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47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 w:val="false"/>
          <w:b w:val="false"/>
          <w:sz w:val="10"/>
          <w:szCs w:val="28"/>
        </w:rPr>
      </w:pPr>
      <w:r>
        <w:rPr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ДЕПАРТАМЕНТ ЖИЛИЩНО-КОММУНАЛЬНОГО ХОЗЯЙСТВА АДМИНИСТРАЦИИ ГОРОДА НЕФТЕЮГАНСКА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4693"/>
        <w:gridCol w:w="1740"/>
      </w:tblGrid>
      <w:tr>
        <w:trPr>
          <w:trHeight w:val="283" w:hRule="atLeast"/>
          <w:cantSplit w:val="true"/>
        </w:trPr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07.2014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</w:t>
            </w:r>
          </w:p>
        </w:tc>
      </w:tr>
    </w:tbl>
    <w:p>
      <w:pPr>
        <w:pStyle w:val="Normal"/>
        <w:rPr/>
      </w:pPr>
      <w:r>
        <w:rPr>
          <w:rFonts w:eastAsia="Pragmatica;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eastAsia="Pragmatica;Times New Roman"/>
        </w:rPr>
        <w:t xml:space="preserve">   </w:t>
      </w:r>
      <w:r>
        <w:rPr>
          <w:b w:val="false"/>
          <w:sz w:val="24"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 проверке готовности к отопительному периоду 2014-2015 годов в муниципальном образовании город Нефтеюганс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</w:rPr>
          <w:t>Федеральным 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т 27.07. 2010  № 190-ФЗ                  «О теплоснабжении», Приказом Министерства энергетики Российской Федерации от 12.03.2013 № 103 «Об утверждении Правил оценки готовности к отопительному сезону» приказыва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Утвердить программу проведения проверки готовности к отопительному периоду 2014-2015 годов  согласно приложению №1 к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состав комиссии по проведению проверки готовности к отопительному периоду 2014-2015 годов теплоснабжающих, теплосетевых организаций и потребителей тепловой энергии, теплопотребляющие установки которых подключены к системе теплоснабжения, согласно приложению №2 к приказ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твердить Положение о комиссии по проведению проверки готовности к отопительному периоду 2014-2015 годов согласно приложению №3 к Приказ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исполнением приказа  возложить на заместителя директора департамента А.В.Скачко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    Д.В.Мельников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  приказу  департамента 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хозяйства администрации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т </w:t>
              <w:softHyphen/>
              <w:t>15.07.2014 № 8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проверки готовности к отопительному периоду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-2015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рограмма проведения проверки готовности к отопительному периоду (далее – Программа) разработана  в целях оценки комиссией, состав которой утверждён настоящим приказом,  готовности к отопительному периоду теплоснабжающих организаций, теплосетевых организаций и потребителей тепловой энергии, теплопотребляющие установки которых подключены к системе теплоснабжения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Проверка проводится на предмет соблюдения обязательных требований, установленных приказом Министерства энергетики Российской  Федерации  от 12.03.2013 № 103 «Об утверждении правил оценки готовности к отопительному периоду», утверждённых в соответствии с Федеральным законом от 27.07.2010 № 190-ФЗ «О теплоснабжении»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бъекты, подлежащие проверке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Проверка готовности к отопительному периоду осуществляется в отношении объектов:</w:t>
      </w:r>
    </w:p>
    <w:p>
      <w:pPr>
        <w:pStyle w:val="Style34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Теплоснабжающих организаций. 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Теплосетевых организаций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Лиц, приобретающих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, теплопотребляющие установки которых подключены к системе теплоснабжения (далее – потребители тепловой энергии)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Лиц, осуществляющих в соответствии с жилищным законодательством управление многоквартирным домом и приобретающих тепловую энергию (мощность) и (или) теплоноситель для оказания коммунальных услуг в части отопления и горячего водоснабжения. В отношении указанных лиц также осуществляется проверка проводимых ими мероприятий по подготовке к отопительному периоду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Лиц, являющихся собственниками жилых и нежилых помещений в многоквартирном доме, заключивших в соответствии с жилищным законодательством договоры теплоснабжения с теплоснабжающей организацией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роки проведения   проверки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лоснабжающих и теплосетевых организаций до 15.10.2014, срок выдачи паспортов не позднее 01.11.2014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Срок проведения проверки потребителей тепловой энергии определен до 08.09.2014, срок выдачи паспортов не позднее 15.09.2014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Срок проведения осмотров объ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набжаю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ете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требителей тепловой энергии назначается при необходимости председателем (заместителем председателя)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пительн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Документы, проверяемые в ходе проведения провер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В целях оценки готовности теплоснабжающих и теплосетевых организаций уполномоченными лицами предоставляется документация, подтверждающая соблюдение соответствующих обязательных требований по готовности объектов, установленных раздел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энерго России от 12.03.2013 №103, а также перечень объектов теплоснабж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указанием фактического адреса нахождения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В целях оценки готовности потребителей тепловой энергии, теплопотребляющие установки которых подключены к системе теплоснабжения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эн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3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0" w:name="пр1"/>
      <w:bookmarkStart w:id="1" w:name="пр1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7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  приказу  департамента 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хозяйства администрации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 15.07.2014 № 8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19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пр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ind w:left="-567" w:right="-194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 по проведению проверки готовности к отопительному периоду</w:t>
      </w:r>
    </w:p>
    <w:p>
      <w:pPr>
        <w:pStyle w:val="Normal"/>
        <w:ind w:left="-567" w:right="-19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4-2015 года  теплоснабжающих, теплосетевых организаций и потребителей тепловой энергии, теплопотребляющие установки которых подключены к системе теплоснабжения</w:t>
      </w:r>
    </w:p>
    <w:p>
      <w:pPr>
        <w:pStyle w:val="Normal"/>
        <w:ind w:left="-567" w:right="-19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5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6379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зяйства администрации города, председател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директора департамента жилищно-коммунального хозяйства администрации города, заместитель председате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инженерного обеспечения, секретарь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ind w:right="-19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9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рганизационно-правового отдела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благоустройств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9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главный специалист отдела инженерного обеспечения </w:t>
            </w:r>
          </w:p>
          <w:p>
            <w:pPr>
              <w:pStyle w:val="Normal"/>
              <w:ind w:right="-19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специалист отдела благоустройств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делам гражданской обороны и чрезвычайным ситуациям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муниципального казённого учреждения «Единая дежурно-диспетчерская служб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Северо-Уральского управления Ростехнадзора            (по согласованию)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 Нефтеюганского отдела инспектирования Службы жилищного и строительного надзора автономного округа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открытого акционерного общества «Югансктранстеплосервис» (по согласованию)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общества с огранченной ответственностью «ЮНГ-Теплонефть» (по согласованию).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 3</w:t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  приказу  департамента </w:t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widowControl w:val="false"/>
              <w:autoSpaceDE w:val="false"/>
              <w:ind w:left="187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хозяйства администрации</w:t>
            </w:r>
          </w:p>
          <w:p>
            <w:pPr>
              <w:pStyle w:val="Normal"/>
              <w:widowControl w:val="false"/>
              <w:autoSpaceDE w:val="false"/>
              <w:ind w:left="1877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ind w:left="1877" w:right="-19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 15.07.2014 № 8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по проведению проверки готовности к отопительному периоду 2014-2015 годов  теплоснабжающих, теплосетевых организаций и потребителей тепловой энергии, теплопотребляющие установки которых подключены к системе теплоснабж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ее Положение о комиссии по проведению проверки готовности к отопительному периоду 2014-2015 годов теплоснабжающих, теплосетевых организаций и потребителей тепловой энергии, теплопотребляющие установки которых подключены к системе теплоснабжения (далее – Положение) устанавливает задачи, функции, полномочия комиссии, а также порядок осуществления проверок готовности к отопительному периоду.</w:t>
      </w:r>
    </w:p>
    <w:p>
      <w:pPr>
        <w:pStyle w:val="Normal"/>
        <w:tabs>
          <w:tab w:val="clear" w:pos="708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своей деятельности комиссия по проведению проверки готовности к отопительному периоду 2014-2015 годов теплоснабжающих, теплосетевых организаций и потребителей тепловой энергии, теплопотребляющие установки которых подключены к системе теплоснабжения, (далее  – Комиссия)  руководствуется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 от 06.09.2012  № 889 «О выводе в ремонт и из эксплуатации источников тепловой энергии и тепловых сетей», Приказом Министерства энергетики Российской Федерации от 12.03.2013  № 103 «Об утверждении Правил оценки готовности к отопительному периоду», Приказом Министерства энергетики Российской Федерации от 19.06.2003  № 229 «Об утверждении Правил технической эксплуатации электрических станций и сетей Российской Федерации», Приказом Министерства энергетики Российской Федерации от 24.03.2003                 № 115 «Об утверждении Правил технической эксплуатации тепловых энергоустанов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дачи и функции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Основными задачами Комиссии являются: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1.Осуществление проверок готовности к отопительному периоду  теплоснабжающих организаций, теплосетевых организаций, потребителей тепловой энергии, теплопотребляющие установки которых подключены к системе теплоснабжения. </w:t>
      </w:r>
    </w:p>
    <w:p>
      <w:pPr>
        <w:pStyle w:val="Normal"/>
        <w:tabs>
          <w:tab w:val="clear" w:pos="708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роверке Комиссией проверяется выполнение требований, установленных главами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оценки готовности к отопительному периоду, утверждённых приказом  Министерства энергетики Российской Федерации от 12.03.2013  № 103 (далее – требования по готовности).  </w:t>
      </w:r>
    </w:p>
    <w:p>
      <w:pPr>
        <w:pStyle w:val="Normal"/>
        <w:tabs>
          <w:tab w:val="clear" w:pos="708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               необходимости – проводит осмотр объектов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2.Составление актов проверки готовности теплоснабжающих, теплосетевых организаций и потребителей тепловой энергии, теплопотребляющие установки которых подключены к системе теплоснабжения к отопительному периоду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3.Составление перечня замечаний к выполнению требований по готовности или при невыполнении требований по готовности к отопительному периоду с указанием сроков их устранения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4.Проведение повторных проверок в случае устранения указанных в перечне замечаний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лномочия Комисс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13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вправе: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Запрашивать у теплоснабжающих, теплосетевых организаций, потребителей тепловой энергии, теплопотребляющие установки которых подключены к системе теплоснабжения, документы, подтверждающие выполнение требований по готовности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Заслушивать на своих заседаниях членов Комиссии, а также не входящих в его состав представителей теплоснабжающих, теплосетевых организаций, руководителей муниципальных учреждений, унитарных предприятий, иных потребителей тепловой энергии по вопросам, отнесенным к компетенции Комиссии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Приглашать по согласованию к участию в проверке готовности к отопительному периоду теплоснабжающих и теплосетевых организаций представителей Федеральной службы по экологическому, технологическому и атомному надзору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Привлекать по согласованию для проверки готовности к отопительному периоду  потребителей тепловой энергии представителей единой теплоснабжающей организации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В случае выявления нарушений требований Правил технической эксплуатации тепловых энергоустановок  или теплопринимающих устройств, в течение 10 дней доводить информацию о выявленных нарушениях до сведения Северо-Уральского Управления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обязана: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Осуществлять свою деятельность в соответствии с программой проведения проверки готовности к отопительному периоду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Проверять выполнение теплосетевыми и теплоснабжающими организациями обязательных требований, установленных техническими регламентами и иными нормативными правовыми актами в сфере теплоснабжения, а также выполнение локальных актов организаций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В течение одного дня после завершения проверки оформлять акт проверки готовности проверяемых объектов  к отопительному периоду.</w:t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Выдавать перечень замечаний с указанием сроков их устранения  при наличии у комиссии замечаний к выполнению требований по готовности или при невыполнении требований по готовности  к отопительному периоду.</w:t>
      </w:r>
    </w:p>
    <w:p>
      <w:pPr>
        <w:pStyle w:val="Normal"/>
        <w:tabs>
          <w:tab w:val="clear" w:pos="708"/>
          <w:tab w:val="left" w:pos="0" w:leader="none"/>
          <w:tab w:val="left" w:pos="908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0.В течение 10 дней с даты подписания акта проверки готовности  к отопительному периоду подготовить и представить председателю комиссии паспорт готовности к отопительному периоду.</w:t>
      </w:r>
    </w:p>
    <w:p>
      <w:pPr>
        <w:pStyle w:val="Normal"/>
        <w:tabs>
          <w:tab w:val="clear" w:pos="708"/>
          <w:tab w:val="left" w:pos="0" w:leader="none"/>
          <w:tab w:val="left" w:pos="908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рганизация работы  Комисси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79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В состав комиссии включены по согласованию  представители  Федеральной службы по экологическому, технологическому и атомному надзору и Службы по жилищному и строительному  надзору автономного округа.</w:t>
      </w:r>
    </w:p>
    <w:p>
      <w:pPr>
        <w:pStyle w:val="Normal"/>
        <w:tabs>
          <w:tab w:val="clear" w:pos="708"/>
          <w:tab w:val="left" w:pos="79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Председатель комиссии: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Руководит деятельностью Комиссии, проводит заседания Комиссии, распределяет обязанности между членами Комиссии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Подписывает от имени Комиссии все документы, связанные с выполнением возложенных на Комиссию задач, определяет ответственных за проведение проверок готовности к отопительному периоду, назначает при необходимости срок проведения осмотров проверяемых объектов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Осуществляет общий контроль по реализации решений, принятых на Комиссии, за выполнением Программы проведения проверки готовности к отопительному периоду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Представляет Комиссию по вопросам готовности теплоснабжающих, теплосетевых организаций, а также потребителей тепловой энергии, теплопотребляющие установки которых подключены к системе теплоснабжения, к осенне-зимнему отопительному периоду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5.Организует работу по подготовке отчета о деятельности Комиссии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6.Несёт персональную ответственность за выполнение возложенных на Комиссию задач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Заместитель председателя Комиссии:</w:t>
      </w:r>
    </w:p>
    <w:p>
      <w:pPr>
        <w:pStyle w:val="Style3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.Доводит до председателя Комиссии  информацию о нарушениях графиков ремонтных работ котельных, тепловых сетей, сдачи тепловых узлов и приемных устройств в жилых домах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Выполняет обязанности председателя Комиссии в период его отсутствия (временная нетрудоспособность, отпуск, командировка)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Организует деятельность членов Комиссии по проверке готовности потребителей тепловой энергии, теплопотребляющие установки которых подключены к системе теплоснабжения, к работе в осенне-зимний отопительный период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Секретарь Комиссии: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Организует сбор и подготовку материалов для заседания Комиссии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Информирует членов Комиссии о месте, времени и повестке дня очередного заседания, обеспечивает их необходимыми информационными материалами для заседания Комиссии;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В случае необходимости организует участие в Комиссии  представителей  структурных подразделений администрации города, а также организаций, деятельность которых связана с вопросами, рассматриваемыми на заседании Комиссии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4.Оформляет протоколы заседаний Комиссии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5.Осуществляет рассылку протоколов членам и приглашенным для участия в Комиссии.</w:t>
      </w:r>
    </w:p>
    <w:p>
      <w:pPr>
        <w:pStyle w:val="Style3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6.Обеспечивает хранение протоколов заседания Комиссии и иных документов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Члены Комиссии имеют право:</w:t>
      </w:r>
    </w:p>
    <w:p>
      <w:pPr>
        <w:pStyle w:val="Style34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1.Доступа к материалам, рассматриваемым на заседаниях Комиссии.</w:t>
      </w:r>
    </w:p>
    <w:p>
      <w:pPr>
        <w:pStyle w:val="Style34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2.Доводить своё особое мнение до Комиссии для его обсуждения и при необходимости внесения в протокол решения Комиссии для исполнения.</w:t>
      </w:r>
    </w:p>
    <w:p>
      <w:pPr>
        <w:pStyle w:val="Style34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3.Участвовать в проверках готовности теплоснабжающих организаций, теплосетевых  организаций, потребителей тепловой энергии к осенне-зимнему отопительному периоду.</w:t>
      </w:r>
    </w:p>
    <w:p>
      <w:pPr>
        <w:pStyle w:val="Style34"/>
        <w:tabs>
          <w:tab w:val="clear" w:pos="708"/>
          <w:tab w:val="left" w:pos="-142" w:leader="none"/>
        </w:tabs>
        <w:spacing w:lineRule="auto" w:line="240" w:before="0" w:after="0"/>
        <w:ind w:left="72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-142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рядок работы Комисс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Работа Комиссии осуществляется в форме заседания и проверок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Заседание комиссии проводится по инициативе председателя Комиссии, а в его отсутствии его заместител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.Секретарь информирует всех членов Комиссии о дате, времени и месте заседания Комиссии не позднее, чем за 1 рабочий день до даты проведения заседания Комисс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Повестка дня доводится до сведения членов комиссии не позднее, чем за 3 рабочих дня до даты проведения заседания.  Комиссия осуществляет свою деятельность в соответствии с повесткой дня, доведенной до сведения членов Комисс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Заседания Комиссии проводятся по мере необходимости, но не реже одного раза в две недел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6.Заседание Комиссии считаются правомочным, если на нём присутствует более половины их членов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Члены Комиссии участвуют в заседании без права замены. В случае невозможности присутствия члена Комиссии он имеет право заблаговременно представить своё мнение по рассматриваемым на Комиссии вопросам в письменной форме или направить своего представителя с предварительным уведомлением секретаря Комисс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На заседания Комиссии могут приглашаться представители, структурных подразделений администрации города, организаций и общественных формирований, не входящих в состав Комиссии, руководители проверяемых организаций, потребители тепловой энерг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9.В период временного отсутствующего (отпуск, командировка, временная нетрудоспособность) секретаря Комиссии его обязанности, в том числе ведения протокола, по решению председателя Комиссии исполняет один из членов Комисс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Решения, принимаемые на Комиссии, оформляются протоколом, который подписывает секретарь и утверждает председатель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1.Решения Комиссии, принятые в пределах её компетенции, являются обязательными для структурных подразделений администрации города, организаций всех форм собственности, подпадающих под действие Правил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пр3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6.Порядок проведения проверок готовности к отопительному периоду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bookmarkStart w:id="4" w:name="sub_20000"/>
      <w:r>
        <w:rPr>
          <w:rFonts w:cs="Times New Roman" w:ascii="Times New Roman" w:hAnsi="Times New Roman"/>
          <w:b w:val="false"/>
          <w:sz w:val="28"/>
          <w:szCs w:val="28"/>
        </w:rPr>
        <w:t>6.1.Проверка готовности к отопительному периоду проводится в соответствии с Программой проведения проверки готовности к отопительному периоду 2014-2015 года (приложение 1 к приказу) в порядке очередности подачи заявлений о проведении проверки в департамент жилищно-коммунального хозяйства и предоставления полного пакета документов, подтверждающих выполнение обязательных требований по подготовке объектов к отопительному период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и проведении проверки  комиссия рассматривает документы, подтверждающие выполнение обязательных требований по готовности, а при необходимости осуществляет осмотр объект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Проверяемая организация обязана представить документацию не позднее, чем за пять рабочих дней до даты окончания проверки, указанной в график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4-2015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7 к приказу). Документация должна содержать: сопроводительное письмо, перечень объектов теплоснабжения с указанием фактического места нахождения по каждому объекту и документы, подтвержающие выполнение требований по готовности этих объек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4.Проверка начинается с проверки полноты представленных докумен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20000"/>
      <w:r>
        <w:rPr>
          <w:rFonts w:cs="Times New Roman" w:ascii="Times New Roman" w:hAnsi="Times New Roman"/>
          <w:b w:val="false"/>
          <w:sz w:val="28"/>
          <w:szCs w:val="28"/>
        </w:rPr>
        <w:t>6.5.В случае, если информация представлена не в полном объеме, делается письменный либо устный запрос, а срок начала проверки продлевается до момента предоставления полного пакета документов.</w:t>
      </w:r>
      <w:bookmarkEnd w:id="5"/>
      <w:r>
        <w:rPr>
          <w:rFonts w:cs="Times New Roman" w:ascii="Times New Roman" w:hAnsi="Times New Roman"/>
          <w:b w:val="false"/>
          <w:sz w:val="28"/>
          <w:szCs w:val="28"/>
        </w:rPr>
        <w:t xml:space="preserve"> В случае непредоставления требуемых документов в двухдневный срок, комиссией выдается акт о неготовности потребителя тепловой энергии к отопительному пери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6.Приказ о проведении выездной проверки подписывается председателем Комиссии, а во время его временного отсутствия заместителем  председателя Комиссии.</w:t>
      </w:r>
      <w:bookmarkStart w:id="6" w:name="sub_7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7.Результаты проверки оформляются актом проверки готовности к отопительному периоду, который составляется не позднее одного дня с даты завершения провер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8.Форма акта проверки готовности к отопительному периоду теплоснабжающих и теплосетевых организаций представлена в приложении 4 к приказу. Форма акта проверки готовности к отопительному периоду потребителей тепловой энергии, теплопотребляющие установки которых подключены к системе теплоснабжения, представлена </w:t>
      </w:r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в приложении 5 к приказ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9.В акте содержатся выводы Комиссии по итогам проверки в соответствии с раздел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энерго России от 12.03.2013 №103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/>
      </w:pPr>
      <w:bookmarkStart w:id="7" w:name="sub_8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10.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II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эн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03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8" w:name="sub_8"/>
      <w:bookmarkStart w:id="9" w:name="sub_8"/>
      <w:bookmarkEnd w:id="9"/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10" w:name="пр3"/>
      <w:bookmarkStart w:id="11" w:name="пр3"/>
      <w:bookmarkEnd w:id="11"/>
    </w:p>
    <w:p>
      <w:pPr>
        <w:pStyle w:val="Normal"/>
        <w:widowControl w:val="false"/>
        <w:autoSpaceDE w:val="false"/>
        <w:ind w:left="6521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ind w:left="6521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 приказу  департамента </w:t>
      </w:r>
    </w:p>
    <w:p>
      <w:pPr>
        <w:pStyle w:val="Normal"/>
        <w:widowControl w:val="false"/>
        <w:autoSpaceDE w:val="false"/>
        <w:ind w:left="6521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left="6521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left="6521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 15.07.2014 № 8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КТ №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роверки готовности к отопительному периоду 2014-2015 год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плоснабжающих и теплосетевых организ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    </w:t>
        <w:tab/>
        <w:tab/>
        <w:tab/>
        <w:t xml:space="preserve">                        «_____»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место составление акта)</w:t>
        <w:tab/>
        <w:tab/>
        <w:tab/>
        <w:tab/>
        <w:tab/>
        <w:t xml:space="preserve">     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миссия, образованная______________________________________________________,</w:t>
      </w:r>
    </w:p>
    <w:p>
      <w:pPr>
        <w:pStyle w:val="Normal"/>
        <w:widowControl w:val="false"/>
        <w:autoSpaceDE w:val="false"/>
        <w:ind w:left="216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«___»____________20__ г. по «___»_____________ 20__ г.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 № 190-ФЗ «О теплоснабжении» провела проверку готовности к отопительному периоду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</w:rPr>
        <w:t>(полное наименование теплоснабжающей организации, теплосетевой организац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___________________________________________________________________________;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проверки установлено: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личие соглашения об управлении системой теплоснабжения, заключенного в порядке, установленном Законом о теплоснабжени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b w:val="false"/>
        </w:rPr>
        <w:t>(наличиствует/отсутствует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Готовность к выполнению графика тепловых нагрузок, поддержанию температурного графика, утвержденного схемой теплоснабжения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есть готовность/нет готовности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облюдение критериев надежности теплоснабжения, установленных техническими регламентам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соблюдаются/не соблюдаются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аличие нормативных запасов топлива на источниках теплоснабжения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 w:val="false"/>
        </w:rPr>
        <w:t>(наличиствуют/отсутствуют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Функционирование эксплуатационной, диспетчерской и аварийной служб, а именно укомплектованность указанных служб персоналом,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комплектованы и обеспечены/не укомплектованы и не обеспечены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роведение наладки тепловых сетей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роведена/не проведена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Организация контроля режимов потребления тепловой энерги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_________________ </w:t>
      </w:r>
      <w:r>
        <w:rPr>
          <w:rFonts w:cs="Times New Roman" w:ascii="Times New Roman" w:hAnsi="Times New Roman"/>
          <w:b w:val="false"/>
        </w:rPr>
        <w:t>(есть контроль/нет контроля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Обеспечение качества теплоносителей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беспечено/не обеспечено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Организация коммерческого учета приобретаемый и реализуемой тепловой энерги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рганизовано/не организовано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Обеспечение проверки качества строительства тепловых сетей, в том числе предоставление гарантий на работы и материалы, применяемые при строительстве, в соответствии с Законом о теплоснабжени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беспечена/не обеспечена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Обеспечение безаварийной работы объектов теплоснабжения и надежного теплоснабжения потребителей тепловой энергии, а именно: готовность систем приема и разгрузки топлива, топливоприготавления и топливоподачи; соблюдение водно-химического режима;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наличие расчетов допустимого времени устранения аварийных нарушений теплоснабжения жилых домов;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 проведение гидравлических и тепловых испытаний тепловых сетей;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 выполнение планового графика ремонта тепловых сетей и источников тепловой энергии; наличие договоров поставки топлива, не допускающих перебоев поставки и снижения установленных нормативов запасов топлива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беспечена/не обеспечена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b w:val="false"/>
        </w:rPr>
        <w:t>(наличиствуют/не наличествуют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тсутствуют/не отсутствуют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Работоспособность автоматических регуляторов при их наличии.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личиствуют/работоспособны/не работоспособны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акту проверки готовности к отопительному периоду 2014-2015 годов</w:t>
      </w: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___»____________20__г.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плоснабжающей организации, теплосетевой организации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</w:rPr>
        <w:t>*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замечаний к выполнению требований по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ли при невыполнении требований по готовност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к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оверки готовности к отопительному периоду 2014-2015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___ от </w:t>
      </w:r>
      <w:r>
        <w:rPr>
          <w:rFonts w:cs="Times New Roman" w:ascii="Times New Roman" w:hAnsi="Times New Roman"/>
          <w:b w:val="false"/>
          <w:sz w:val="28"/>
          <w:szCs w:val="28"/>
        </w:rPr>
        <w:t>«_____»_______________ 20__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-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-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(дата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:</w:t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bookmarkStart w:id="12" w:name="пр4"/>
      <w:bookmarkEnd w:id="12"/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 5</w:t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 приказу  департамента </w:t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left="5954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5.07.2014 № 8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13" w:name="пр4"/>
      <w:bookmarkStart w:id="14" w:name="пр4"/>
      <w:bookmarkEnd w:id="14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КТ №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роверки готовности к отопительному периоду 2014-2015 годов потребителей тепловой энергии, теплопотребляющие установки которых подключены к системе теплоснабж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</w:t>
        <w:tab/>
        <w:tab/>
        <w:tab/>
        <w:t xml:space="preserve">      «_____»____________ 20__ г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 составление акта)</w:t>
        <w:tab/>
        <w:tab/>
        <w:tab/>
        <w:tab/>
        <w:tab/>
        <w:t>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, образованная________________________________________________________,</w:t>
      </w:r>
    </w:p>
    <w:p>
      <w:pPr>
        <w:pStyle w:val="Normal"/>
        <w:widowControl w:val="false"/>
        <w:autoSpaceDE w:val="false"/>
        <w:ind w:left="2160" w:firstLine="67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«___»____________20__ г. по «___»_____________ 20__ г. в соответствии с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№ 190-ФЗ «О теплоснабжении» провела проверку готовности к отопительному периоду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</w:rPr>
        <w:t>(полное наименование потребителя тепловой энерг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________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___________________________________________________________________________;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проверки установлено: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мывка оборудования и коммуникаций теплопотребляющих установок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роизведена/не произведена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Тепловые сети, принадлежащие потребителю тепловой энергии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удовлетворительном/неудовлетворительном состоянии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тепления зданий (чердаки, лестничные клетки, подвалы, двери) и центральных тепловых пунктов, а также индивидуальных тепловых пунктов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удовлетворительном/неудовлетворительном состоянии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рубопроводы, арматура и тепловая изоляция в пределах тепловых пунктов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удовлетворительном/неудовлетворительном состоянии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иборы учета тепловой энергии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допущены/не допущены в эксплуатацию в количестве______комплектов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Автоматические регуляторы на систему отопления и горячего водоснабжения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исправном/неисправном состоянии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аспорта на тепловые пункты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наличии/отсутствуют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Прямые соединения оборудования тепловых пунктов с водопроводом и канализацией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тсутствуют/имеются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Оборудование тепловых пунктов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лотное/неплотное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Пломбы на расчетных шайбах и соплах элеваторов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становлены/неустановленны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Задолженность за поставленную тепловую энергию (мощность), теплоноситель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тсутствует/имеется в размере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Протокол проверки знаний ответственного за исправное состояние и безопасную эксплуатацию тепловых энергоустановок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редоставлен/не предоставлен)</w:t>
      </w:r>
    </w:p>
    <w:p>
      <w:pPr>
        <w:pStyle w:val="Style34"/>
        <w:tabs>
          <w:tab w:val="clear" w:pos="708"/>
          <w:tab w:val="left" w:pos="963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Оборудование теплового пункта испытания на плотность и прочность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(выдержало/не выдержало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ывод Комиссии по итогам проведения проверки готовности к отопительному периоду: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акту проверки готовности к отопительному периоду 2014-2015 годов</w:t>
      </w: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/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___»____________2014г.___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требителя тепловой энергии, в отношении которого проводилась проверк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»____________ 2014 г. ______________________________________________________**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/>
      </w:pPr>
      <w:bookmarkStart w:id="15" w:name="sub_1991"/>
      <w:r>
        <w:rPr>
          <w:rFonts w:cs="Times New Roman" w:ascii="Times New Roman" w:hAnsi="Times New Roman"/>
          <w:b w:val="false"/>
        </w:rPr>
        <w:t xml:space="preserve">* При наличии у Комиссии замечаний к выполнению требований по готовности </w:t>
      </w:r>
      <w:bookmarkEnd w:id="15"/>
      <w:r>
        <w:rPr>
          <w:rFonts w:cs="Times New Roman" w:ascii="Times New Roman" w:hAnsi="Times New Roman"/>
          <w:b w:val="false"/>
        </w:rPr>
        <w:t>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</w:rPr>
          <w:t>*</w:t>
        </w:r>
      </w:hyperlink>
      <w:r>
        <w:rPr>
          <w:rFonts w:cs="Times New Roman" w:ascii="Times New Roman" w:hAnsi="Times New Roman"/>
          <w:b w:val="false"/>
        </w:rPr>
        <w:t>* При наличии Совета многоквартирного дома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замечаний к выполнению требований по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ли при невыполнении требований по готовност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к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оверки готовности к отопительному периоду 2014-2015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___ от </w:t>
      </w:r>
      <w:r>
        <w:rPr>
          <w:rFonts w:cs="Times New Roman" w:ascii="Times New Roman" w:hAnsi="Times New Roman"/>
          <w:b w:val="false"/>
          <w:sz w:val="28"/>
          <w:szCs w:val="28"/>
        </w:rPr>
        <w:t>«_____»_______________ 20__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-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-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(дата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:</w:t>
        <w:tab/>
        <w:t>___________________/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 6</w:t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 приказу  департамента </w:t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left="5954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left="595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15.07.2014 № 82</w:t>
      </w:r>
    </w:p>
    <w:p>
      <w:pPr>
        <w:pStyle w:val="Normal"/>
        <w:widowControl w:val="false"/>
        <w:autoSpaceDE w:val="false"/>
        <w:ind w:left="72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4" w:leader="none"/>
          <w:tab w:val="center" w:pos="4819" w:leader="none"/>
        </w:tabs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товности к отопительному периоду 2014-2015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дан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ind w:right="14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______________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______________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______________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 проверки готовности к отопительному периоду от __________ №_________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Normal"/>
        <w:widowControl w:val="false"/>
        <w:autoSpaceDE w:val="false"/>
        <w:ind w:left="3600" w:hanging="0"/>
        <w:jc w:val="center"/>
        <w:rPr/>
      </w:pPr>
      <w:r>
        <w:rPr>
          <w:rFonts w:cs="Times New Roman" w:ascii="Times New Roman" w:hAnsi="Times New Roman"/>
          <w:b w:val="false"/>
        </w:rPr>
        <w:t>(подпись, расшифровка подписи и печать председателя комиссии по проведению проверки готовности к отопительному периоду)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609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 7</w:t>
      </w:r>
    </w:p>
    <w:p>
      <w:pPr>
        <w:pStyle w:val="Normal"/>
        <w:widowControl w:val="false"/>
        <w:autoSpaceDE w:val="false"/>
        <w:ind w:left="609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 приказу  департамента </w:t>
      </w:r>
    </w:p>
    <w:p>
      <w:pPr>
        <w:pStyle w:val="Normal"/>
        <w:widowControl w:val="false"/>
        <w:autoSpaceDE w:val="false"/>
        <w:ind w:left="609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left="6096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left="609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ind w:left="6096" w:right="-1" w:hanging="0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15.07.2014 № 82</w:t>
      </w:r>
    </w:p>
    <w:p>
      <w:pPr>
        <w:pStyle w:val="Normal"/>
        <w:ind w:right="-1" w:hanging="0"/>
        <w:jc w:val="center"/>
        <w:rPr>
          <w:rFonts w:ascii="Calibri" w:hAnsi="Calibri" w:cs="Calibri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проведения проверок готовности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отопительному периоду 2014-2015 годов</w:t>
      </w:r>
    </w:p>
    <w:p>
      <w:pPr>
        <w:pStyle w:val="Normal"/>
        <w:widowControl w:val="false"/>
        <w:suppressAutoHyphens w:val="true"/>
        <w:ind w:left="13396" w:hanging="0"/>
        <w:jc w:val="both"/>
        <w:rPr/>
      </w:pPr>
      <w:r>
        <w:rPr/>
        <w:t>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940"/>
        <w:gridCol w:w="1385"/>
      </w:tblGrid>
      <w:tr>
        <w:trPr>
          <w:trHeight w:val="23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/п</w:t>
            </w:r>
          </w:p>
        </w:tc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роверяемой организац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та окончания проверки</w:t>
            </w:r>
          </w:p>
        </w:tc>
      </w:tr>
      <w:tr>
        <w:trPr>
          <w:trHeight w:val="2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У ХМАО-Югры для обучающихся, воспитанников с ограниченными возможностями здоровья «Нефтеюганская специальная (коррекционная) общеобразовательная школа-интернат VIII вид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У ХМАО-Югры для обучающихся, воспитанников с ограниченными возможностями здоровья «Нефтеюганская специальная (коррекционная) начальная общеобразовательная школа VII вид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№ 1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№ 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ля детей дошкольного и младшего школьного возраста «Начальная школа – детский сад № 4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комбинированного вида № 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ДОАУ «Детский сад № 6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Детский сад №7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ДОАУ «Центр развития ребенка – детский сад № 8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ДОАУ «Детский сад № 9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№ 10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Детский сад № 12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комбинированного вида № 13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ля детей дошкольного и младшего школьного возраста «Начальная школа – детский сад №1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№ 17 комбинированного вид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№ 18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ля детей дошкольного и младшего школьного возраста «Начальная школа – детский сад № 24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ДОАУ «Центр развития ребенка – детский сад № 20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ДОУ «Детский сад № 25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 w:val="false"/>
                <w:sz w:val="16"/>
                <w:szCs w:val="16"/>
                <w:lang w:eastAsia="en-US"/>
              </w:rPr>
              <w:t>МДОАУ Нефтеюганска «Центр развития ребенка – детский сад №26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ДОАУ «Детский сад № 32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2 им.А.И.Исаев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3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кадетская школа №4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5 «Многопрофильна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6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7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8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 9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10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 13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редняя общеобразовательная школа №14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Лицей №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ОУ «Нефтеюганская православная гимназ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полнительного  образования детей «Дом детского творчеств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У ХМАО– Югры «Реабилитационный центр для детей подростков с ограниченными возможностям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полнительного образования детей «Детско-юношеская спортивная школа №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ля детей дошкольного и младшего школьного возраста «Прогимназия «Сообществ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полнительного образования детей «Центр дополнительного образования для де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Д ЦДОД "Поиск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НОУ ИПК «НК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У ХМАО-Югры «Реабилитационный центр для детей и подростков с ограниченными возможностями «Детств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  «Детский дом Светоза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 (филиал) ФГБОУ ВПО "ЮГУ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АО «ЖЭУ №2»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АО «ЖЭУ № 3»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АО «ЖЭУ № 4»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ЖЭУ № 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ЖЭУ № 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ЖЭУ № 6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ЖЭУ № 7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СЖ «Северный берег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 УК «СибСпец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СЖ «Ново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СЖ «Сосед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СЖ «Сибир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УК «ЮганскСеве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Севе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ЭКОМ «УЮ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УК «Сибирский Дво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УК «Югорская сервисная компан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УК «Сибирский до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Нефтеюганск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З «Нефтеюганская городская больница имени В.И.Яцкив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З «Центp медицинской профилактик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З «Ввачебно-физкультурный диспансе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З «Стоматологическая поликлиника № 3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 «Станция переливания кров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МУП «Аптека № 24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Фармац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З « Станция скорой медицинской помощ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Оптик-Цент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Д «СДЮСШОР по биатлону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Д «СДЮСШОР по дзюд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ДОД СДЮСШОР «Спаpта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 МОАУ ДОД СДЮСШОР «Сибиря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ФиС «Спорт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ФКиС «Юганск-Мастер им. Жилина С.А.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К ТО «Культу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К «ЦН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К Театр кукол «Волшебная флей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К «ГБ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 МАУК «Историческо-художественный музейный комплек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«Центр молодежных инициатив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 МБОУ ДОД «Детская школа искуств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 МБОУ ДОД «ДМШ им. В.В. Андреев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Потpебител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Тайг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ОС «Березовый»,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ОС «Городок АТБ-6»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Дорож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ар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Гладиолу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адежд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Александ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ая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Дpужб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Луч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Юганск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Радост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нежин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ев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Вихp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Беpез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агистраль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основ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Агидел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Ура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Валентин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Кед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агистрал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олодеж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Весн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Аис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МУ-10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путник-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Пионерск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Иск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Двой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Юност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и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остоотряд-1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Лил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адежда-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адов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Мар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Зимний са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аш до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Друж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ветлячо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Парламен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Родн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Жасми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мородин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Уютный до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путн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ЛЭН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евеp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Восхо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ептун-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Споpтив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Кедpов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ЖЭК «Бел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Цветочны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Факе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Нельм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Владими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Кван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С «Таежная-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бственник Легченко В.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казенное учреждение «Управление учета и отчетности образовательных учрежден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анты-Мансийский филиал ОАО "Ростелеком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ООО "ТехноРезерв"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ООО "Керама-Обь"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Магик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П "Филимонов Е.В."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ООО "Стройинвест"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П Суркова Ольга Борисовн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ИКГ Атмосфера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КУ " Управление по делам администpации  pайона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ГКУ "6 ОФПС по Ханты-Мансийскому автономному округу-Югре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ВО  по г. Нефтеюганску-филиал ФГКУ УВО УМВД России по ХМАО-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 ХМАО-Югры "Дирекция по эксплуатации служебных зданий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ФМС России по Ханты-Мансийскому автономному округу-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 "Центр социальных выплат Югр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правление Федеральной службы судебных приставов по Ханты-Мансийскому автономному округу - 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ГОО "Ветераны Чернобыля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ллегия адвокатов Ханты-Мансийского автономного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УС в ХМАО-Югре ЗАО "КОМСТАР-Регионы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Фалевич Екатерина 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оде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Катрич Серге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КПП магазин № 2 «КЕД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СК «Огоне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ООО «РН-Информ» в городе Нефтеюган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Майранова  У.К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Ю-Инжстрой-Югра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Степанов Анатолий Борис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СтройКом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Т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Возрожд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тавной Р.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рансСервис-Цент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ХВЕ «Слово Жизни» г.Нефтеюга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«Сибирь» ООО «РН-Пожарная безопасност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Сабитов Ильдар Талгат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ЗМБ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ДСК №2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КСиЖКК  Н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БОЮЛ Шеленберг Анастасия Ю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вальчук Николай Васи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упин Сергей Анато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Карлюк Анатолий Евген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К «Механизато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амигуллина Райля Галимзя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лане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танкевич Андрей 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УТТ № 7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антехрем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МУП «Универсал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МКУ КХ «СЕЗ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Юганскводокана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 МУП «Школьное пита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Алексеев Николай Павл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ОВЫЕ ТЕХНОЛОГИ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ов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ромыслов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емТех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Оздоровительный центр Ви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осКомСеве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ШТОР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Л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.видео Менеджемен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АЛИТ-ПРОФ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ибнефтьтранс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ий филиал ООО «Альянс-Энердж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СП Сургутский почтамт УФПС Ханты-Мансийского АО-Югра-филиала ФГУП «Почта Росси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Примов Фирдовси Сары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Каримов Ф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Хангишиев К.К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О «Эко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КР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Комплек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Валинчук Лариса Пав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Солонец Кирилл Иван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УК  ЮТ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Керама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Кутузова В.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НПО «Северная археология-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П НРМУТТ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Акулов Владимир Степан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Савкин Дмитрий Геннад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ервис-центр-Нефтеюга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Тукаева Елена 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Иващенко Олеся 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Сафонова Валентина Борис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Садыхов Джамил Мирзага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алый Марьян Васи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 Попов Михаил Тимофе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Гахраманов Ислам Сурхай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Айвазян Ховик 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Эсрик Вероника 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Маннанова Любовь Автоном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К ДЕНТА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Дробицкий Сергей Дмитри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егиональное отделение Политической партии СПРАВЕДЛИВАЯ РОССИЯ в Ханты-Мансийском автономном округе-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орияРусАвтоТран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Исмаилов Рамиз Кямил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Аскеров Ильхам Али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Н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Караваев Федор Васи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Хиномару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Шаммедов Руслан Бахшеиш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СК «Гранд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Бизнес Консалт Ауди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ОСМО «ФАРБ ХМАО-Югры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ая городская общественная организация «Федерация футбола и мини-футбол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Мамедов Мухандис Саяд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арко Поло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Тагиева Масума Фаяз кыз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Алиев Намиг Рагил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Косицина Юлия 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Дедков Владимир Олег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Боброва Елена Пет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ОО СМП ХМАО-Юг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Короткова Ирина Михай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Джавадов М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Гасымова Оксана Шамил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Ове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Быстрикова Надежда Рафат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Советова Валентина Михай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Егоров Иван Евген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Борисов Никола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Ахмедов Азад Ам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"Еpмак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Линтан-Л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Кристи Инженеринг-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ЮНГГФ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ий филиал ООО «РН-Бур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естная православная религиозная организация приход храма Святого Дух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вятик Тамара Степ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 «Сибнефтепpовод» Нефтеюганское УМ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ОАО «РЭУ» «Екатеринбургск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Энергонефть-Юг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ОО "ЮНГ-Энергонефть"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ый орган Федеральной службы государственной статистики по Ханты-Мансийскому автономному округу - 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Косицина Татьяна Пет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ка-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ОСТорг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Мирзоев А.Ф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Фалевич Алексе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Лио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аpьян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Н-Юганскнефтегаз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РН-Автоматика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Ф ЗАО «Сибирская Сервисная Компан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 "Югандо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еждуpечь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 СФ «Фундамен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Теплосетьмонтаж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Югансксантехмонтаж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ОАО «Тюменьэнерго» «Нефтеюганские электрические сет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ЮТЭК-Нефтеюга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нефтеавтомати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Обь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Махмудов Шакир Закулла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алю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ю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ейдаров Абульфат Сирадж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Тихонов Максим Викто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Бриз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Ермоленко Владимир Михайл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Гусейнов Назир Гусейн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Албогачиева Марина Владими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Городское агентство воздушных сообщений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Авал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П  Бахарева Тамара Борис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Авиценн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Дейнес Инна Евген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Борисова Наталья 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Егорова Любовь 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Коваленко Мариана 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Курбанов Айгум Магомед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Моисеев Серге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еч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Торговый дом «Омег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Лысенко Константин 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Чернявская Наталья Геннад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Дион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Кондинкин Юрий Викто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Фасхутдинова Людмила Дмитри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У  Центр социальной помощи семье и детям «Вес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 НГОРС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Салаев Гаджигусейн Казым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Данилова Татьяна Васи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Нестерова Светлана Викто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Мордовина Галина Константи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рзи Ирина Вячеслав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едприниматель Вишневская Валентина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АВИ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КИФЦ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П Пушкарев Андре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Вершинин Анатолий Георги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Кидаев Садраддин Сейфали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Абдуллаева Салима Балоглан кыз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Щербатова Валентина 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Бахтияров Роберт Фанис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Уралазавто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Набиев Алик Тегран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Океа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Ермолаева Елена Анато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Исмаилов Бахтияр Алимамед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ий филиал ОАО СМК «Югория-Ме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увашова Ирина Серге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ягус Татьяна Юр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Вере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Шадрина Юлия Станислав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Н-УфаНИПИнефт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СУ-905 ОАО «Ханты-Мансийскдор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ЮПА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АТП-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СК «Север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Ютэйр-Вертолётные услуг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кор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Силуэ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Нефтеюганский завод по pемонту телеpадиоаппарату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Шаммедов Б.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тственностью «Западно-Малобалыкско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оветов Николай Долмат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ОУ НУПТЦ РО ДОСААФ России ХМАО-Юг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>
          <w:trHeight w:val="2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Федерального бюджетного учреждения здравоохранения «Центр гигиены и эпидемиологии в Ханты Мансийском автономном окруе-Югре в городе Нефтеюганске и Нефтеюганском районе и в городе Пыть-Ях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правление Судебного департамента в Ханты-Мансийском автономном округе - 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КЦ г.Нефтеюганск ГУ Банка  Росс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Масленников Александр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лазм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Отделочн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ий Филиал Корпорации «Шлюмберже Лоджелко, Инк.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Романова Н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Мусин Г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анков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Ковалева Л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Нуралиев Р.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Колупаева Зоя Ива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О «Югансктрубопровод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ое ОСБ № 7962 Западно-Сибирского банка СБ РФ (ОАО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БЛ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О «Обь-Юга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Hоpд-Юга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Овчаренко Татьяна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Искендеров И.Н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рестьянское (фермерское) хозяй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Завод столовых во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ервис Центр ЭПУ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чебное НОУ «Автомобилис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интер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КУ "ГБ МСЭ  по Ханты-Мансийскому автономному округу - Югре" Минтруда Росс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анты-Мансийская тамож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КУ «Управление капитального строительств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ефтеюганский научно-исследовательский и проектный институ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Алиев Х.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Нуралиев С.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Ахундов Азер Гусейна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Азама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усейнов Н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Т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Ольшевская Наталья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Валтэ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едприниматель Мусина З. Н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ефтеюганская типограф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Верон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автономное учреждение Редакция газеты Здравствуйте,нефтеюганцы!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Куксенко Владимир Анато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Базуева Валентина Леонид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куратура Ханты-Мансийского автономного округа - Юг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СК «Факе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Пирвердиев Сабир Салман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аджиев Ядигар Бахрам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улиев А.Ш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ежрайонная ИФНС России № 7 по Ханты-Мансийскому автономному округу - 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урис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ажо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Зайнуллин Фаиз Гайфулл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Энерготранс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троительное управление-2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РКЦ ЖКХ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УПТР-8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РЕС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пецкоммун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Центр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РАЙ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едеральное государственное бюджетное образовательное учреждение высшего профессионального образования «Тюменский государственный нефтегазовый университе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СФ «Регион-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ечной порт Нефтеюга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еворгян Аветик Рустам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Мамедов Джасарат Саяд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Калинина Любовь Пет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Иммортел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Павлов Геннадий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атрикс-компьютер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Улыб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Бакай Сергей Валери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Бюро по оценке имуществ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О "Л и К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Ханты-Мансийского банка Открытого Акционерного Общества Нефтеюган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уч-произ.эколог.фирма «Эко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ечтранс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рито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рейд-Авеню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ИПСК «НГС-Темпобур» Нефтеюганский филиа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Шокин Сергей 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улейманов Расим Али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Хлебокомбинат Нефтеюганск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усейнов А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итников Игорь Геннад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автотрансторг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Феник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оператив «Эффек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ур-а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тственностью «Сибстроймонтажкомплек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Красавина Лариса Михай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ром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КОМБЕ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Урал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правление Федеральной службы Российской  Федерации по контролю за оборотом наркотиков по Ханты - Мансийскому автономному округу - 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Приймаченко Н.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Мамедов Г.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Гаг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Насибуллина Илюса Самигул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Родионов А.Н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РО Свидетелей Иеговы в г.Нефтеюганск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риада-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Гигиена-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Саитбаталова Р.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Стуленков Сергей Владимир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бюджетного учреждения  Ханты-Мансийского автономного округа -Югры «Ветеринарный центр» Филиал Нефтеюганский ветеринарный цен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Торг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бственник Братунова Алина Пет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Имущество-Сервис-Нефтеюга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Эко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тройРемонт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 Сулейманов Ризван Магоммедали ог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Писаренко Вячеслав Михайл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Бондаренко Сергей Андре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ЗАО «Сибирская Сервисная Компания» УЦ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амонтовский КР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Ан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ОСНефтеТран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ервис-Плю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евер-Сервис-М» Филиал «Югор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юджетное учреждение Ханты-Мансийского автономного округа - Югра «Комплексный центр социального обслуживания населения Защит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иал ООО «Сиам Мастер» в г.Нефтеюганск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игла-Юг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Аникаев Константин Леонид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Инфон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ий филиал ОАО «ВБР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ГОО «Новое покол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пект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овомет-Сервис» ОП «Новомет-Нефтеюга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Имущество -Сервис-С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Борец сервис-Нефтеюга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Возрожд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ополнительный офис Отделение в г.Нефтеюганск Филиала ОАО»БАНК УРАЛСИБ» в г.Сургу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ФФ Глосте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НГ-Нефтехимсервис»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автотранс-1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Н-Сервис-Скла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НГ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ЧОП «РН-Охрана-Юг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фтеюганская экспедиция ООО «СГК-Бур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Промыслов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ермоко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севертран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Энерго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Ламор-Югр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анскнефтепродук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Монолит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Луценко А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Бли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етерев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Мошковский А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АТП№9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ЗапСибАГП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Нефтегазовые Сервисные Технологии»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райкан Велл 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Лаборатория Поиска Подземных Коммуникац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Сибнефтепровод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Ф ЗАО «БашВзрывТехнологии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Логика-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ибгидростро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пец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граПромТех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ибирьАвтоТранс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Рем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Гей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оде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тройнефтьмонтаж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Гузенко Э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Тимофеева Е.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П Апостолюк В.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ехноСпецТранс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ТЭС-Центр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ЗапСибСтрой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Специализированные Энергетические Системы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К ОО «Бейкер Хьюз Б.В.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.09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АО «Югансктранстеплосервис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.10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6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ОО «ЮНГ-Теплонефть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.10.201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 департамент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администрации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проверке готовности к отопительному периоду 2014-2015 годов в муниципальном образовании город Нефтеюганск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7"/>
        <w:gridCol w:w="143"/>
        <w:gridCol w:w="2410"/>
        <w:gridCol w:w="2126"/>
        <w:gridCol w:w="283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ind w:left="2303" w:hanging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ind w:left="2303" w:hanging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изы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В.Скачков</w:t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инрженерного обеспечения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Ильченко</w:t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яющий обязанности начальника организационно-правов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.В.Чеботарева</w:t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с управляющими организациями и товариществами собственников жил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В.Маташков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пециалистом отдела инженерного обеспечения Н.В.Артюхов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021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cs="Arial"/>
      <w:color w:val="26282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color w:val="26282F"/>
      <w:shd w:fill="FFF580" w:val="clear"/>
    </w:rPr>
  </w:style>
  <w:style w:type="character" w:styleId="Style25">
    <w:name w:val="Не вступил в силу"/>
    <w:qFormat/>
    <w:rPr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rFonts w:cs="Times New Roman"/>
      <w:b w:val="false"/>
      <w:color w:val="106BBE"/>
      <w:sz w:val="26"/>
    </w:rPr>
  </w:style>
  <w:style w:type="character" w:styleId="Style28">
    <w:name w:val="Сравнение редакций"/>
    <w:qFormat/>
    <w:rPr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Style32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b w:val="false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erOdd">
    <w:name w:val="Header Odd"/>
    <w:basedOn w:val="Style36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Cs/>
      <w:color w:val="1F497D"/>
      <w:szCs w:val="23"/>
      <w:lang w:eastAsia="ja-JP"/>
    </w:rPr>
  </w:style>
  <w:style w:type="paragraph" w:styleId="Style3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b w:val="false"/>
      <w:sz w:val="24"/>
      <w:szCs w:val="24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color w:val="868381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 w:val="false"/>
      <w:sz w:val="22"/>
      <w:szCs w:val="22"/>
    </w:rPr>
  </w:style>
  <w:style w:type="paragraph" w:styleId="Style42">
    <w:name w:val="Заголовок"/>
    <w:basedOn w:val="Style41"/>
    <w:next w:val="Normal"/>
    <w:qFormat/>
    <w:pPr/>
    <w:rPr>
      <w:b/>
      <w:bCs/>
      <w:color w:val="0058A9"/>
      <w:shd w:fill="C0C0C0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uto" w:line="240" w:before="0" w:after="108"/>
      <w:jc w:val="center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 w:val="false"/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42"/>
    <w:next w:val="Normal"/>
    <w:qFormat/>
    <w:pPr/>
    <w:rPr>
      <w:u w:val="single"/>
    </w:rPr>
  </w:style>
  <w:style w:type="paragraph" w:styleId="Style5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b w:val="false"/>
      <w:sz w:val="24"/>
      <w:szCs w:val="24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7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 w:val="false"/>
      <w:sz w:val="24"/>
      <w:szCs w:val="24"/>
    </w:rPr>
  </w:style>
  <w:style w:type="paragraph" w:styleId="Style62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 w:val="false"/>
      <w:sz w:val="24"/>
      <w:szCs w:val="24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uto" w:line="240" w:before="108" w:after="108"/>
      <w:jc w:val="center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sz w:val="24"/>
      <w:szCs w:val="24"/>
    </w:rPr>
  </w:style>
  <w:style w:type="paragraph" w:styleId="Style70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b w:val="false"/>
      <w:sz w:val="24"/>
      <w:szCs w:val="24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sz w:val="24"/>
      <w:szCs w:val="24"/>
    </w:rPr>
  </w:style>
  <w:style w:type="paragraph" w:styleId="Style75">
    <w:name w:val="Текст в таблице"/>
    <w:basedOn w:val="Style63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b w:val="false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color w:val="463F31"/>
      <w:sz w:val="24"/>
      <w:szCs w:val="24"/>
      <w:shd w:fill="FFFFA6" w:val="clear"/>
    </w:rPr>
  </w:style>
  <w:style w:type="paragraph" w:styleId="Style7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b w:val="false"/>
      <w:sz w:val="24"/>
      <w:szCs w:val="24"/>
      <w:shd w:fill="F5F3DA" w:val="clear"/>
    </w:rPr>
  </w:style>
  <w:style w:type="paragraph" w:styleId="Style79">
    <w:name w:val="Центрированный (таблица)"/>
    <w:basedOn w:val="Style63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b w:val="false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 w:val="false"/>
      <w:i/>
      <w:iCs/>
      <w:color w:val="FF0000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31">
    <w:name w:val="xl131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32">
    <w:name w:val="xl132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39">
    <w:name w:val="xl139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43">
    <w:name w:val="xl143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44">
    <w:name w:val="xl144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6">
    <w:name w:val="xl146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 w:val="false"/>
      <w:sz w:val="24"/>
      <w:szCs w:val="24"/>
    </w:rPr>
  </w:style>
  <w:style w:type="paragraph" w:styleId="Xl147">
    <w:name w:val="xl147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 w:val="false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51">
    <w:name w:val="xl151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Cs/>
      <w:color w:val="FF0000"/>
      <w:sz w:val="24"/>
      <w:szCs w:val="24"/>
    </w:rPr>
  </w:style>
  <w:style w:type="paragraph" w:styleId="Xl152">
    <w:name w:val="xl152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56">
    <w:name w:val="xl156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59">
    <w:name w:val="xl159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b w:val="false"/>
      <w:i/>
      <w:iCs/>
      <w:color w:val="FF0000"/>
      <w:sz w:val="24"/>
      <w:szCs w:val="24"/>
    </w:rPr>
  </w:style>
  <w:style w:type="paragraph" w:styleId="Xl166">
    <w:name w:val="xl166"/>
    <w:basedOn w:val="Normal"/>
    <w:qFormat/>
    <w:pPr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76">
    <w:name w:val="xl176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77">
    <w:name w:val="xl177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 CYR" w:hAnsi="Times New Roman CYR" w:cs="Times New Roman CYR"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81">
    <w:name w:val="xl181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4">
    <w:name w:val="xl184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87">
    <w:name w:val="xl187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88">
    <w:name w:val="xl188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489.4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garantf1://12077489.2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garantf1://12077489.2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19:00Z</dcterms:created>
  <dc:creator>Olena</dc:creator>
  <dc:description/>
  <cp:keywords/>
  <dc:language>en-US</dc:language>
  <cp:lastModifiedBy>Orgotd</cp:lastModifiedBy>
  <cp:lastPrinted>2014-07-15T16:53:00Z</cp:lastPrinted>
  <dcterms:modified xsi:type="dcterms:W3CDTF">2014-07-24T06:19:00Z</dcterms:modified>
  <cp:revision>2</cp:revision>
  <dc:subject/>
  <dc:title/>
</cp:coreProperties>
</file>