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765425</wp:posOffset>
            </wp:positionH>
            <wp:positionV relativeFrom="paragraph">
              <wp:posOffset>6223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</w:rPr>
      </w:pPr>
      <w:r>
        <w:rPr>
          <w:b/>
          <w:bCs/>
        </w:rPr>
        <w:t>Администрация города Нефтеюганска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rFonts w:ascii="Pragmatica;Times New Roman" w:hAnsi="Pragmatica;Times New Roman" w:cs="Pragmatica;Times New Roman"/>
          <w:b/>
          <w:b/>
          <w:bCs/>
          <w:sz w:val="10"/>
          <w:szCs w:val="10"/>
        </w:rPr>
      </w:pPr>
      <w:r>
        <w:rPr>
          <w:rFonts w:cs="Pragmatica;Times New Roman" w:ascii="Pragmatica;Times New Roman" w:hAnsi="Pragmatica;Times New Roman"/>
          <w:b/>
          <w:bCs/>
          <w:sz w:val="10"/>
          <w:szCs w:val="10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ДЕПАРТАМЕНТ 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АДМИНИСТРАЦИИ ГОРОДА НЕФТЕЮГАНСКА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bCs/>
        </w:rPr>
        <w:t xml:space="preserve">13.05.2015 </w:t>
        <w:tab/>
        <w:tab/>
        <w:tab/>
        <w:tab/>
        <w:tab/>
        <w:tab/>
        <w:tab/>
        <w:tab/>
        <w:tab/>
        <w:tab/>
        <w:tab/>
        <w:t>№ 49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тоимости содержания детей и размере родительской платы в детских оздоровительных лагерях с дневным пребыванием детей, организованных на базе муниципальных образовательных организаций, в каникулярное время (июнь-август)  2015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/>
        <w:t>В соответствии с Законом Ханты-Мансийского автономного округа-Югры от 30.12.2009 № 250-оз «Об организации и обеспечении отдыха                          и оздоровления детей, проживающих в Ханты-Мансийском автономном округе-Югре», постановлением Правительства Ханты-Мансийского автономного округа-Югры от 27.01.2010 № 21-п «О порядке организации отдыха                            и оздоровления детей, проживающих в Ханты-Мансийском автономном округе-Югре», 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ёнными постановлением Главного санитарного врача Российской Федерации от 19.04.2010 № 25, Положением о департаменте образования и молодёжной политики администрации города Нефтеюганска, утверждённым решением Думы города Нефтеюганска от 27.09.2011 № 112-</w:t>
      </w:r>
      <w:r>
        <w:rPr>
          <w:lang w:val="en-US"/>
        </w:rPr>
        <w:t>V</w:t>
      </w:r>
      <w:r>
        <w:rPr/>
        <w:t>, постановлением администрации города Нефтеюганска от 15.09.2014  № 150-нп «Об утверждении административного регламента предоставления муниципальной услуги «Организация отдыха детей в каникулярное время», приказываю:</w:t>
      </w:r>
    </w:p>
    <w:p>
      <w:pPr>
        <w:pStyle w:val="Normal"/>
        <w:rPr>
          <w:b/>
          <w:b/>
          <w:bCs/>
        </w:rPr>
      </w:pPr>
      <w:r>
        <w:rPr/>
        <w:tab/>
        <w:t>1.Установить:</w:t>
      </w:r>
    </w:p>
    <w:p>
      <w:pPr>
        <w:pStyle w:val="Normal"/>
        <w:rPr>
          <w:b/>
          <w:b/>
          <w:bCs/>
        </w:rPr>
      </w:pPr>
      <w:r>
        <w:rPr/>
        <w:tab/>
        <w:t xml:space="preserve">1.1.Стоимость содержания ребёнка в день </w:t>
      </w:r>
      <w:r>
        <w:rPr>
          <w:bCs/>
        </w:rPr>
        <w:t xml:space="preserve">в детских оздоровительных лагерях с дневным пребыванием детей, организованных на базе муниципальных образовательных организаций (далее-организаций), </w:t>
      </w:r>
      <w:r>
        <w:rPr/>
        <w:t>в размере 480,00  рублей  согласно приложению 1.</w:t>
      </w:r>
    </w:p>
    <w:p>
      <w:pPr>
        <w:pStyle w:val="Normal"/>
        <w:rPr/>
      </w:pPr>
      <w:r>
        <w:rPr/>
        <w:tab/>
        <w:t xml:space="preserve">1.2.Размер родительской платы за содержание ребёнка в день                      </w:t>
      </w:r>
      <w:r>
        <w:rPr>
          <w:bCs/>
        </w:rPr>
        <w:t>в детских оздоровительных лагерях с дневным пребыванием детей, организованных на базе организаций:</w:t>
      </w:r>
    </w:p>
    <w:p>
      <w:pPr>
        <w:pStyle w:val="Normal"/>
        <w:tabs>
          <w:tab w:val="clear" w:pos="709"/>
        </w:tabs>
        <w:autoSpaceDE w:val="true"/>
        <w:rPr/>
      </w:pPr>
      <w:r>
        <w:rPr>
          <w:bCs/>
        </w:rPr>
        <w:t xml:space="preserve">         </w:t>
      </w:r>
      <w:r>
        <w:rPr>
          <w:bCs/>
        </w:rPr>
        <w:t xml:space="preserve">1.2.1.С 10-ти часовым пребыванием детей,  организацией 3-х разового питания, </w:t>
      </w:r>
      <w:r>
        <w:rPr/>
        <w:t>в размере 85,71 рублей согласно приложению 2.</w:t>
      </w:r>
    </w:p>
    <w:p>
      <w:pPr>
        <w:pStyle w:val="Normal"/>
        <w:tabs>
          <w:tab w:val="clear" w:pos="709"/>
        </w:tabs>
        <w:autoSpaceDE w:val="true"/>
        <w:rPr/>
      </w:pPr>
      <w:r>
        <w:rPr>
          <w:bCs/>
        </w:rPr>
        <w:t xml:space="preserve">         </w:t>
      </w:r>
      <w:r>
        <w:rPr>
          <w:bCs/>
        </w:rPr>
        <w:t xml:space="preserve">1.2.2.С 6-ти часовым пребыванием детей,  организацией 2-х разового питания, </w:t>
      </w:r>
      <w:r>
        <w:rPr/>
        <w:t>в размере 58,57 рублей согласно приложению 3.</w:t>
      </w:r>
    </w:p>
    <w:p>
      <w:pPr>
        <w:pStyle w:val="Normal"/>
        <w:rPr>
          <w:bCs/>
        </w:rPr>
      </w:pPr>
      <w:r>
        <w:rPr/>
        <w:t xml:space="preserve">         </w:t>
      </w:r>
      <w:r>
        <w:rPr/>
        <w:t xml:space="preserve">1.3.Размер родительской платы за содержание ребёнка на 21 день                      </w:t>
      </w:r>
      <w:r>
        <w:rPr>
          <w:bCs/>
        </w:rPr>
        <w:t xml:space="preserve">в детских оздоровительных лагерях с дневным пребыванием детей, организованных на базе организаций:                              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1.3.1.С 10-ти часовым пребыванием детей,  организацией 3-х разового питания, в размере 1 800,00  рублей </w:t>
      </w:r>
      <w:r>
        <w:rPr/>
        <w:t>согласно приложению 4.</w:t>
      </w:r>
    </w:p>
    <w:p>
      <w:pPr>
        <w:pStyle w:val="Normal"/>
        <w:rPr/>
      </w:pPr>
      <w:r>
        <w:rPr/>
        <w:t xml:space="preserve">        </w:t>
      </w:r>
      <w:r>
        <w:rPr>
          <w:bCs/>
        </w:rPr>
        <w:t xml:space="preserve">1.3.2.С 6-ти часовым пребыванием детей,  организацией 2-х разового питания, в размере 1 230,00  рублей </w:t>
      </w:r>
      <w:r>
        <w:rPr/>
        <w:t>согласно приложению 5.</w:t>
      </w:r>
    </w:p>
    <w:p>
      <w:pPr>
        <w:pStyle w:val="Normal"/>
        <w:tabs>
          <w:tab w:val="left" w:pos="709" w:leader="none"/>
          <w:tab w:val="left" w:pos="804" w:leader="none"/>
        </w:tabs>
        <w:ind w:firstLine="709"/>
        <w:rPr/>
      </w:pPr>
      <w:r>
        <w:rPr/>
        <w:t>2.Направить приказ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left" w:pos="709" w:leader="none"/>
          <w:tab w:val="left" w:pos="804" w:leader="none"/>
        </w:tabs>
        <w:ind w:firstLine="709"/>
        <w:rPr/>
      </w:pPr>
      <w:r>
        <w:rPr/>
        <w:t>3.Контроль за выполнением приказа возложить на  заместителя директора департамента образования и молодежной политики Л.П.Степан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Директор                                                                                       Т.М.Мостовщи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1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3.05.2015 № 49-н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</w:tabs>
        <w:autoSpaceDE w:val="true"/>
        <w:ind w:left="-142" w:hanging="0"/>
        <w:jc w:val="center"/>
        <w:rPr/>
      </w:pPr>
      <w:r>
        <w:rPr/>
        <w:t>Стоимость</w:t>
      </w:r>
    </w:p>
    <w:p>
      <w:pPr>
        <w:pStyle w:val="Normal"/>
        <w:tabs>
          <w:tab w:val="clear" w:pos="709"/>
        </w:tabs>
        <w:autoSpaceDE w:val="true"/>
        <w:ind w:left="-142" w:hanging="0"/>
        <w:jc w:val="center"/>
        <w:rPr>
          <w:bCs/>
        </w:rPr>
      </w:pPr>
      <w:r>
        <w:rPr/>
        <w:t xml:space="preserve">содержания ребёнка в день </w:t>
      </w:r>
      <w:r>
        <w:rPr>
          <w:bCs/>
        </w:rPr>
        <w:t xml:space="preserve">в детских оздоровительных лагерях с дневным пребыванием детей, организованных на базе муниципальных образовательных организаций, в каникулярное время (июнь-август)  2015 года </w:t>
      </w:r>
    </w:p>
    <w:p>
      <w:pPr>
        <w:pStyle w:val="Normal"/>
        <w:tabs>
          <w:tab w:val="clear" w:pos="709"/>
        </w:tabs>
        <w:autoSpaceDE w:val="true"/>
        <w:ind w:left="-142" w:hanging="0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61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ккарицидная обработ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аховани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и дезинсекция матрас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екущие расходы, в том числе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лата труда  работников, привлечённых к организации отдыха и оздоровления дете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числение на оплату труда  работников, привлечённых к организации отдыха и оздоровления дете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дицинское обследование работников, привлечённых к организации отдыха и оздоровления дете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, в том числе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луги по организации отдыха и оздоровления детей, посещение культурно-массовых мероприяти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Проведение спортивно-массовых мероприятий среди детских оздоровительных лагерей с дневным пребыванием дете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ные материалы, предметы снабж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2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3.05.2015 № 49-нп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>Размер</w:t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 xml:space="preserve">родительской платы за содержание ребёнка в день </w:t>
      </w:r>
      <w:r>
        <w:rPr>
          <w:bCs/>
        </w:rPr>
        <w:t>в детских оздоровительных лагерях с дневным пребыванием детей, организованных на базе муниципальных образовательных организаций, в каникулярное время (июнь-август)  2015 года, с10-ти часовым пребыванием,  организацией 3-х разового питания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4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сходов, возмещаемых  за счёт средств родителей (законных представителе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лата труда  работников, привлечённых к организации отдыха и оздоровления де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5,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числение на оплату труда  работников, привлечённых к организации отдыха и оздоровления де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,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луги по организации отдыха и оздоровления детей, посещение культурно-массовых мероприят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7,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ведение спортивно-массовых мероприятий среди детских оздоровительных лагерей с дневным пребыванием детей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3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3.05.2015 № 49-нп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>Размер</w:t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 xml:space="preserve">родительской платы за содержание ребёнка в день </w:t>
      </w:r>
      <w:r>
        <w:rPr>
          <w:bCs/>
        </w:rPr>
        <w:t>в детских оздоровительных лагерях с дневным пребыванием детей, организованных на базе муниципальных образовательных организаций, в каникулярное время (июнь-август) 2015 года, с 6-ти часовым пребыванием,  организацией 2-х разового питания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>
          <w:bCs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4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сходов, возмещаемых  за счёт средств родителей (законных представителе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лата труда  работников, привлечённых к организации отдыха и оздоровления де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,9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числение на оплату труда  работников, привлечённых к организации отдыха и оздоровления де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3,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4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3.05.2015 № 49-нп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>Размер</w:t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 xml:space="preserve">родительской платы за содержание ребёнка на 21 день </w:t>
      </w:r>
      <w:r>
        <w:rPr>
          <w:bCs/>
        </w:rPr>
        <w:t>в детских оздоровительных лагерях с дневным пребыванием детей, организованных на базе муниципальных образовательных организаций,  в каникулярное время (июнь-август) 2015 года, с 10-ти часовым пребыванием,  организацией                       3-х разового питания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18"/>
        <w:gridCol w:w="2885"/>
        <w:gridCol w:w="22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дете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бывания детей </w:t>
            </w:r>
            <w:r>
              <w:rPr>
                <w:bCs/>
              </w:rPr>
              <w:t>в детских оздоровительных лагерях с дневным пребыванием детей,  организованных на базе муниципальных образовательных организаций,                      в каникулярное время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возрасте от 6 до 17 лет,  проживающие на территории Ханты-Мансийского автономного округа - Югр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5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3.05.2015 № 49-нп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>Размер</w:t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 xml:space="preserve">родительской платы за содержание ребёнка на 21 день </w:t>
      </w:r>
      <w:r>
        <w:rPr>
          <w:bCs/>
        </w:rPr>
        <w:t>в детских оздоровительных лагерях с дневным пребыванием детей, организованных на базе муниципальных образовательных организаций,  в каникулярное время (июнь-август) 2015 года, с 6-ти часовым пребыванием,  организацией                        2-х разового питания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18"/>
        <w:gridCol w:w="2885"/>
        <w:gridCol w:w="22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дете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бывания детей </w:t>
            </w:r>
            <w:r>
              <w:rPr>
                <w:bCs/>
              </w:rPr>
              <w:t>в детских оздоровительных лагерях с дневным пребыванием, организованных на базе муниципальных образовательных организаций, в каникулярное время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возрасте от 6 до 17 лет,  проживающие на территории Ханты-Мансийского автономного округа - Югр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Верхний колонтитул Знак"/>
    <w:qFormat/>
    <w:rPr>
      <w:b/>
      <w:b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Название Знак"/>
    <w:qFormat/>
    <w:rPr>
      <w:b/>
      <w:bCs/>
      <w:sz w:val="24"/>
      <w:szCs w:val="24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b/>
      <w:bCs/>
      <w:lang w:val="en-US"/>
    </w:rPr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Style20">
    <w:name w:val="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tabs>
        <w:tab w:val="clear" w:pos="709"/>
      </w:tabs>
      <w:suppressAutoHyphens w:val="false"/>
      <w:autoSpaceDE w:val="tru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14:00Z</dcterms:created>
  <dc:creator>Пользователь</dc:creator>
  <dc:description/>
  <cp:keywords/>
  <dc:language>en-US</dc:language>
  <cp:lastModifiedBy>Калаганова</cp:lastModifiedBy>
  <cp:lastPrinted>2015-04-20T10:08:00Z</cp:lastPrinted>
  <dcterms:modified xsi:type="dcterms:W3CDTF">2015-05-14T10:28:00Z</dcterms:modified>
  <cp:revision>69</cp:revision>
  <dc:subject/>
  <dc:title/>
</cp:coreProperties>
</file>