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6479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567"/>
        <w:jc w:val="center"/>
        <w:rPr>
          <w:rFonts w:eastAsia="Pragmatica;Times New Roman"/>
          <w:sz w:val="12"/>
          <w:szCs w:val="28"/>
        </w:rPr>
      </w:pPr>
      <w:r>
        <w:rPr>
          <w:rFonts w:eastAsia="Pragmatica;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firstLine="567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Нефтеюганска</w:t>
      </w:r>
    </w:p>
    <w:p>
      <w:pPr>
        <w:pStyle w:val="Normal"/>
        <w:ind w:firstLine="567"/>
        <w:jc w:val="center"/>
        <w:rPr>
          <w:b w:val="false"/>
          <w:b w:val="false"/>
          <w:sz w:val="10"/>
          <w:szCs w:val="28"/>
        </w:rPr>
      </w:pPr>
      <w:r>
        <w:rPr>
          <w:b w:val="false"/>
          <w:sz w:val="10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ДЕПАРТАМЕНТ ЖИЛИЩНО-КОММУНАЛЬНОГО ХОЗЯЙСТВА АДМИНИСТРАЦИИ ГОРОДА НЕФТЕЮГАНСКА</w:t>
      </w:r>
      <w:r>
        <w:rPr>
          <w:caps/>
          <w:sz w:val="40"/>
          <w:szCs w:val="40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ind w:firstLine="567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приказ</w:t>
      </w:r>
    </w:p>
    <w:p>
      <w:pPr>
        <w:pStyle w:val="Normal"/>
        <w:ind w:firstLine="567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4693"/>
        <w:gridCol w:w="1740"/>
      </w:tblGrid>
      <w:tr>
        <w:trPr>
          <w:trHeight w:val="283" w:hRule="atLeast"/>
          <w:cantSplit w:val="true"/>
        </w:trPr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.06.2015</w:t>
            </w:r>
          </w:p>
        </w:tc>
        <w:tc>
          <w:tcPr>
            <w:tcW w:w="4693" w:type="dxa"/>
            <w:tcBorders/>
          </w:tcPr>
          <w:p>
            <w:pPr>
              <w:pStyle w:val="Normal"/>
              <w:ind w:firstLine="567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5</w:t>
            </w:r>
          </w:p>
        </w:tc>
      </w:tr>
    </w:tbl>
    <w:p>
      <w:pPr>
        <w:pStyle w:val="Normal"/>
        <w:ind w:firstLine="567"/>
        <w:rPr/>
      </w:pPr>
      <w:r>
        <w:rPr>
          <w:rFonts w:eastAsia="Pragmatica;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eastAsia="Pragmatica;Times New Roman"/>
        </w:rPr>
        <w:t xml:space="preserve">   </w:t>
      </w:r>
      <w:r>
        <w:rPr>
          <w:b w:val="false"/>
          <w:sz w:val="24"/>
          <w:szCs w:val="24"/>
        </w:rPr>
        <w:t>г.Нефтеюганск</w:t>
      </w:r>
    </w:p>
    <w:p>
      <w:pPr>
        <w:pStyle w:val="Subtitle"/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 проверке готовности к отопительному периоду 2015-2016 годов в муниципальном образовании город Нефтеюганск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В соответствии с Приказом Министерства энергетики Российской Федерации от 12.03.2013 № 103 «Об утверждении Правил оценки готовности к отопительному сезону»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ом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нерге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4.03.2003 №115 «Об утверждении Правил технической эксплуатации тепловых энергоустановок»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иказываю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рограмму проведения проверки готовности к отопительному периоду 2015-2016 годов согласно приложению 1 к настоящему приказ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состав комиссии по проведению проверки готовности к отопительному периоду 2015-2016 годов теплоснабжающих, теплосетевых организаций и потребителей тепловой энергии, теплопотребляющие установки которых подключены к системе теплоснабжения, согласно приложению 2 к настоящему приказу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Утвердить Положение о комиссии по проведению проверки готовности к отопительному периоду согласно приложению 3 к настоящему приказ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Утвердить форму акта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то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опитель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плоснабж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плосете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4 к настоящему приказ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Утвердить форму акта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то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опитель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треб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пл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нерг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еплопотребля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ключ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плоснаб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5 к настоящему приказ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Утвердить форму паспорта готовности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опитель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6 к настоящему приказ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твердить г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фи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товно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опительном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ериод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5-2016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гласно приложению 7 к настоящему приказу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Контроль за исполнением приказа  оставляю за собой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а                                                                </w:t>
        <w:tab/>
        <w:tab/>
        <w:tab/>
        <w:t xml:space="preserve">   А.В.Скачков</w:t>
      </w:r>
      <w:r>
        <w:br w:type="page"/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1452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ind w:firstLine="1452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к  приказу  департамента </w:t>
            </w:r>
          </w:p>
          <w:p>
            <w:pPr>
              <w:pStyle w:val="Normal"/>
              <w:widowControl w:val="false"/>
              <w:autoSpaceDE w:val="false"/>
              <w:ind w:firstLine="1452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жилищно-коммунального</w:t>
            </w:r>
          </w:p>
          <w:p>
            <w:pPr>
              <w:pStyle w:val="Normal"/>
              <w:widowControl w:val="false"/>
              <w:autoSpaceDE w:val="false"/>
              <w:ind w:firstLine="145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хозяйства администрации</w:t>
            </w:r>
          </w:p>
          <w:p>
            <w:pPr>
              <w:pStyle w:val="Normal"/>
              <w:widowControl w:val="false"/>
              <w:autoSpaceDE w:val="false"/>
              <w:ind w:firstLine="1452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widowControl w:val="false"/>
              <w:autoSpaceDE w:val="false"/>
              <w:ind w:firstLine="1452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от 16.06.2015 № 65      </w:t>
            </w:r>
          </w:p>
          <w:p>
            <w:pPr>
              <w:pStyle w:val="Normal"/>
              <w:widowControl w:val="false"/>
              <w:autoSpaceDE w:val="false"/>
              <w:ind w:firstLine="145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проверки готовности к отопительному периоду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-2016 годов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рограмма проведения проверки готовности к отопительному периоду (далее – Программа) разработана  в целях оценки комиссией, состав которой утверждён настоящим приказом,  готовности к отопительному периоду теплоснабжающих организаций, теплосетевых организаций и потребителей тепловой энергии, теплопотребляющие установки которых подключены к системе теплоснабжения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Проверка проводится на предмет соблюдения обязательных требований, установленных приказом Министерства энергетики Российской  Федерации  от 12.03.2013 № 103 «Об утверждении правил оценки готовности к отопительному периоду», утверждённых в соответствии с Федеральным законом от 27.07.2010 № 190-ФЗ «О теплоснабжении»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бъекты, подлежащие проверке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Проверка готовности к отопительному периоду осуществляется в отношении объектов: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1.Теплоснабжающих организаций. 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2.Теплосетевых организаций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3.Лиц, приобретающих тепловую энергию (мощность),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, теплопотребляющие установки которых подключены к системе теплоснабжения (далее – потребители тепловой энергии)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4.Лиц, осуществляющих в соответствии с жилищным законодательством управление многоквартирным домом и приобретающих тепловую энергию (мощность) и (или) теплоноситель для оказания коммунальных услуг в части отопления и горячего водоснабжения. В отношении указанных лиц также осуществляется проверка проводимых ими мероприятий по подготовке к отопительному периоду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5.Лиц, являющихся собственниками жилых и нежилых помещений в многоквартирном доме, заключивших в соответствии с жилищным законодательством договоры теплоснабжения с теплоснабжающей организацией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Сроки проведения   проверки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плоснабжающих и теплосетевых организаций до 22.10.2015, срок выдачи паспортов не позднее 30.10.2015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Срок проведения проверки потребителей тепловой энергии определен до 04.09.2015, срок выдачи паспортов не позднее 15.09.2015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Срок проведения осмотров объек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снабжающ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сетев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требителей тепловой энергии назначается при необходимости председателем (заместителем председателя)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опительно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34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Документы, проверяемые в ходе проведения провер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1.В целях оценки готовности теплоснабжающих и теплосетевых организаций уполномоченными лицами предоставляется документация, подтверждающая соблюдение соответствующих обязательных требований по готовности объектов, установленных раздело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а Минэнерго России от 12.03.2013 №103, а также перечень объектов теплоснабжен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указанием фактического адреса нахождения объек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2.В целях оценки готовности потребителей тепловой энергии, теплопотребляющие установки которых подключены к системе теплоснабжения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тверждающ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то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I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энер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03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03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я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кт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хо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021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  <w:bookmarkStart w:id="0" w:name="пр1"/>
      <w:bookmarkStart w:id="1" w:name="пр1"/>
      <w:bookmarkEnd w:id="1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7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1452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ind w:firstLine="1452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к  приказу  департамента </w:t>
            </w:r>
          </w:p>
          <w:p>
            <w:pPr>
              <w:pStyle w:val="Normal"/>
              <w:widowControl w:val="false"/>
              <w:autoSpaceDE w:val="false"/>
              <w:ind w:firstLine="1452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жилищно-коммунального</w:t>
            </w:r>
          </w:p>
          <w:p>
            <w:pPr>
              <w:pStyle w:val="Normal"/>
              <w:widowControl w:val="false"/>
              <w:autoSpaceDE w:val="false"/>
              <w:ind w:firstLine="145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хозяйства администрации</w:t>
            </w:r>
          </w:p>
          <w:p>
            <w:pPr>
              <w:pStyle w:val="Normal"/>
              <w:widowControl w:val="false"/>
              <w:autoSpaceDE w:val="false"/>
              <w:ind w:firstLine="1452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widowControl w:val="false"/>
              <w:autoSpaceDE w:val="false"/>
              <w:ind w:firstLine="1452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от 16.06.2015 № 65 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пр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иссии  по проведению проверки готовности к отопительному периоду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15-2016 года  теплоснабжающих, теплосетевых организаций и потребителей тепловой энергии, теплопотребляющие установки которых подключены к системе теплоснаб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7272"/>
      </w:tblGrid>
      <w:tr>
        <w:trPr/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ссии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жилищно-коммунального хозяйства администрации города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ь директора департамента жилищно-коммунального хозяйства администрации города</w:t>
            </w:r>
          </w:p>
        </w:tc>
      </w:tr>
      <w:tr>
        <w:trPr>
          <w:trHeight w:val="68" w:hRule="atLeast"/>
        </w:trPr>
        <w:tc>
          <w:tcPr>
            <w:tcW w:w="2582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инженерного обеспечения департамен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лавный специалист отдела инженерного обеспечения департамента, секрета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экологии департамен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яющи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варищества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ственник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ь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епартамента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по делам гражданской обороны и чрезвычайным ситуациям (по согласованию)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муниципального казённого учреждения «Единая дежурно-диспетчерская служб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тавитель Северо-Уральского управления Ростехнадзора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тавитель Нефтеюганского отдела инспектирования Службы жилищного и строительного надзора автономного округа (по согласованию)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тавитель открытого акционерного общества «Югансктранстеплосервис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тавитель общества с огранченной ответственностью «ЮНГ-Теплонефть» (по согласованию).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приказу департамента 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жилищно-коммунального</w:t>
      </w:r>
    </w:p>
    <w:p>
      <w:pPr>
        <w:pStyle w:val="Normal"/>
        <w:widowControl w:val="false"/>
        <w:autoSpaceDE w:val="false"/>
        <w:ind w:firstLine="623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хозяйства администрации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 Нефтеюганска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16.06.2015 № 65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комиссии по проведению проверки готовности к отопительному периоду 2015-2016 годов  теплоснабжающих, теплосетевых организаций и потребителей тепловой энергии, теплопотребляющие установки которых подключены к системе теплоснабжен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tabs>
          <w:tab w:val="clear" w:pos="709"/>
          <w:tab w:val="left" w:pos="7934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Настоящее Положение о комиссии по проведению проверки готовности к отопительному периоду 2015-2016 годов теплоснабжающих, теплосетевых организаций и потребителей тепловой энергии, теплопотребляющие установки которых подключены к системе теплоснабжения (далее – Положение) устанавливает задачи, функции, полномочия комиссии, а также порядок осуществления проверок готовности к отопительному периоду.</w:t>
      </w:r>
    </w:p>
    <w:p>
      <w:pPr>
        <w:pStyle w:val="Normal"/>
        <w:tabs>
          <w:tab w:val="clear" w:pos="709"/>
          <w:tab w:val="left" w:pos="7934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В своей деятельности комиссия по проведению проверки готовности к отопительному периоду 2015-2016 годов теплоснабжающих, теплосетевых организаций и потребителей тепловой энергии, теплопотребляющие установки которых подключены к системе теплоснабжения, (далее  – Комиссия)  руководствуется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 от 06.09.2012  № 889 «О выводе в ремонт и из эксплуатации источников тепловой энергии и тепловых сетей», Приказом Министерства энергетики Российской Федерации от 12.03.2013  № 103 «Об утверждении Правил оценки готовности к отопительному периоду», Приказом Министерства энергетики Российской Федерации от 19.06.2003  № 229 «Об утверждении Правил технической эксплуатации электрических станций и сетей Российской Федерации», Приказом Министерства энергетики Российской Федерации от 24.03.2003 №115 «Об утверждении Правил технической эксплуатации тепловых энергоустановок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дачи и функции Комисс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Основными задачами Комиссии являются:</w:t>
      </w:r>
    </w:p>
    <w:p>
      <w:pPr>
        <w:pStyle w:val="Normal"/>
        <w:tabs>
          <w:tab w:val="clear" w:pos="709"/>
          <w:tab w:val="left" w:pos="0" w:leader="none"/>
          <w:tab w:val="left" w:pos="7934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1.Осуществление проверок готовности к отопительному периоду  теплоснабжающих организаций, теплосетевых организаций, потребителей тепловой энергии, теплопотребляющие установки которых подключены к системе теплоснабжения. </w:t>
      </w:r>
    </w:p>
    <w:p>
      <w:pPr>
        <w:pStyle w:val="Normal"/>
        <w:tabs>
          <w:tab w:val="clear" w:pos="709"/>
          <w:tab w:val="left" w:pos="7934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проверке Комиссией проверяется выполнение требований, установленных главами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оценки готовности к отопительному периоду, утверждённых приказом  Министерства энергетики Российской Федерации от 12.03.2013  № 103 (далее – требования по готовности).  </w:t>
      </w:r>
    </w:p>
    <w:p>
      <w:pPr>
        <w:pStyle w:val="Normal"/>
        <w:tabs>
          <w:tab w:val="clear" w:pos="709"/>
          <w:tab w:val="left" w:pos="7934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– проводит осмотр объектов.</w:t>
      </w:r>
    </w:p>
    <w:p>
      <w:pPr>
        <w:pStyle w:val="Normal"/>
        <w:tabs>
          <w:tab w:val="clear" w:pos="709"/>
          <w:tab w:val="left" w:pos="0" w:leader="none"/>
          <w:tab w:val="left" w:pos="7934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2.Составление актов проверки готовности теплоснабжающих, теплосетевых организаций и потребителей тепловой энергии, теплопотребляющие установки которых подключены к системе теплоснабжения к отопительному периоду.</w:t>
      </w:r>
    </w:p>
    <w:p>
      <w:pPr>
        <w:pStyle w:val="Normal"/>
        <w:tabs>
          <w:tab w:val="clear" w:pos="709"/>
          <w:tab w:val="left" w:pos="0" w:leader="none"/>
          <w:tab w:val="left" w:pos="7934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3.Составление перечня замечаний к выполнению требований по готовности или при невыполнении требований по готовности к отопительному периоду с указанием сроков их устранения.</w:t>
      </w:r>
    </w:p>
    <w:p>
      <w:pPr>
        <w:pStyle w:val="Normal"/>
        <w:tabs>
          <w:tab w:val="clear" w:pos="709"/>
          <w:tab w:val="left" w:pos="0" w:leader="none"/>
          <w:tab w:val="left" w:pos="7934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4.Проведение повторных проверок в случае устранения указанных в перечне замечаний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олномочия Комиссии</w:t>
      </w:r>
    </w:p>
    <w:p>
      <w:pPr>
        <w:pStyle w:val="Normal"/>
        <w:tabs>
          <w:tab w:val="left" w:pos="709" w:leader="none"/>
          <w:tab w:val="left" w:pos="1276" w:leader="none"/>
          <w:tab w:val="left" w:pos="171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я вправе:</w:t>
      </w:r>
    </w:p>
    <w:p>
      <w:pPr>
        <w:pStyle w:val="Normal"/>
        <w:tabs>
          <w:tab w:val="clear" w:pos="709"/>
          <w:tab w:val="left" w:pos="0" w:leader="none"/>
          <w:tab w:val="left" w:pos="7934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Запрашивать у теплоснабжающих, теплосетевых организаций, потребителей тепловой энергии, теплопотребляющие установки которых подключены к системе теплоснабжения, документы, подтверждающие выполнение требований по готовности.</w:t>
      </w:r>
    </w:p>
    <w:p>
      <w:pPr>
        <w:pStyle w:val="Normal"/>
        <w:tabs>
          <w:tab w:val="clear" w:pos="709"/>
          <w:tab w:val="left" w:pos="0" w:leader="none"/>
          <w:tab w:val="left" w:pos="7934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Заслушивать на своих заседаниях членов Комиссии, а также не входящих в его состав представителей теплоснабжающих, теплосетевых организаций, руководителей муниципальных учреждений, унитарных предприятий, иных потребителей тепловой энергии по вопросам, отнесенным к компетенции Комиссии.</w:t>
      </w:r>
    </w:p>
    <w:p>
      <w:pPr>
        <w:pStyle w:val="Normal"/>
        <w:tabs>
          <w:tab w:val="clear" w:pos="709"/>
          <w:tab w:val="left" w:pos="0" w:leader="none"/>
          <w:tab w:val="left" w:pos="7934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Приглашать по согласованию к участию в проверке готовности к отопительному периоду теплоснабжающих и теплосетевых организаций представителей Федеральной службы по экологическому, технологическому и атомному надзору</w:t>
      </w:r>
    </w:p>
    <w:p>
      <w:pPr>
        <w:pStyle w:val="Normal"/>
        <w:tabs>
          <w:tab w:val="clear" w:pos="709"/>
          <w:tab w:val="left" w:pos="0" w:leader="none"/>
          <w:tab w:val="left" w:pos="7934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Привлекать по согласованию для проверки готовности к отопительному периоду  потребителей тепловой энергии представителей единой теплоснабжающей организации, а также организации, к тепловым сетям которой непосредственно подключены теплопотребляющие установки потребителей тепловой энергии.</w:t>
      </w:r>
    </w:p>
    <w:p>
      <w:pPr>
        <w:pStyle w:val="Normal"/>
        <w:tabs>
          <w:tab w:val="left" w:pos="709" w:leader="none"/>
          <w:tab w:val="left" w:pos="1276" w:leader="none"/>
          <w:tab w:val="left" w:pos="7934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В случае выявления нарушений требований Правил технической эксплуатации тепловых энергоустановок  или теплопринимающих устройств, в течение 10 дней доводить информацию о выявленных нарушениях до сведения Северо-Уральского Управления по технологическому и экологическому надзору Федеральной службы по экологическому, технологическому и атомному надзору.</w:t>
      </w:r>
    </w:p>
    <w:p>
      <w:pPr>
        <w:pStyle w:val="Normal"/>
        <w:tabs>
          <w:tab w:val="left" w:pos="709" w:leader="none"/>
          <w:tab w:val="left" w:pos="1276" w:leader="none"/>
          <w:tab w:val="left" w:pos="7934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я обязана:</w:t>
      </w:r>
    </w:p>
    <w:p>
      <w:pPr>
        <w:pStyle w:val="Normal"/>
        <w:tabs>
          <w:tab w:val="clear" w:pos="709"/>
          <w:tab w:val="left" w:pos="0" w:leader="none"/>
          <w:tab w:val="left" w:pos="7934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Осуществлять свою деятельность в соответствии с программой проведения проверки готовности к отопительному периоду.</w:t>
      </w:r>
    </w:p>
    <w:p>
      <w:pPr>
        <w:pStyle w:val="Normal"/>
        <w:tabs>
          <w:tab w:val="clear" w:pos="709"/>
          <w:tab w:val="left" w:pos="0" w:leader="none"/>
          <w:tab w:val="left" w:pos="7934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Проверять выполнение теплосетевыми и теплоснабжающими организациями обязательных требований, установленных техническими регламентами и иными нормативными правовыми актами в сфере теплоснабжения, а также выполнение локальных актов организаций, регулирующих порядок подготовки к отопительному периоду.</w:t>
      </w:r>
    </w:p>
    <w:p>
      <w:pPr>
        <w:pStyle w:val="Normal"/>
        <w:tabs>
          <w:tab w:val="clear" w:pos="709"/>
          <w:tab w:val="left" w:pos="0" w:leader="none"/>
          <w:tab w:val="left" w:pos="7934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8.В течение одного дня после завершения проверки оформлять акт проверки готовности проверяемых объектов  к отопительному периоду.</w:t>
      </w:r>
    </w:p>
    <w:p>
      <w:pPr>
        <w:pStyle w:val="Normal"/>
        <w:tabs>
          <w:tab w:val="clear" w:pos="709"/>
          <w:tab w:val="left" w:pos="0" w:leader="none"/>
          <w:tab w:val="left" w:pos="7934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9.Выдавать перечень замечаний с указанием сроков их устранения при наличии у комиссии замечаний к выполнению требований по готовности или при невыполнении требований по готовности  к отопительному периоду.</w:t>
      </w:r>
    </w:p>
    <w:p>
      <w:pPr>
        <w:pStyle w:val="Normal"/>
        <w:tabs>
          <w:tab w:val="clear" w:pos="709"/>
          <w:tab w:val="left" w:pos="0" w:leader="none"/>
          <w:tab w:val="left" w:pos="9085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0.В течение 10 дней с даты подписания акта проверки готовности к отопительному периоду подготовить и представить председателю комиссии паспорт готовности к отопительному периоду.</w:t>
      </w:r>
    </w:p>
    <w:p>
      <w:pPr>
        <w:pStyle w:val="Normal"/>
        <w:tabs>
          <w:tab w:val="clear" w:pos="709"/>
          <w:tab w:val="left" w:pos="0" w:leader="none"/>
          <w:tab w:val="left" w:pos="9085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934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рганизация работы  Комиссии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7934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В состав комиссии включены по согласованию представители Федеральной службы по экологическому, технологическому и атомному надзору и Службы по жилищному и строительному надзору автономного округа.</w:t>
      </w:r>
    </w:p>
    <w:p>
      <w:pPr>
        <w:pStyle w:val="Normal"/>
        <w:tabs>
          <w:tab w:val="clear" w:pos="709"/>
          <w:tab w:val="left" w:pos="7934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Председатель комиссии:</w:t>
      </w:r>
    </w:p>
    <w:p>
      <w:pPr>
        <w:pStyle w:val="Style34"/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1.Руководит деятельностью Комиссии, проводит заседания Комиссии, распределяет обязанности между членами Комиссии.</w:t>
      </w:r>
    </w:p>
    <w:p>
      <w:pPr>
        <w:pStyle w:val="Style34"/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2.Подписывает от имени Комиссии все документы, связанные с выполнением возложенных на Комиссию задач, определяет ответственных за проведение проверок готовности к отопительному периоду, назначает при необходимости срок проведения осмотров проверяемых объектов.</w:t>
      </w:r>
    </w:p>
    <w:p>
      <w:pPr>
        <w:pStyle w:val="Style34"/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3.Осуществляет общий контроль по реализации решений, принятых на Комиссии, за выполнением Программы проведения проверки готовности к отопительному периоду.</w:t>
      </w:r>
    </w:p>
    <w:p>
      <w:pPr>
        <w:pStyle w:val="Style34"/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4.Представляет Комиссию по вопросам готовности теплоснабжающих, теплосетевых организаций, а также потребителей тепловой энергии, теплопотребляющие установки которых подключены к системе теплоснабжения, к осенне-зимнему отопительному периоду.</w:t>
      </w:r>
    </w:p>
    <w:p>
      <w:pPr>
        <w:pStyle w:val="Style34"/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5.Организует работу по подготовке отчета о деятельности Комиссии.</w:t>
      </w:r>
    </w:p>
    <w:p>
      <w:pPr>
        <w:pStyle w:val="Style34"/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6.Несёт персональную ответственность за выполнение возложенных на Комиссию задач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3.Заместитель председателя Комиссии:</w:t>
      </w:r>
    </w:p>
    <w:p>
      <w:pPr>
        <w:pStyle w:val="Style34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1.Доводит до председателя Комиссии информацию о нарушениях графиков ремонтных работ котельных, тепловых сетей, сдачи тепловых узлов и приемных устройств в жилых домах.</w:t>
      </w:r>
    </w:p>
    <w:p>
      <w:pPr>
        <w:pStyle w:val="Style34"/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2.Выполняет обязанности председателя Комиссии в период его отсутствия (временная нетрудоспособность, отпуск, командировка).</w:t>
      </w:r>
    </w:p>
    <w:p>
      <w:pPr>
        <w:pStyle w:val="Style34"/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3.Организует деятельность членов Комиссии по проверке готовности потребителей тепловой энергии, теплопотребляющие установки которых подключены к системе теплоснабжения, к работе в осенне-зимний отопительный период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4.Секретарь Комиссии:</w:t>
      </w:r>
    </w:p>
    <w:p>
      <w:pPr>
        <w:pStyle w:val="Style34"/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1.Организует сбор и подготовку материалов для заседания Комиссии.</w:t>
      </w:r>
    </w:p>
    <w:p>
      <w:pPr>
        <w:pStyle w:val="Style34"/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2.Информирует членов Комиссии о месте, времени и повестке дня очередного заседания, обеспечивает их необходимыми информационными материалами для заседания Комиссии;</w:t>
      </w:r>
    </w:p>
    <w:p>
      <w:pPr>
        <w:pStyle w:val="Style34"/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3.В случае необходимости организует участие в Комиссии представителей структурных подразделений администрации города, а также организаций, деятельность которых связана с вопросами, рассматриваемыми на заседании Комиссии.</w:t>
      </w:r>
    </w:p>
    <w:p>
      <w:pPr>
        <w:pStyle w:val="Style34"/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4.Оформляет протоколы заседаний Комиссии.</w:t>
      </w:r>
    </w:p>
    <w:p>
      <w:pPr>
        <w:pStyle w:val="Style34"/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5.Осуществляет рассылку протоколов членам и приглашенным для участия в Комиссии.</w:t>
      </w:r>
    </w:p>
    <w:p>
      <w:pPr>
        <w:pStyle w:val="Style34"/>
        <w:tabs>
          <w:tab w:val="clear" w:pos="709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6.Обеспечивает хранение протоколов заседания Комиссии и иных документов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5.Члены Комиссии имеют право:</w:t>
      </w:r>
    </w:p>
    <w:p>
      <w:pPr>
        <w:pStyle w:val="Style34"/>
        <w:tabs>
          <w:tab w:val="clear" w:pos="709"/>
          <w:tab w:val="left" w:pos="-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1.Доступа к материалам, рассматриваемым на заседаниях Комиссии.</w:t>
      </w:r>
    </w:p>
    <w:p>
      <w:pPr>
        <w:pStyle w:val="Style34"/>
        <w:tabs>
          <w:tab w:val="clear" w:pos="709"/>
          <w:tab w:val="left" w:pos="-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2.Доводить своё особое мнение до Комиссии для его обсуждения и при необходимости внесения в протокол решения Комиссии для исполнения.</w:t>
      </w:r>
    </w:p>
    <w:p>
      <w:pPr>
        <w:pStyle w:val="Style34"/>
        <w:tabs>
          <w:tab w:val="clear" w:pos="709"/>
          <w:tab w:val="left" w:pos="-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3.Участвовать в проверках готовности теплоснабжающих организаций, теплосетевых организаций, потребителей тепловой энергии к осенне-зимнему отопительному периоду.</w:t>
      </w:r>
    </w:p>
    <w:p>
      <w:pPr>
        <w:pStyle w:val="Style34"/>
        <w:tabs>
          <w:tab w:val="clear" w:pos="709"/>
          <w:tab w:val="left" w:pos="-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4"/>
        <w:tabs>
          <w:tab w:val="clear" w:pos="709"/>
          <w:tab w:val="left" w:pos="-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Порядок работы Комиссии</w:t>
      </w:r>
    </w:p>
    <w:p>
      <w:pPr>
        <w:pStyle w:val="Normal"/>
        <w:tabs>
          <w:tab w:val="left" w:pos="709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Работа Комиссии осуществляется в форме заседания и проверок готовности к отопительному периоду теплоснабжающих и теплосетевых организаций, а также потребителей тепловой энергии.</w:t>
      </w:r>
    </w:p>
    <w:p>
      <w:pPr>
        <w:pStyle w:val="Normal"/>
        <w:tabs>
          <w:tab w:val="left" w:pos="709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Заседание комиссии проводится по инициативе председателя Комиссии, а в его отсутствии его заместителя.</w:t>
      </w:r>
    </w:p>
    <w:p>
      <w:pPr>
        <w:pStyle w:val="Normal"/>
        <w:tabs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3.Секретарь информирует всех членов Комиссии о дате, времени и месте заседания Комиссии не позднее, чем за 1 рабочий день до даты проведения заседания Комиссии.</w:t>
      </w:r>
    </w:p>
    <w:p>
      <w:pPr>
        <w:pStyle w:val="Normal"/>
        <w:tabs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Повестка дня доводится до сведения членов комиссии не позднее, чем за 3 рабочих дня до даты проведения заседания. Комиссия осуществляет свою деятельность в соответствии с повесткой дня, доведенной до сведения членов Комиссии.</w:t>
      </w:r>
    </w:p>
    <w:p>
      <w:pPr>
        <w:pStyle w:val="Normal"/>
        <w:tabs>
          <w:tab w:val="left" w:pos="709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Заседания Комиссии проводятся по мере необходимости, но не реже одного раза в две недели.</w:t>
      </w:r>
    </w:p>
    <w:p>
      <w:pPr>
        <w:pStyle w:val="Normal"/>
        <w:tabs>
          <w:tab w:val="left" w:pos="709" w:leader="none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6.Заседание Комиссии считаются правомочным, если на нём присутствует более половины их членов. </w:t>
      </w:r>
    </w:p>
    <w:p>
      <w:pPr>
        <w:pStyle w:val="Normal"/>
        <w:tabs>
          <w:tab w:val="left" w:pos="709" w:leader="none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Члены Комиссии участвуют в заседании без права замены. В случае невозможности присутствия члена Комиссии он имеет право заблаговременно представить своё мнение по рассматриваемым на Комиссии вопросам в письменной форме или направить своего представителя с предварительным уведомлением секретаря Комиссии.</w:t>
      </w:r>
    </w:p>
    <w:p>
      <w:pPr>
        <w:pStyle w:val="Normal"/>
        <w:tabs>
          <w:tab w:val="left" w:pos="709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На заседания Комиссии могут приглашаться представители, структурных подразделений администрации города, организаций и общественных формирований, не входящих в состав Комиссии, руководители проверяемых организаций, потребители тепловой энергии.</w:t>
      </w:r>
    </w:p>
    <w:p>
      <w:pPr>
        <w:pStyle w:val="Normal"/>
        <w:tabs>
          <w:tab w:val="left" w:pos="709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9.В период временного отсутствующего (отпуск, командировка, временная нетрудоспособность) секретаря Комиссии его обязанности, в том числе ведения протокола, по решению председателя Комиссии исполняет один из членов Комиссии.</w:t>
      </w:r>
    </w:p>
    <w:p>
      <w:pPr>
        <w:pStyle w:val="Normal"/>
        <w:tabs>
          <w:tab w:val="left" w:pos="709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0.Решения, принимаемые на Комиссии, оформляются протоколом, который подписывает секретарь и утверждает председатель.</w:t>
      </w:r>
    </w:p>
    <w:p>
      <w:pPr>
        <w:pStyle w:val="Normal"/>
        <w:tabs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1.Решения Комиссии, принятые в пределах её компетенции, являются обязательными для структурных подразделений администрации города, организаций всех форм собственности, подпадающих под действие Правил. </w:t>
      </w:r>
    </w:p>
    <w:p>
      <w:pPr>
        <w:pStyle w:val="Normal"/>
        <w:tabs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</w:tabs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пр3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6.Порядок проведения проверок готовности к отопительному периоду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bookmarkStart w:id="4" w:name="sub_20000"/>
      <w:r>
        <w:rPr>
          <w:rFonts w:cs="Times New Roman" w:ascii="Times New Roman" w:hAnsi="Times New Roman"/>
          <w:b w:val="false"/>
          <w:sz w:val="28"/>
          <w:szCs w:val="28"/>
        </w:rPr>
        <w:t>6.1.Проверка готовности к отопительному периоду проводится в соответствии с Программой проведения проверки готовности к отопительному периоду 2015-2016 года (приложение 1 к приказу) в порядке очередности подачи заявлений о проведении проверки в департамент жилищно-коммунального хозяйства и предоставления полного пакета документов, подтверждающих выполнение обязательных требований по подготовке объектов к отопительному периоду.</w:t>
      </w:r>
    </w:p>
    <w:p>
      <w:pPr>
        <w:pStyle w:val="Normal"/>
        <w:tabs>
          <w:tab w:val="left" w:pos="709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2.При проведении проверки комиссия рассматривает документы, подтверждающие выполнение обязательных требований по готовности, а при необходимости осуществляет осмотр объекта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3.Проверяемая организация (предприятие) обязана представить документацию не позднее, чем за четырнадцать рабочих дней до даты окончания проверки, указанной в график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то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опитель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-2016 </w:t>
      </w:r>
      <w:r>
        <w:rPr>
          <w:rFonts w:cs="Times New Roman" w:ascii="Times New Roman" w:hAnsi="Times New Roman"/>
          <w:b w:val="false"/>
          <w:sz w:val="28"/>
          <w:szCs w:val="28"/>
        </w:rPr>
        <w:t>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7 к приказу). Документация должна содержать: сопроводительное письмо на имя директора департамента жилищно-коммунального хозяйства о проведении проверки, перечень объектов теплоснабжения с указанием фактического места нахождения по каждому объекту и документы, подтвержающие выполнение требований по готовности этих объектов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4.Проверяемое общественное объединение граждан (далее по тексту - ООС) обязано предоставить документацию не позднее, чем за семь рабочих дней до даты окончания проверки, указанной в график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то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опитель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-2016 </w:t>
      </w:r>
      <w:r>
        <w:rPr>
          <w:rFonts w:cs="Times New Roman" w:ascii="Times New Roman" w:hAnsi="Times New Roman"/>
          <w:b w:val="false"/>
          <w:sz w:val="28"/>
          <w:szCs w:val="28"/>
        </w:rPr>
        <w:t>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7 к приказу). Документация помимо документов, подтвержающих выполнение требований по готовности объектов теплоснабжения и тепловых сетей, принадлежащих ООС, должна содержать: сопроводительное письмо на имя директора департамента жилищно-коммунального хозяйства о проведении проверки, перечень жилых домов с указанием адресов и количества проживающих человек по каждому жилому дому копии договоров на холодное водоснабжение, электроснабжение, газоснабжение, по вывозу ТБО и ЖБО, а также справки об отсутствии задолженности за потребленные энергетические ресурсы и по вывозу ТБО и ЖБО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Проверка начинается с проверки полноты представленных документов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20000"/>
      <w:r>
        <w:rPr>
          <w:rFonts w:cs="Times New Roman" w:ascii="Times New Roman" w:hAnsi="Times New Roman"/>
          <w:b w:val="false"/>
          <w:sz w:val="28"/>
          <w:szCs w:val="28"/>
        </w:rPr>
        <w:t>6.6.В случае, если информация представлена не в полном объеме, делается письменный либо устный запрос, а срок начала проверки продлевается до момента предоставления полного пакета документов.</w:t>
      </w:r>
      <w:bookmarkEnd w:id="5"/>
      <w:r>
        <w:rPr>
          <w:rFonts w:cs="Times New Roman" w:ascii="Times New Roman" w:hAnsi="Times New Roman"/>
          <w:b w:val="false"/>
          <w:sz w:val="28"/>
          <w:szCs w:val="28"/>
        </w:rPr>
        <w:t xml:space="preserve"> В случае непредоставления требуемых документов в двухдневный срок, комиссией выдается акт о неготовности потребителя тепловой энергии к отопительному периоду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6.Приказ о проведении выездной проверки подписывается председателем Комиссии, а во время его временного отсутствия заместителем председателя Комиссии.</w:t>
      </w:r>
      <w:bookmarkStart w:id="6" w:name="sub_7"/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7.Результаты проверки оформляются актом проверки готовности к отопительному периоду, который составляется не позднее двух рабочих дней с даты завершения проверки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8.Форма акта проверки готовности к отопительному периоду теплоснабжающих и теплосетевых организаций представлена в приложении 4 к приказу. Форма акта проверки готовности к отопительному периоду потребителей тепловой энергии, теплопотребляющие установки которых подключены к системе теплоснабжения, представлена </w:t>
      </w:r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в приложении 5 к приказу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9.В акте содержатся выводы Комиссии по итогам проверки в соответствии с раздело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а Минэнерго России от 12.03.2013 №103.</w:t>
      </w:r>
    </w:p>
    <w:p>
      <w:pPr>
        <w:pStyle w:val="Normal"/>
        <w:tabs>
          <w:tab w:val="left" w:pos="142" w:leader="none"/>
          <w:tab w:val="left" w:pos="709" w:leader="none"/>
          <w:tab w:val="left" w:pos="1276" w:leader="none"/>
        </w:tabs>
        <w:ind w:firstLine="567"/>
        <w:jc w:val="both"/>
        <w:rPr/>
      </w:pPr>
      <w:bookmarkStart w:id="7" w:name="sub_8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6.10.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II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энер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03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103.</w:t>
      </w:r>
    </w:p>
    <w:p>
      <w:pPr>
        <w:pStyle w:val="Normal"/>
        <w:tabs>
          <w:tab w:val="left" w:pos="142" w:leader="none"/>
          <w:tab w:val="left" w:pos="709" w:leader="none"/>
          <w:tab w:val="left" w:pos="170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8" w:name="sub_8"/>
      <w:bookmarkStart w:id="9" w:name="sub_8"/>
      <w:bookmarkEnd w:id="9"/>
      <w:r>
        <w:br w:type="page"/>
      </w:r>
    </w:p>
    <w:p>
      <w:pPr>
        <w:pStyle w:val="Normal"/>
        <w:tabs>
          <w:tab w:val="left" w:pos="142" w:leader="none"/>
          <w:tab w:val="left" w:pos="709" w:leader="none"/>
          <w:tab w:val="left" w:pos="170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  <w:bookmarkStart w:id="10" w:name="пр3"/>
      <w:bookmarkStart w:id="11" w:name="пр3"/>
      <w:bookmarkEnd w:id="11"/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приказу департамента 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жилищно-коммунального</w:t>
      </w:r>
    </w:p>
    <w:p>
      <w:pPr>
        <w:pStyle w:val="Normal"/>
        <w:widowControl w:val="false"/>
        <w:autoSpaceDE w:val="false"/>
        <w:ind w:firstLine="623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хозяйства администрации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 Нефтеюганска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16.06.2015 № 65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КТ №________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роверки готовности к отопительному периоду 2015-2016 годов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плоснабжающих и теплосетевых организац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Нефтеюганск</w:t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  <w:tab/>
        <w:tab/>
        <w:tab/>
        <w:t xml:space="preserve">                        «_____»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ab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(место составление акта)</w:t>
        <w:tab/>
        <w:tab/>
        <w:tab/>
        <w:tab/>
        <w:tab/>
        <w:t xml:space="preserve">               (дата составления акт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миссия, образованная </w:t>
      </w:r>
      <w:r>
        <w:rPr>
          <w:rFonts w:cs="Times New Roman" w:ascii="Times New Roman" w:hAnsi="Times New Roman"/>
          <w:b w:val="false"/>
          <w:u w:val="single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</w:t>
      </w:r>
      <w:r>
        <w:rPr>
          <w:rFonts w:cs="Times New Roman" w:ascii="Times New Roman" w:hAnsi="Times New Roman"/>
          <w:b w:val="false"/>
        </w:rPr>
        <w:t>(форма документа и его реквизиты, которым образована комиссия)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рограммой проведения проверки готовности к отопительному периоду от «____»________________ 2015 г., утвержденной </w:t>
      </w: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 «___»____________2015 г. по «___»_____________ 2015 г.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27.07.2010  № 190-ФЗ «О теплоснабжении» провела проверку готовности к отопительному периоду </w:t>
      </w: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</w:rPr>
        <w:t>(полное наименование теплоснабжающей организации, теплосетевой организаци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езультате проверки установлено: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Наличие соглашения об управлении системой теплоснабжения, заключенного в порядке, установленном Законом о теплоснабжении.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</w:rPr>
        <w:t>(наличиствует/отсутствует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Готовность к выполнению графика тепловых нагрузок, поддержанию температурного графика, утвержденного схемой теплоснабжения.</w:t>
      </w:r>
    </w:p>
    <w:p>
      <w:pPr>
        <w:pStyle w:val="Normal"/>
        <w:tabs>
          <w:tab w:val="clear" w:pos="709"/>
          <w:tab w:val="left" w:pos="9639" w:leader="none"/>
        </w:tabs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есть готовность/нет готовности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Соблюдение критериев надежности теплоснабжения, установленных техническими регламентами.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соблюдаются/не соблюдаются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Наличие нормативных запасов топлива на источниках теплоснабжения.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наличиствуют/отсутствуют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Функционирование эксплуатационной, диспетчерской и аварийной служб, а именно, укомплектованность указанных служб персоналом, 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.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укомплектованы и обеспечены/не укомплектованы и не обеспечены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Проведение наладки тепловых сетей.</w:t>
      </w:r>
    </w:p>
    <w:p>
      <w:pPr>
        <w:pStyle w:val="Normal"/>
        <w:tabs>
          <w:tab w:val="clear" w:pos="709"/>
          <w:tab w:val="left" w:pos="9639" w:leader="none"/>
        </w:tabs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роведена/не проведена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Организация контроля режимов потребления тепловой энергии.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/>
      </w:pPr>
      <w:r>
        <w:rPr>
          <w:rFonts w:cs="Times New Roman" w:ascii="Times New Roman" w:hAnsi="Times New Roman"/>
          <w:b w:val="false"/>
        </w:rPr>
        <w:t>(есть контроль/нет контроля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Обеспечение качества теплоносителей.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обеспечено/не обеспечено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Организация коммерческого учета приобретаемой и реализуемой тепловой энергии.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организовано/не организовано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Обеспечение проверки качества строительства тепловых сетей, в том числе предоставление гарантий на работы и материалы, применяемые при строительстве, в соответствии с Законом о теплоснабжении.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обеспечена/не обеспечена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Обеспечение безаварийной работы объектов теплоснабжения и надежного теплоснабжения потребителей тепловой энергии, а именно: готовность систем приема и разгрузки топлива, топливоприготавления и топливоподачи; соблюдение водно-химического режима;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 наличие расчетов допустимого времени устранения аварийных нарушений теплоснабжения жилых домов;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 проведение гидравлических и тепловых испытаний тепловых сетей;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 выполнение планового графика ремонта тепловых сетей и источников тепловой энергии; наличие договоров поставки топлива, не допускающих перебоев поставки и снижения установленных нормативов запасов топлива.</w:t>
      </w:r>
    </w:p>
    <w:p>
      <w:pPr>
        <w:pStyle w:val="Normal"/>
        <w:tabs>
          <w:tab w:val="clear" w:pos="709"/>
          <w:tab w:val="left" w:pos="9639" w:leader="none"/>
        </w:tabs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обеспечена/не обеспечена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.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/>
      </w:pPr>
      <w:r>
        <w:rPr>
          <w:rFonts w:cs="Times New Roman" w:ascii="Times New Roman" w:hAnsi="Times New Roman"/>
          <w:b w:val="false"/>
        </w:rPr>
        <w:t>(наличиствуют/не наличествуют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.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отсутствуют/не отсутствуют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Работоспособность автоматических регуляторов при их наличии.</w:t>
      </w:r>
    </w:p>
    <w:p>
      <w:pPr>
        <w:pStyle w:val="Normal"/>
        <w:tabs>
          <w:tab w:val="clear" w:pos="709"/>
          <w:tab w:val="left" w:pos="9639" w:leader="none"/>
        </w:tabs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/>
      </w:pPr>
      <w:r>
        <w:rPr>
          <w:rFonts w:cs="Times New Roman" w:ascii="Times New Roman" w:hAnsi="Times New Roman"/>
          <w:b w:val="false"/>
        </w:rPr>
        <w:t>(наличиствуют/работоспособны/не работоспособны)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ходе проведения проверки готовности к отопительному периоду Комиссия установила: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готовность/неготовность к работе в отопительном периоде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вод Комиссии по итогам проведения проверки готовности к отопительному периоду: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акту проверки готовности к отопительному периоду 2015-2016 годов</w:t>
      </w:r>
      <w:hyperlink w:anchor="sub_1991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*</w:t>
        </w:r>
      </w:hyperlink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942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едатель комиссии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___»____________2015г.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(подпись, расшифровка подписи руководителя (его уполномоченного представителя)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плоснабжающей организации, теплосетевой организации)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*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bookmarkStart w:id="12" w:name="пр4"/>
      <w:bookmarkEnd w:id="12"/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приказу департамента 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жилищно-коммунального</w:t>
      </w:r>
    </w:p>
    <w:p>
      <w:pPr>
        <w:pStyle w:val="Normal"/>
        <w:widowControl w:val="false"/>
        <w:autoSpaceDE w:val="false"/>
        <w:ind w:firstLine="623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хозяйства администрации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 Нефтеюганска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16.06.2015  № 65 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  <w:bookmarkStart w:id="13" w:name="пр4"/>
      <w:bookmarkStart w:id="14" w:name="пр4"/>
      <w:bookmarkEnd w:id="14"/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КТ №________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роверки готовности к отопительному периоду потребителей тепловой энергии, теплопотребляющие установки которых подключены к системе теплоснабжен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Нефтеюганск</w:t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  <w:tab/>
        <w:tab/>
        <w:tab/>
        <w:t xml:space="preserve">                    «_____»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ab/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место составление акта)</w:t>
        <w:tab/>
        <w:tab/>
        <w:tab/>
        <w:tab/>
        <w:tab/>
        <w:t xml:space="preserve">               (дата составления акт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миссия, образованная </w:t>
      </w:r>
      <w:r>
        <w:rPr>
          <w:rFonts w:cs="Times New Roman" w:ascii="Times New Roman" w:hAnsi="Times New Roman"/>
          <w:b w:val="false"/>
          <w:u w:val="single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орма документа и его реквизиты, которым образована комиссия)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рограммой проведения проверки готовности к отопительному периоду от «____»________________2015г., утвержденной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 «___»____________2015г. по «___»_____________ 2015г.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27.07.2010 № 190-ФЗ «О теплоснабжении» провела проверку готовности к отопительному периоду </w:t>
      </w: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 w:val="false"/>
        </w:rPr>
        <w:t>(полное наименование потребителя тепловой энерги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u w:val="single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u w:val="single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езультате проверки установлено: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ромывка оборудования и коммуникаций теплопотребляющих установок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роизведена/не произведена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Тепловые сети, принадлежащие потребителю тепловой энергии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удовлетворительном/неудовлетворительном состоянии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Утепления зданий (чердаки, лестничные клетки, подвалы, двери) и центральных тепловых пунктов, а также индивидуальных тепловых пунктов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удовлетворительном/неудовлетворительном состоянии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Трубопроводы, арматура и тепловая изоляция в пределах тепловых пунктов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удовлетворительном/неудовлетворительном состоянии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Приборы учета тепловой энергии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/>
      </w:pPr>
      <w:r>
        <w:rPr>
          <w:rFonts w:cs="Times New Roman" w:ascii="Times New Roman" w:hAnsi="Times New Roman"/>
          <w:b w:val="false"/>
        </w:rPr>
        <w:t>(допущены/не допущены в эксплуатацию в количестве______комплектов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Автоматические регуляторы на систему отопления и горячего водоснабжения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исправном/неисправном состоянии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Паспорта на тепловые пункты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наличии/отсутствуют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Прямые соединения оборудования тепловых пунктов с водопроводом и канализацией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отсутствуют/имеются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Оборудование тепловых пунктов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лотное/неплотное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Пломбы на расчетных шайбах и соплах элеваторов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установлены/неустановленны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Задолженность за поставленную тепловую энергию (мощность), теплоноситель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отсутствует/имеется в размере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Протокол проверки знаний ответственного за исправное состояние и безопасную эксплуатацию тепловых энергоустановок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редоставлен/не предоставлен)</w:t>
      </w:r>
    </w:p>
    <w:p>
      <w:pPr>
        <w:pStyle w:val="Style34"/>
        <w:tabs>
          <w:tab w:val="clear" w:pos="709"/>
          <w:tab w:val="left" w:pos="963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Оборудование теплового пункта испытания на плотность и прочность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(выдержало/не выдержало)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ходе проведения проверки готовности к отопительному периоду Комиссия установила: 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готовность/неготовность к работе в отопительном периоде)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вод Комиссии по итогам проведения проверки готовности к отопительному периоду: 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акту проверки готовности к отопительному периоду 2015-2016 годов</w:t>
      </w:r>
      <w:hyperlink w:anchor="sub_1991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*</w:t>
        </w:r>
      </w:hyperlink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942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едатель комиссии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___»___________2015г.</w:t>
      </w:r>
      <w:r>
        <w:rPr>
          <w:rFonts w:cs="Times New Roman" w:ascii="Times New Roman" w:hAnsi="Times New Roman"/>
          <w:b w:val="false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(подпись, расшифровка подписи руководителя (его уполномоченного представителя) 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требителя тепловой энергии, в отношении которого проводилась проверка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отовности к отопительному периоду)</w:t>
      </w:r>
    </w:p>
    <w:p>
      <w:pPr>
        <w:pStyle w:val="Normal"/>
        <w:tabs>
          <w:tab w:val="clear" w:pos="709"/>
          <w:tab w:val="righ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___»_______ 2015 г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**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, расшифровка подписи)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5" w:name="sub_1991"/>
      <w:r>
        <w:rPr>
          <w:rFonts w:cs="Times New Roman" w:ascii="Times New Roman" w:hAnsi="Times New Roman"/>
          <w:b w:val="false"/>
        </w:rPr>
        <w:t xml:space="preserve">* При наличии у Комиссии замечаний к выполнению требований по готовности </w:t>
      </w:r>
      <w:bookmarkEnd w:id="15"/>
      <w:r>
        <w:rPr>
          <w:rFonts w:cs="Times New Roman" w:ascii="Times New Roman" w:hAnsi="Times New Roman"/>
          <w:b w:val="false"/>
        </w:rPr>
        <w:t>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</w:rPr>
      </w:pPr>
      <w:hyperlink w:anchor="sub_1991">
        <w:r>
          <w:rPr>
            <w:rStyle w:val="InternetLink"/>
            <w:rFonts w:cs="Times New Roman" w:ascii="Times New Roman" w:hAnsi="Times New Roman"/>
            <w:b w:val="false"/>
            <w:bCs/>
          </w:rPr>
          <w:t>*</w:t>
        </w:r>
      </w:hyperlink>
      <w:r>
        <w:rPr>
          <w:rFonts w:cs="Times New Roman" w:ascii="Times New Roman" w:hAnsi="Times New Roman"/>
          <w:b w:val="false"/>
        </w:rPr>
        <w:t>* При наличии Совета многоквартирного дома</w:t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замечаний к выполнению требований по готовност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ли при невыполнении требований по готовности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к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оверки готовности к отопительному периоду 2015-2016 годов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___ от </w:t>
      </w:r>
      <w:r>
        <w:rPr>
          <w:rFonts w:cs="Times New Roman" w:ascii="Times New Roman" w:hAnsi="Times New Roman"/>
          <w:b w:val="false"/>
          <w:sz w:val="28"/>
          <w:szCs w:val="28"/>
        </w:rPr>
        <w:t>«_____»_______________ 2015г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_________________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устранения -______________________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</w:rPr>
        <w:t>(дата)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_________________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устранения -______________________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</w:rPr>
        <w:t>(дата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942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приказу департамента 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жилищно-коммунального</w:t>
      </w:r>
    </w:p>
    <w:p>
      <w:pPr>
        <w:pStyle w:val="Normal"/>
        <w:widowControl w:val="false"/>
        <w:autoSpaceDE w:val="false"/>
        <w:ind w:firstLine="623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хозяйства администрации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 Нефтеюганска</w:t>
      </w:r>
    </w:p>
    <w:p>
      <w:pPr>
        <w:pStyle w:val="Normal"/>
        <w:ind w:firstLine="62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 16.06.2015 № 65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24" w:leader="none"/>
          <w:tab w:val="center" w:pos="4819" w:leader="none"/>
        </w:tabs>
        <w:autoSpaceDE w:val="false"/>
        <w:ind w:firstLine="567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i/>
          <w:sz w:val="32"/>
          <w:szCs w:val="32"/>
        </w:rPr>
        <w:t>Паспорт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готовности к отопительному периоду 2015-2016 годов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ыдан_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полное наименование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Акт проверки готовности к отопительному периоду от____________ №_____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/________________________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 w:val="false"/>
          <w:i/>
        </w:rPr>
        <w:t>(подпись, расшифровка подписи и печать председателя комиссии по проведению проверки готовности к отопительному периоду)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7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приказу департамента 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жилищно-коммунального</w:t>
      </w:r>
    </w:p>
    <w:p>
      <w:pPr>
        <w:pStyle w:val="Normal"/>
        <w:widowControl w:val="false"/>
        <w:autoSpaceDE w:val="false"/>
        <w:ind w:firstLine="623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хозяйства администрации</w:t>
      </w:r>
    </w:p>
    <w:p>
      <w:pPr>
        <w:pStyle w:val="Normal"/>
        <w:widowControl w:val="false"/>
        <w:autoSpaceDE w:val="false"/>
        <w:ind w:firstLine="62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 Нефтеюганска</w:t>
      </w:r>
    </w:p>
    <w:p>
      <w:pPr>
        <w:pStyle w:val="Normal"/>
        <w:ind w:firstLine="6237"/>
        <w:jc w:val="both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 16.06.2015 № 65</w:t>
        <w:tab/>
        <w:tab/>
      </w:r>
    </w:p>
    <w:p>
      <w:pPr>
        <w:pStyle w:val="Normal"/>
        <w:widowControl w:val="false"/>
        <w:suppressAutoHyphens w:val="true"/>
        <w:ind w:firstLine="567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фик проведения проверок готовности </w:t>
      </w:r>
    </w:p>
    <w:p>
      <w:pPr>
        <w:pStyle w:val="Normal"/>
        <w:widowControl w:val="false"/>
        <w:suppressAutoHyphens w:val="tru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отопительному периоду 2015-2016 годов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77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288"/>
        <w:gridCol w:w="159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567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роверяем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 окончания провер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У ХМАО-Югры для обучающихся, воспитанников с ограниченными возможностями здоровья «Нефтеюганская специальная (коррекционная) общеобразовательная школа-интернат VIII вид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У ХМАО-Югры для обучающихся, воспитанников с ограниченными возможностями здоровья «Нефтеюганская специальная (коррекционная) начальная общеобразовательная школа VII вид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сад № 1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сад № 2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сад комбинированного вида №5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АУ «Детский сад №6 общеразвивающего вида с приоритетным осуществлением деятельности по физическому развитию дете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Детский сад №7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АУ «Детский сад № 9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сад №10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Детский сад №12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сад комбинированного вида № 13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</w:rPr>
              <w:t>МБОУ для детей дошкольного и младшего школьного возраста «Начальная школа – детский сад №15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сад №14 общеразвивающего вида с приоритетным осуществлением деятельности по физическому развитию дете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сад №17 комбинированного вид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сад №18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для детей дошкольного и младшего школьного возраста «Начальная школа – детский сад № 24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АУ «Центр развития ребенка – детский сад № 20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сад №25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МДОАУ Нефтеюганска «Центр развития ребенка – детский сад №26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АУ «Детский сад №32 общеразвивающего вида с приоритетным осуществлением деятельности по социально-личностному развитию дете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сад №16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редняя общеобразовательная школа №1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редняя общеобразовательная школа №2 им.А.И.Исаево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редняя общеобразовательная школа №3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редняя общеобразовательная кадетская школа №4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редняя общеобразовательная школа №5 «Многопрофильна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редняя общеобразовательная школа №6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редняя общеобразовательная школа №7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редняя общеобразовательная школа №8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редняя общеобразовательная школа № 9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ОШ с углубленным изучением отдельных предметов №10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редняя общеобразовательная школа № 13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редняя общеобразовательная школа №14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Лицей №1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дополнительного  образования детей «Дом детского творчеств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дополнительного образования детей «Детско-юношеская спортивная школа №2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для детей дошкольного и младшего школьного возраста «Прогимназия «Сообществ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КУ«Управление учета и отчетности образовательных учрежден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У «Нефтеюганская православная гимназ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НОУ ИПК «НК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У ХМАО-Югры «Реабилитационный центр для детей и подростков с ограниченными возможностями «Детств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  «Детский дом Светоза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ИК (филиал) ФГБОУ ВПО "ЮГУ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АО «ЖЭУ №2»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АО «ЖЭУ № 3»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АО «ЖЭУ № 4»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ЖЭУ № 5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ЖЭУ № 5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ЖЭУ № 6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ЖЭУ № 7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СЖ «Северный берег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 УК «СибСпецСтро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СЖ «Сосед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УК «ЮганскСеве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ЮганскСеве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Сибирский двор и 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УК «Сибирский Дво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УК «Югорская сервисная компа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УК «Сибирский дом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Нефтеюганск-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СЖ «Семерочк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З «Нефтеюганская городская больница имени В.И.Яцкив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З «Центp медицинской профилактик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З «Врачебно-физкультурный диспансе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З «Стоматологическая поликлиника № 2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 «Станция переливания кров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МУП «Аптека № 242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Фармац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З « Станция скорой медицинской помощ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24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ДОД «СДЮСШОР по биатлону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ДОД «СДЮСШОР по дзюд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ДОД СДЮСШОР «Спаpта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 МОАУ ДОД СДЮСШОР «Сибиря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ФиС «Спорт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ФКиС «Юганск-Мастер им. Жилина С.А.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К ТО «Культур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К «Центр национальных культу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К Театр кукол «Волшебная флейт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К «Городская библиотек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К «Культурно-домуговый комплек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 МАУК «Историческо-художественный музейный комплек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 «Центр молодежных инициатив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 МБОУ ДОД «Детская школа искуств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 МБОУ ДОД «ДМШ им. В.В. Андреев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 ЦФКИС "Жемчужина Югры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7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Потpебител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Виктор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ОС «Березовый»,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ОС «Городок АТБ-6»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Сосновый-2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Мар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Гладиолу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Таежная-2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Александ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Дpужб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Луч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Юганск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Радост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Снежинк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Нев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Вихp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Беpезк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Магистральны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Сосновы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Урал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Валентин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Кед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Магистрал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Молодежны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Весн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Аис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Спутник-1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Пионерск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Искр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Двойк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Юност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Ник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Мостоотряд-15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Лил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Надежда-2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Садовы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Мар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Зимний са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Дружны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Парламен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Родни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Жасми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Смородинк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Уютный дом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ЛЭН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Севеpны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Восх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Нептун-2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Споpтивны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ЭК «Белы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Цветочны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Факел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Нельм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Владими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Кван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С «Таежная-1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01.09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Гейм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анты-Мансийский филиал ОАО "Ростелеком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ООО "ТехноРезерв"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ООО "Керама-Обь"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ИП "Филимонов Е.В."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ООО "Стройинвест"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ОО "ИКГ Атмосфера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КУ " Управление по делам администpации  pайона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ГКУ "6 ОФПС по ХМАО-Югре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ВО  по г. Нефтеюганску-филиал ФГКУ УВО УМВД России по ХМАО-Югр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У ХМАО-Югры "Дирекция по эксплуатации служебных зданий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У "Центр социальных выплат Югры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Управление Федеральной службы судебных приставов по Ханты-Мансийскому автономному округу - Югр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ЦУС в ХМАО-Югре ЗАО "КОМСТАР-Регионы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ый предприниматель Фалевич Екатерина Никола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Роде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ый предприниматель Катрич Сергей Никола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КПП магазин № 2 «КЕД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илиал ООО «РН-Информ»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Майранова  У.К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ый предприниматель Степанов Анатолий Борис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ОО "СтройКом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СТ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Возрожд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Ставной Р.Р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лиал «Сибирь» ООО «РН-Пожарная безопасност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ОО "ДСК №2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КСиЖКК  Н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БОЮЛ Шеленберг Анастасия Юр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вальчук Николай Василь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упин Сергей Анатоль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Карлюк Анатолий Евгень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К «Механизато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Самигуллина Райля Галимзя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Планет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Станкевич Андрей Владими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УТТ № 7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Сантехремстро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МУП «Универсал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МКУ КХ «СЕЗ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Юганскводоканал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 МУП «Школьное пита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НОВЫЕ ТЕХНОЛОГ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Нов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"Афина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РемТехСтро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Оздоровительный центр Вир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ШТОРМ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ЛИ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М.видео Менеджемен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Сибнефтьтранс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фтеюганский филиал ООО «Альянс-Энердж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П Сургутский почтамт УФПС Ханты-Мансийского АО-Югра-филиала ФГУП «Почта Росс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Примов Фирдовси Сары Огл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Каримов Ф.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Хангишиев К.К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О «Эко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ЮКР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ЮганскКомплек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Солонец Кирилл Иван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УК  ЮТ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Керама-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НПО «Северная археология-1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П НРМУТТ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Акулов Владимир Степан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Савкин Дмитрий Геннадь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Аскеров Ильхам Али огл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ЮН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 Алиев Ч.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Ове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 Советова Валентина Михайл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Егоров Иван Евгень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Борисов Николай Никола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Ахмедов Азад Ам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ОО "ЮНГГФ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фтеюганский филиал ООО «РН-Бур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ая православная религиозная организация приход храма Святого Дух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Святик Тамара Степ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Энергонефть-Югр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ОО "ЮНГ-Энергонефть"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рриториальный орган Федеральной службы государственной статистики по Ханты-Мансийскому автономному округу - Югр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Косицина Татьяна Пет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РОСТорг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Мирзоев А.Ф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Фалевич Алексей Никола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РН-Юганскнефтегаз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ОО "РН-Автоматика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Ф ЗАО «Сибирская Сервисная Компа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ОО  "Югандо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Междуpечь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Теплосетьмонтаж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ОО "Югансксантехмонтаж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лиал ОАО «Тюменьэнерго» «Нефтеюганские электрические сет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ЮТЭК-Нефтеюганс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Юганскнефтеавтоматик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Обьстро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Гейдаров Абульфат Сирадж Огл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 Тихонов Максим Викто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ОО "Городское агентство воздушных сообщений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У  Центр социальной помощи семье и детям «Вест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 Салаев Гаджигусейн Казым огл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Данилова Татьяна Васи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Вершинин Анатолий Георги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 Щербатова Валентина Ив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- Югр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РН-УфаНИПИнефт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лиал СУ-905 ОАО «Ханты-Мансийскдорстро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ЮПА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НАТП-1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СК «Северстро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Ютэйр-Вертолётные услуг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Юкор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Силуэ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Советов Николай Долмат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 Нефтеюганс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У НУПТЦ РО ДОСААФ России ХМАО-Югр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лиал Федерального бюджетного учреждения здравоохранения «Центр гигиены и эпидемиологии в Ханты Мансийском автономном окруе-Югре в городе Нефтеюганске и Нефтеюганском районе и в городе Пыть-Ях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равление Судебного департамента в Ханты-Мансийском автономном округе - Югр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КЦ г.Нефтеюганск ГУ Банка  Росс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 Масленников Александр Никола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Плазм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фтеюганский Филиал Корпорации «Шлюмберже Лоджелко, Инк.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Романова Н.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Ковалева Л.В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Нуралиев Р.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Колупаева Зоя Ив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Югансктрубопроводстро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фтеюганское ОСБ № 7962 Западно-Сибирского банка СБ РФ (ОАО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БЛи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О «Обь-Юг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Hоpд-Юг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Овчаренко Татьяна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естьянское (фермерское) хозяй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Завод столовых 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Сервис Центр ЭПУ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Юганинтер-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КУ "ГБ МСЭ  по Ханты-Мансийскому автономному округу - Югре" Минтруда Росс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ТС УТУ Ханты-Мансийская таможн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Нефтеюганский научно-исследовательский и проектный институ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Алиев А.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Нуралиев С.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Ахундов Азер Гусейна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Азама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Гусейнов Н.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СТ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Ольшевская Наталья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Валтэ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куратура Ханты-Мансийского автономного округа - Юг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СК «Факел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Гаджиев Ядигар Бахрам огл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Гулиев А.Ш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жрайонная ИФНС России № 7 по Ханты-Мансийскому автономному округу - Югр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Энерготранс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РКЦ ЖКХ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СУПТР-8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ТРЕС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Спецкоммун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Центр-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СФ «Регион-Стро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Речной порт Нефтеюганс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Геворгян Аветик Руста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 Калинина Любовь Пет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 Павлов Геннадий Никола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Бакай Сергей Валери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уч-произ.эколог.фирма «Эко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Прито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Шокин Сергей Владими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Сулейманов Расим Али огл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Хлебокомбинат Нефтеюганск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Гусейнов А.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Ситников Игорь Геннадь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Юганскавтотрансторг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Феник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Нур-а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Красавина Лариса Михайл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Пром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Урал-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равление Федеральной службы Российской  Федерации по контролю за оборотом наркотиков по Ханты - Мансийскому автономному округу - Югр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Приймаченко Н.И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Гаги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Насибуллина Илюса Самигулл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Родионов А.Н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РО Свидетелей Иеговы в г.Нефтеюганс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Триада-М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Гигиена-М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 Саитбаталова Р.Р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Стуленков Сергей Владими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БУ ХМАО-Югры  «Ветеринарный центр»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ЮганскТорг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Братунова Алина Пет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Имущество-Сервис-Нефтеюганс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Экостро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СтройРемонт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 Сулейманов Ризван Магоммедали огл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Писаренко Вячеслав Михайл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Бондаренко Сергей Андре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ЦС ЗАО «Сибирская Сервисная Компа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Мамонтовский КР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Анте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РОСНефтеТран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равление Федеральной службы по надзору в сфере защиты прав потребителей и благополучия человека по Ханты-Мансийскому автономному округу - Югр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Север-Сервис-М» Филиал «Югор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У ХМАО-Югры «Комплексный центр социального обслуживания населения «Защит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лиал ООО «Сиам Мастер» в г.Нефтеюганс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Аникаев Константин Леонид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Инфон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фтеюганский филиал ОАО «ВБР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ОО «Новое покол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Спект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Новомет-Сервис» ОП «Новомет-Нефтеюганс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Борец сервис-Нефтеюганс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Возрождение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полнительный офис Отделение в г.Нефтеюганск Филиала ОАО»БАНК УРАЛСИБ» в г.Сургу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СФФ Глостер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ЮНГ-Нефтехимсервис»</w:t>
              <w:tab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РН-Сервис-Скла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ЮНГ-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Промыслови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Термоко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Энергостро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Монолит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Тетерев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Нефтегазовые Сервисные Технологии»</w:t>
              <w:tab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Лаборатория Поиска Подземных Коммуникац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Сибнефтепро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Сибгидростро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Содел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Апостолюк В.Д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ТехноСпецТранс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равление теплоэнергетики ООО «РН-ЮНГ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Ермак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ЮрскНефт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Роял Плаз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"Промжилсервис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жданин Симонян Г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"Артель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КУ "Объединенное стратегическое командование Центрального военного округа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КУ "ЦХиСО УМВД России по ХМАО - Югре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"Оранж Молл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"СтройТех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"ПТ-Сервис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РМУП "Чеускино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Хортюк Ю.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 Анисимов Павел Никола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"БИЗНЕС-МЕТАЛЛ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«Сокол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Барулина Т.С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стрикова Алеся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Баннов В.Р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Ханларов Э.Х.о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"Капитал Инвест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О "ОЦОПБ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"Гранит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Безденежных Елена Викто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ТК "Камаз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"Мега-Инвест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Васильев Николай Александ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Серёгина Анжела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Дадаян Н.Ю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бственник Гайнутдинов Раиль Биктими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"Имани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"СибНефтеПромСтрой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О "Транснефть-Сибирь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ОО "Маpьяна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У "Нефтеюганский  политехнический колледж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П Алиев Х.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лиал ОАО "Мобильные ТелеСистемы" в ХМАО-Югр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0.08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правление теплоэнергетики ООО «РН-Юганскнефтегаз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2.10.20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26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АО «Югансктранстеплосерв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12.10.2015</w:t>
            </w:r>
          </w:p>
        </w:tc>
      </w:tr>
    </w:tbl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lineRule="auto" w:line="240" w:before="108" w:after="108"/>
      <w:jc w:val="center"/>
      <w:outlineLvl w:val="1"/>
    </w:pPr>
    <w:rPr>
      <w:rFonts w:ascii="Arial" w:hAnsi="Arial" w:cs="Arial"/>
      <w:color w:val="26282F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b/>
      <w:sz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color w:val="26282F"/>
      <w:shd w:fill="FFF580" w:val="clear"/>
    </w:rPr>
  </w:style>
  <w:style w:type="character" w:styleId="Style25">
    <w:name w:val="Не вступил в силу"/>
    <w:qFormat/>
    <w:rPr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>
      <w:rFonts w:cs="Times New Roman"/>
      <w:b w:val="false"/>
      <w:color w:val="106BBE"/>
      <w:sz w:val="26"/>
    </w:rPr>
  </w:style>
  <w:style w:type="character" w:styleId="Style28">
    <w:name w:val="Сравнение редакций"/>
    <w:qFormat/>
    <w:rPr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</w:rPr>
  </w:style>
  <w:style w:type="paragraph" w:styleId="Style32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3">
    <w:name w:val="Текст выноски"/>
    <w:basedOn w:val="Normal"/>
    <w:qFormat/>
    <w:pPr/>
    <w:rPr>
      <w:rFonts w:ascii="Tahoma" w:hAnsi="Tahoma" w:eastAsia="Calibri" w:cs="Tahoma"/>
      <w:b w:val="false"/>
      <w:sz w:val="16"/>
      <w:szCs w:val="16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b w:val="false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6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erOdd">
    <w:name w:val="Header Odd"/>
    <w:basedOn w:val="Style36"/>
    <w:qFormat/>
    <w:pPr>
      <w:pBdr>
        <w:bottom w:val="single" w:sz="4" w:space="1" w:color="4F81BD"/>
      </w:pBdr>
      <w:jc w:val="right"/>
    </w:pPr>
    <w:rPr>
      <w:rFonts w:ascii="Calibri" w:hAnsi="Calibri" w:eastAsia="Times New Roman" w:cs="Times New Roman"/>
      <w:bCs/>
      <w:color w:val="1F497D"/>
      <w:szCs w:val="23"/>
      <w:lang w:eastAsia="ja-JP"/>
    </w:rPr>
  </w:style>
  <w:style w:type="paragraph" w:styleId="Style3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b w:val="false"/>
      <w:sz w:val="24"/>
      <w:szCs w:val="24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color w:val="868381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 w:val="false"/>
      <w:sz w:val="22"/>
      <w:szCs w:val="22"/>
    </w:rPr>
  </w:style>
  <w:style w:type="paragraph" w:styleId="Style42">
    <w:name w:val="Заголовок"/>
    <w:basedOn w:val="Style41"/>
    <w:next w:val="Normal"/>
    <w:qFormat/>
    <w:pPr/>
    <w:rPr>
      <w:b/>
      <w:bCs/>
      <w:color w:val="0058A9"/>
      <w:shd w:fill="C0C0C0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autoSpaceDE w:val="false"/>
      <w:spacing w:lineRule="auto" w:line="240" w:before="0" w:after="108"/>
      <w:jc w:val="center"/>
      <w:outlineLvl w:val="9"/>
    </w:pPr>
    <w:rPr>
      <w:rFonts w:ascii="Arial" w:hAnsi="Arial" w:cs="Arial"/>
      <w:b w:val="false"/>
      <w:bCs w:val="false"/>
      <w:color w:val="26282F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 w:val="false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b w:val="false"/>
      <w:sz w:val="24"/>
      <w:szCs w:val="24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Style42"/>
    <w:next w:val="Normal"/>
    <w:qFormat/>
    <w:pPr/>
    <w:rPr>
      <w:u w:val="single"/>
    </w:rPr>
  </w:style>
  <w:style w:type="paragraph" w:styleId="Style50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 w:val="false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b w:val="false"/>
      <w:sz w:val="24"/>
      <w:szCs w:val="24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7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b w:val="false"/>
      <w:sz w:val="24"/>
      <w:szCs w:val="24"/>
    </w:rPr>
  </w:style>
  <w:style w:type="paragraph" w:styleId="Style62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b w:val="false"/>
      <w:sz w:val="24"/>
      <w:szCs w:val="24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autoSpaceDE w:val="false"/>
      <w:spacing w:lineRule="auto" w:line="240" w:before="108" w:after="108"/>
      <w:jc w:val="center"/>
      <w:outlineLvl w:val="9"/>
    </w:pPr>
    <w:rPr>
      <w:rFonts w:ascii="Arial" w:hAnsi="Arial" w:cs="Arial"/>
      <w:b w:val="false"/>
      <w:bCs w:val="false"/>
      <w:color w:val="26282F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 w:val="false"/>
      <w:sz w:val="24"/>
      <w:szCs w:val="24"/>
    </w:rPr>
  </w:style>
  <w:style w:type="paragraph" w:styleId="Style70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b w:val="false"/>
      <w:sz w:val="24"/>
      <w:szCs w:val="24"/>
    </w:rPr>
  </w:style>
  <w:style w:type="paragraph" w:styleId="Style7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 w:val="false"/>
      <w:sz w:val="24"/>
      <w:szCs w:val="24"/>
    </w:rPr>
  </w:style>
  <w:style w:type="paragraph" w:styleId="Style75">
    <w:name w:val="Текст в таблице"/>
    <w:basedOn w:val="Style63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b w:val="false"/>
    </w:rPr>
  </w:style>
  <w:style w:type="paragraph" w:styleId="Style7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color w:val="463F31"/>
      <w:sz w:val="24"/>
      <w:szCs w:val="24"/>
      <w:shd w:fill="FFFFA6" w:val="clear"/>
    </w:rPr>
  </w:style>
  <w:style w:type="paragraph" w:styleId="Style7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b w:val="false"/>
      <w:sz w:val="24"/>
      <w:szCs w:val="24"/>
      <w:shd w:fill="F5F3DA" w:val="clear"/>
    </w:rPr>
  </w:style>
  <w:style w:type="paragraph" w:styleId="Style79">
    <w:name w:val="Центрированный (таблица)"/>
    <w:basedOn w:val="Style63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b w:val="false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 w:val="false"/>
      <w:i/>
      <w:iCs/>
      <w:color w:val="FF0000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 w:val="false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 w:val="false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111">
    <w:name w:val="xl111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31">
    <w:name w:val="xl131"/>
    <w:basedOn w:val="Normal"/>
    <w:qFormat/>
    <w:pPr>
      <w:shd w:fill="FFFF99" w:val="clear"/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32">
    <w:name w:val="xl132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color w:val="FF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 CYR" w:hAnsi="Times New Roman CYR" w:cs="Times New Roman CYR"/>
      <w:b w:val="false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8">
    <w:name w:val="xl138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139">
    <w:name w:val="xl139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43">
    <w:name w:val="xl143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color w:val="FF0000"/>
      <w:sz w:val="24"/>
      <w:szCs w:val="24"/>
    </w:rPr>
  </w:style>
  <w:style w:type="paragraph" w:styleId="Xl144">
    <w:name w:val="xl144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color w:val="FF0000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6">
    <w:name w:val="xl146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cs="Arial"/>
      <w:b w:val="false"/>
      <w:sz w:val="24"/>
      <w:szCs w:val="24"/>
    </w:rPr>
  </w:style>
  <w:style w:type="paragraph" w:styleId="Xl147">
    <w:name w:val="xl147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cs="Arial"/>
      <w:b w:val="false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151">
    <w:name w:val="xl151"/>
    <w:basedOn w:val="Normal"/>
    <w:qFormat/>
    <w:pPr>
      <w:shd w:fill="FFFF99" w:val="clear"/>
      <w:spacing w:before="280" w:after="280"/>
    </w:pPr>
    <w:rPr>
      <w:rFonts w:ascii="Times New Roman" w:hAnsi="Times New Roman" w:cs="Times New Roman"/>
      <w:bCs/>
      <w:color w:val="FF0000"/>
      <w:sz w:val="24"/>
      <w:szCs w:val="24"/>
    </w:rPr>
  </w:style>
  <w:style w:type="paragraph" w:styleId="Xl152">
    <w:name w:val="xl152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cs="Arial"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56">
    <w:name w:val="xl156"/>
    <w:basedOn w:val="Normal"/>
    <w:qFormat/>
    <w:pPr>
      <w:shd w:fill="FFFF99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57">
    <w:name w:val="xl157"/>
    <w:basedOn w:val="Normal"/>
    <w:qFormat/>
    <w:pPr>
      <w:shd w:fill="FFFF99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59">
    <w:name w:val="xl159"/>
    <w:basedOn w:val="Normal"/>
    <w:qFormat/>
    <w:pPr>
      <w:shd w:fill="FFFF99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60">
    <w:name w:val="xl160"/>
    <w:basedOn w:val="Normal"/>
    <w:qFormat/>
    <w:pPr>
      <w:shd w:fill="FFFF99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b w:val="false"/>
      <w:i/>
      <w:iCs/>
      <w:color w:val="FF0000"/>
      <w:sz w:val="24"/>
      <w:szCs w:val="24"/>
    </w:rPr>
  </w:style>
  <w:style w:type="paragraph" w:styleId="Xl166">
    <w:name w:val="xl166"/>
    <w:basedOn w:val="Normal"/>
    <w:qFormat/>
    <w:pPr>
      <w:spacing w:before="280" w:after="280"/>
    </w:pPr>
    <w:rPr>
      <w:rFonts w:ascii="Arial" w:hAnsi="Arial" w:cs="Arial"/>
      <w:b w:val="false"/>
      <w:color w:val="FF0000"/>
      <w:sz w:val="24"/>
      <w:szCs w:val="24"/>
    </w:rPr>
  </w:style>
  <w:style w:type="paragraph" w:styleId="Xl167">
    <w:name w:val="xl167"/>
    <w:basedOn w:val="Normal"/>
    <w:qFormat/>
    <w:pPr>
      <w:spacing w:before="280" w:after="280"/>
    </w:pPr>
    <w:rPr>
      <w:rFonts w:ascii="Arial" w:hAnsi="Arial" w:cs="Arial"/>
      <w:b w:val="false"/>
      <w:color w:val="FF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Times New Roman CYR" w:hAnsi="Times New Roman CYR" w:cs="Times New Roman CYR"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 w:val="false"/>
      <w:sz w:val="16"/>
      <w:szCs w:val="16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 CYR" w:hAnsi="Times New Roman CYR" w:cs="Times New Roman CYR"/>
      <w:b w:val="false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176">
    <w:name w:val="xl176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177">
    <w:name w:val="xl177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 CYR" w:hAnsi="Times New Roman CYR" w:cs="Times New Roman CYR"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81">
    <w:name w:val="xl181"/>
    <w:basedOn w:val="Normal"/>
    <w:qFormat/>
    <w:pPr>
      <w:shd w:fill="FFFF99" w:val="clear"/>
      <w:spacing w:before="280" w:after="280"/>
      <w:jc w:val="center"/>
      <w:textAlignment w:val="center"/>
    </w:pPr>
    <w:rPr>
      <w:rFonts w:ascii="Arial" w:hAnsi="Arial" w:cs="Arial"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3">
    <w:name w:val="xl183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4">
    <w:name w:val="xl184"/>
    <w:basedOn w:val="Normal"/>
    <w:qFormat/>
    <w:pPr>
      <w:shd w:fill="FFFF99" w:val="clear"/>
      <w:spacing w:before="280" w:after="280"/>
    </w:pPr>
    <w:rPr>
      <w:rFonts w:ascii="Arial" w:hAnsi="Arial" w:cs="Arial"/>
      <w:b w:val="false"/>
      <w:color w:val="FF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6">
    <w:name w:val="xl186"/>
    <w:basedOn w:val="Normal"/>
    <w:qFormat/>
    <w:pPr>
      <w:spacing w:before="280" w:after="280"/>
    </w:pPr>
    <w:rPr>
      <w:rFonts w:ascii="Arial" w:hAnsi="Arial" w:cs="Arial"/>
      <w:b w:val="false"/>
      <w:color w:val="FF0000"/>
      <w:sz w:val="24"/>
      <w:szCs w:val="24"/>
    </w:rPr>
  </w:style>
  <w:style w:type="paragraph" w:styleId="Xl187">
    <w:name w:val="xl187"/>
    <w:basedOn w:val="Normal"/>
    <w:qFormat/>
    <w:pPr>
      <w:spacing w:before="280" w:after="280"/>
    </w:pPr>
    <w:rPr>
      <w:rFonts w:ascii="Arial" w:hAnsi="Arial" w:cs="Arial"/>
      <w:b w:val="false"/>
      <w:sz w:val="24"/>
      <w:szCs w:val="24"/>
    </w:rPr>
  </w:style>
  <w:style w:type="paragraph" w:styleId="Xl188">
    <w:name w:val="xl188"/>
    <w:basedOn w:val="Normal"/>
    <w:qFormat/>
    <w:pPr>
      <w:shd w:fill="FFFF99" w:val="clear"/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9">
    <w:name w:val="xl189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12077489.20" TargetMode="External"/><Relationship Id="rId6" Type="http://schemas.openxmlformats.org/officeDocument/2006/relationships/hyperlink" Target="garantf1://12077489.20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11:00Z</dcterms:created>
  <dc:creator>Olena</dc:creator>
  <dc:description/>
  <cp:keywords/>
  <dc:language>en-US</dc:language>
  <cp:lastModifiedBy>Наталья Э.. Пономарева</cp:lastModifiedBy>
  <cp:lastPrinted>2015-06-18T10:56:00Z</cp:lastPrinted>
  <dcterms:modified xsi:type="dcterms:W3CDTF">2015-06-18T05:59:00Z</dcterms:modified>
  <cp:revision>14</cp:revision>
  <dc:subject/>
  <dc:title/>
</cp:coreProperties>
</file>