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4315</wp:posOffset>
            </wp:positionH>
            <wp:positionV relativeFrom="paragraph">
              <wp:posOffset>-4953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ragmatica;Times New Roman"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8"/>
        </w:rPr>
      </w:pPr>
      <w:r>
        <w:rPr>
          <w:rFonts w:cs="Times New Roman" w:ascii="Times New Roman" w:hAnsi="Times New Roman"/>
          <w:b w:val="false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ДЕПАРТАМЕНТ ОБРАЗОВАНИЯ и молодёжной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политики администрации ГОРОДА НЕФТ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риказ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16"/>
          <w:szCs w:val="16"/>
        </w:rPr>
      </w:pPr>
      <w:r>
        <w:rPr>
          <w:rFonts w:cs="Times New Roman" w:ascii="Times New Roman" w:hAnsi="Times New Roman"/>
          <w:b w:val="false"/>
          <w:caps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46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.07.2015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29-р</w:t>
            </w:r>
          </w:p>
        </w:tc>
      </w:tr>
    </w:tbl>
    <w:p>
      <w:pPr>
        <w:pStyle w:val="Normal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г.Нефтеюганск</w:t>
      </w:r>
    </w:p>
    <w:p>
      <w:pPr>
        <w:pStyle w:val="Normal"/>
        <w:ind w:firstLine="374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firstLine="37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лана проверок ведомственного контроля в сфере закупок </w:t>
      </w:r>
      <w:r>
        <w:rPr>
          <w:rFonts w:cs="Times New Roman" w:ascii="Times New Roman" w:hAnsi="Times New Roman"/>
          <w:bCs/>
          <w:sz w:val="28"/>
          <w:szCs w:val="28"/>
        </w:rPr>
        <w:t>товаров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работ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услуг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л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еспе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ужд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подведомствен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Д</w:t>
      </w:r>
      <w:r>
        <w:rPr>
          <w:rFonts w:cs="Times New Roman" w:ascii="Times New Roman" w:hAnsi="Times New Roman"/>
          <w:bCs/>
          <w:sz w:val="28"/>
          <w:szCs w:val="28"/>
        </w:rPr>
        <w:t>епартамент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лодёж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ит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firstLine="37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 год</w:t>
      </w:r>
    </w:p>
    <w:p>
      <w:pPr>
        <w:pStyle w:val="Normal"/>
        <w:ind w:firstLine="37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становлением администрации города Нефтеюганска от 12.09.2014 № 133-нп «Об осуществлении ведомственного контроля в сфере закупок товаров, работ, услуг для обеспечения муниципальных нужд города Нефтеюганска», в целях реализации норм, определённых в статье 100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едом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фер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уп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ва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уж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ведом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твержденного приказом от 12.11.2014г. № 186-нп «Об утверждении регламента осуществления ведомственного контроля в сфере закупок товаров, работ, услуг для обеспечения муниципальных нужд муниципальных учреждений города Нефтеюганска, подведомственных департаменту образования и молодёжной политики администрации города Нефтеюганска», приказываю: </w:t>
      </w:r>
    </w:p>
    <w:p>
      <w:pPr>
        <w:pStyle w:val="ConsPlusTitle"/>
        <w:widowControl/>
        <w:spacing w:lineRule="auto" w:line="276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 план проверок ведомственного контроля в сфере закупок </w:t>
      </w:r>
      <w:r>
        <w:rPr>
          <w:rFonts w:cs="Times New Roman" w:ascii="Times New Roman" w:hAnsi="Times New Roman"/>
          <w:b w:val="false"/>
          <w:sz w:val="28"/>
          <w:szCs w:val="28"/>
        </w:rPr>
        <w:t>това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уж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ведом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2015 год.</w:t>
      </w:r>
    </w:p>
    <w:p>
      <w:pPr>
        <w:pStyle w:val="ConsPlusTitle"/>
        <w:widowControl/>
        <w:spacing w:lineRule="auto" w:line="276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Утвердить состав  комиссии по проверке ведомственного контроля в сфере закупок </w:t>
      </w:r>
      <w:r>
        <w:rPr>
          <w:rFonts w:cs="Times New Roman" w:ascii="Times New Roman" w:hAnsi="Times New Roman"/>
          <w:b w:val="false"/>
          <w:sz w:val="28"/>
          <w:szCs w:val="28"/>
        </w:rPr>
        <w:t>това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уж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ведом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widowControl/>
        <w:spacing w:lineRule="auto" w:line="276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риказа оставляю за собой.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675" w:gutter="0" w:header="709" w:top="851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>Исполняющий обязанности директора                                          Л.П.Степаненко</w:t>
      </w:r>
    </w:p>
    <w:tbl>
      <w:tblPr>
        <w:tblW w:w="980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73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Pragmatica;Times New Roman"/>
                <w:sz w:val="28"/>
                <w:szCs w:val="28"/>
              </w:rPr>
              <w:t xml:space="preserve">     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риказу Департамента образования и молодёжной политики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дминистрации города Нефтеюганск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0.07. 2015 № 729-р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рок ведомственного контроля в сфере закупок </w:t>
      </w:r>
      <w:r>
        <w:rPr>
          <w:rFonts w:cs="Arial" w:ascii="Times New Roman" w:hAnsi="Times New Roman"/>
          <w:b w:val="false"/>
          <w:bCs/>
          <w:sz w:val="28"/>
          <w:szCs w:val="28"/>
        </w:rPr>
        <w:t>товаров</w:t>
      </w:r>
      <w:r>
        <w:rPr>
          <w:rFonts w:cs="Arial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Arial" w:ascii="Times New Roman" w:hAnsi="Times New Roman"/>
          <w:b w:val="false"/>
          <w:bCs/>
          <w:sz w:val="28"/>
          <w:szCs w:val="28"/>
        </w:rPr>
        <w:t>работ</w:t>
      </w:r>
      <w:r>
        <w:rPr>
          <w:rFonts w:cs="Arial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Arial" w:ascii="Times New Roman" w:hAnsi="Times New Roman"/>
          <w:b w:val="false"/>
          <w:bCs/>
          <w:sz w:val="28"/>
          <w:szCs w:val="28"/>
        </w:rPr>
        <w:t>услуг</w:t>
      </w:r>
      <w:r>
        <w:rPr>
          <w:rFonts w:cs="Arial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bCs/>
          <w:sz w:val="28"/>
          <w:szCs w:val="28"/>
        </w:rPr>
        <w:t>для</w:t>
      </w:r>
      <w:r>
        <w:rPr>
          <w:rFonts w:cs="Arial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bCs/>
          <w:sz w:val="28"/>
          <w:szCs w:val="28"/>
        </w:rPr>
        <w:t>обеспечения</w:t>
      </w:r>
      <w:r>
        <w:rPr>
          <w:rFonts w:cs="Arial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ужд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чрежден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дведомстве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олодёжно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2015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1701"/>
        <w:gridCol w:w="1559"/>
        <w:gridCol w:w="14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субъекта ведомственн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мет ведомствен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иод, за который проверяетс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яц,  котором планируется проведение прове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проведения проверки, рабочих дн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БО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СОШ № 2 имени Исаевой Антонины Ивановны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рка соблюдения законодательства Российской Федерации  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БОУ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СОШ № 3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БОУ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Лицей № 1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БОУ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СОШ № 1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73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Pragmatica;Times New Roman"/>
                <w:sz w:val="28"/>
                <w:szCs w:val="28"/>
              </w:rPr>
              <w:t xml:space="preserve">     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Приложение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приказу Департамента образования и молодёжной политики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дминистрации города Нефтеюганска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0.07. 2015 № 729-р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 комисси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оверке ведомственного контроля в сфере закупок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товаров, работ, услуг для обеспечения муниципальных нужд муниципальных учреждений города Нефтеюганска, подведомственных департаменту образования и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молодёжной политики 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977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милия Имя 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ишечкин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ина Фед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учета и отче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амов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талья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реализации целевых програ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тюченко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еся Анато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лавный специалис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тдела учета и отче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уханов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стасия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лавный специалист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отдела реализации целевых програ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рестов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талья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тдела договорной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соглас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всянников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начальника 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тдела договорной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согласованию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rPr>
                              <w:rStyle w:val="Style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11"/>
                      <w:rPr>
                        <w:rStyle w:val="Style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663" w:hanging="0"/>
      <w:outlineLvl w:val="6"/>
    </w:pPr>
    <w:rPr>
      <w:rFonts w:ascii="Times New Roman" w:hAnsi="Times New Roman" w:cs="Times New Roman"/>
      <w:b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номер строки"/>
    <w:basedOn w:val="Style5"/>
    <w:qFormat/>
    <w:rPr/>
  </w:style>
  <w:style w:type="character" w:styleId="Style7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9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Текст сноски Знак"/>
    <w:qFormat/>
    <w:rPr>
      <w:rFonts w:ascii="Pragmatica;Times New Roman" w:hAnsi="Pragmatica;Times New Roman" w:cs="Pragmatica;Times New Roman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5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11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ижний колонтитул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b w:val="false"/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800" w:hanging="200"/>
    </w:pPr>
    <w:rPr>
      <w:rFonts w:ascii="Times New Roman" w:hAnsi="Times New Roman" w:cs="Times New Roman"/>
      <w:b w:val="false"/>
      <w:sz w:val="18"/>
    </w:rPr>
  </w:style>
  <w:style w:type="paragraph" w:styleId="5">
    <w:name w:val="Указатель 5"/>
    <w:basedOn w:val="Normal"/>
    <w:next w:val="Normal"/>
    <w:qFormat/>
    <w:pPr>
      <w:ind w:left="1000" w:hanging="200"/>
    </w:pPr>
    <w:rPr>
      <w:rFonts w:ascii="Times New Roman" w:hAnsi="Times New Roman" w:cs="Times New Roman"/>
      <w:b w:val="false"/>
      <w:sz w:val="18"/>
    </w:rPr>
  </w:style>
  <w:style w:type="paragraph" w:styleId="6">
    <w:name w:val="Указатель 6"/>
    <w:basedOn w:val="Normal"/>
    <w:next w:val="Normal"/>
    <w:qFormat/>
    <w:pPr>
      <w:ind w:left="1200" w:hanging="200"/>
    </w:pPr>
    <w:rPr>
      <w:rFonts w:ascii="Times New Roman" w:hAnsi="Times New Roman" w:cs="Times New Roman"/>
      <w:b w:val="false"/>
      <w:sz w:val="18"/>
    </w:rPr>
  </w:style>
  <w:style w:type="paragraph" w:styleId="7">
    <w:name w:val="Указатель 7"/>
    <w:basedOn w:val="Normal"/>
    <w:next w:val="Normal"/>
    <w:qFormat/>
    <w:pPr>
      <w:ind w:left="1400" w:hanging="200"/>
    </w:pPr>
    <w:rPr>
      <w:rFonts w:ascii="Times New Roman" w:hAnsi="Times New Roman" w:cs="Times New Roman"/>
      <w:b w:val="false"/>
      <w:sz w:val="18"/>
    </w:rPr>
  </w:style>
  <w:style w:type="paragraph" w:styleId="8">
    <w:name w:val="Указатель 8"/>
    <w:basedOn w:val="Normal"/>
    <w:next w:val="Normal"/>
    <w:qFormat/>
    <w:pPr>
      <w:ind w:left="1600" w:hanging="200"/>
    </w:pPr>
    <w:rPr>
      <w:rFonts w:ascii="Times New Roman" w:hAnsi="Times New Roman" w:cs="Times New Roman"/>
      <w:b w:val="false"/>
      <w:sz w:val="18"/>
    </w:rPr>
  </w:style>
  <w:style w:type="paragraph" w:styleId="9">
    <w:name w:val="Указатель 9"/>
    <w:basedOn w:val="Normal"/>
    <w:next w:val="Normal"/>
    <w:qFormat/>
    <w:pPr>
      <w:ind w:left="1800" w:hanging="200"/>
    </w:pPr>
    <w:rPr>
      <w:rFonts w:ascii="Times New Roman" w:hAnsi="Times New Roman" w:cs="Times New Roman"/>
      <w:b w:val="false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i/>
      <w:sz w:val="26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b w:val="false"/>
      <w:sz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  <w:b w:val="false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  <w:b w:val="false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  <w:b w:val="false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b w:val="false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  <w:b w:val="false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  <w:b w:val="false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b w:val="false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Стиль1"/>
    <w:basedOn w:val="Normal"/>
    <w:qFormat/>
    <w:pPr>
      <w:jc w:val="center"/>
    </w:pPr>
    <w:rPr>
      <w:rFonts w:ascii="Times New Roman" w:hAnsi="Times New Roman" w:cs="Times New Roman"/>
      <w:b w:val="false"/>
      <w:sz w:val="28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3">
    <w:name w:val="Основной текст с отступом 3"/>
    <w:basedOn w:val="Normal"/>
    <w:qFormat/>
    <w:pPr>
      <w:ind w:firstLine="852"/>
      <w:jc w:val="both"/>
    </w:pPr>
    <w:rPr>
      <w:rFonts w:ascii="Times New Roman" w:hAnsi="Times New Roman" w:cs="Times New Roman"/>
      <w:b w:val="false"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40" w:after="40"/>
    </w:pPr>
    <w:rPr>
      <w:rFonts w:ascii="Arial" w:hAnsi="Arial" w:eastAsia="Arial Unicode MS" w:cs="Arial"/>
      <w:b w:val="false"/>
      <w:color w:val="332E2D"/>
      <w:spacing w:val="2"/>
      <w:sz w:val="24"/>
      <w:szCs w:val="24"/>
    </w:rPr>
  </w:style>
  <w:style w:type="paragraph" w:styleId="Noeeu1">
    <w:name w:val="Noeeu1"/>
    <w:basedOn w:val="Normal"/>
    <w:qFormat/>
    <w:pPr>
      <w:ind w:right="5387" w:hanging="0"/>
      <w:jc w:val="both"/>
    </w:pPr>
    <w:rPr>
      <w:rFonts w:ascii="Times New Roman" w:hAnsi="Times New Roman" w:cs="Times New Roman"/>
      <w:b w:val="false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2">
    <w:name w:val="Noeeu2"/>
    <w:basedOn w:val="Normal"/>
    <w:qFormat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3">
    <w:name w:val="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3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4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2">
    <w:name w:val="Пункт"/>
    <w:basedOn w:val="Normal"/>
    <w:qFormat/>
    <w:pPr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WW21">
    <w:name w:val="WW-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Times New Roman" w:hAnsi="Times New Roman" w:cs="Times New Roman"/>
      <w:b w:val="false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71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Requesttable">
    <w:name w:val="requesttable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itle">
    <w:name w:val="titl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left">
    <w:name w:val="aleft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Bold">
    <w:name w:val="bold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Header1">
    <w:name w:val="header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Offset25">
    <w:name w:val="offset25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Offset50">
    <w:name w:val="offset50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ablecol1">
    <w:name w:val="tablecol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ablecol2">
    <w:name w:val="tablecol2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ablecol1notset">
    <w:name w:val="tablecol1notset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ablecol2notset">
    <w:name w:val="tablecol2notset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Right">
    <w:name w:val="right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table1">
    <w:name w:val="apptable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col1">
    <w:name w:val="appcol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col2">
    <w:name w:val="appcol2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col3">
    <w:name w:val="appcol3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col4">
    <w:name w:val="appcol4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col5">
    <w:name w:val="appcol5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resultcol1">
    <w:name w:val="appresultcol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resultcol2">
    <w:name w:val="appresultcol2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resultcol3">
    <w:name w:val="appresultcol3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resultcol4">
    <w:name w:val="appresultcol4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resultcol4left">
    <w:name w:val="appresultcol4_left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critcol1">
    <w:name w:val="appcritcol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critcol2">
    <w:name w:val="appcritcol2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critcol3">
    <w:name w:val="appcritcol3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desicioncol1">
    <w:name w:val="appdesicioncol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desicioncol2">
    <w:name w:val="appdesicioncol2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desicioncol3">
    <w:name w:val="appdesicioncol3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desicioncol4">
    <w:name w:val="appdesicioncol4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auctioncol1">
    <w:name w:val="appauctioncol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auctioncol2">
    <w:name w:val="appauctioncol2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auctioncol3">
    <w:name w:val="appauctioncol3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commissioncol1">
    <w:name w:val="appcommissioncol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commissioncol2">
    <w:name w:val="appcommissioncol2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commissioncol3">
    <w:name w:val="appcommissioncol3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commissioncol4">
    <w:name w:val="appcommissioncol4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commissionresultcol1">
    <w:name w:val="appcommissionresultcol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commissionresultcol2">
    <w:name w:val="appcommissionresultcol2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commissionresultcoln">
    <w:name w:val="appcommissionresultcoln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Refusalfactcol1">
    <w:name w:val="refusalfactcol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Refusalfactcol2">
    <w:name w:val="refusalfactcol2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Refusalfactcol3">
    <w:name w:val="refusalfactcol3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criteriascol1">
    <w:name w:val="appcriteriascol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criteriascol2">
    <w:name w:val="appcriteriascol2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criteriascol3">
    <w:name w:val="appcriteriascol3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Newpage">
    <w:name w:val="newpag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lborder">
    <w:name w:val="col-border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Data">
    <w:name w:val="data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enter">
    <w:name w:val="center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Nounderline">
    <w:name w:val="no-underlin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Line">
    <w:name w:val="lin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Vertspace">
    <w:name w:val="vert-spac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Bottompad">
    <w:name w:val="bottom-pad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tentholder">
    <w:name w:val="contentholder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tractstable">
    <w:name w:val="contractstabl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tractstablesub">
    <w:name w:val="contractstablesub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tractstitle">
    <w:name w:val="contractstitl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Budgetsoureccell">
    <w:name w:val="budgetsoureccell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Offbudgetsoureccell">
    <w:name w:val="offbudgetsoureccell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1">
    <w:name w:val="pfcol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2">
    <w:name w:val="pfcol2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3">
    <w:name w:val="pfcol3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4">
    <w:name w:val="pfcol4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5">
    <w:name w:val="pfcol5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6">
    <w:name w:val="pfcol6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7">
    <w:name w:val="pfcol7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8">
    <w:name w:val="pfcol8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9">
    <w:name w:val="pfcol9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10">
    <w:name w:val="pfcol10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11">
    <w:name w:val="pfcol1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12">
    <w:name w:val="pfcol12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13">
    <w:name w:val="pfcol13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14">
    <w:name w:val="pfcol14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15">
    <w:name w:val="pfcol15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16">
    <w:name w:val="pfcol16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17">
    <w:name w:val="pfcol17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18">
    <w:name w:val="pfcol18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19">
    <w:name w:val="pfcol19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20">
    <w:name w:val="pfcol20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21">
    <w:name w:val="pfcol2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22">
    <w:name w:val="pfcol22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23">
    <w:name w:val="pfcol23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24">
    <w:name w:val="pfcol24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25">
    <w:name w:val="pfcol25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26">
    <w:name w:val="pfcol26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27">
    <w:name w:val="pfcol27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28">
    <w:name w:val="pfcol28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29">
    <w:name w:val="pfcol29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30">
    <w:name w:val="pfcol30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Nowrap">
    <w:name w:val="nowrap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langraphictable">
    <w:name w:val="plangraphictabl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langraphictitle">
    <w:name w:val="plangraphictitl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langraphiccelltd">
    <w:name w:val="plangraphiccelltd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lahgraphicposition">
    <w:name w:val="plahgraphicposition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lahgraphicpositionleftright">
    <w:name w:val="plahgraphicpositionleftright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lahgraphicpositiontoprightleft">
    <w:name w:val="plahgraphicpositiontoprightleft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lahgraphicpositiontopbottom">
    <w:name w:val="plahgraphicpositiontopbottom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lahgraphicpositionleft">
    <w:name w:val="plahgraphicpositionleft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lahgraphicpositionright">
    <w:name w:val="plahgraphicpositionright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lahgraphicpositionrightbottom">
    <w:name w:val="plahgraphicpositionrightbottom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lahgraphicpositionbottomleft">
    <w:name w:val="plahgraphicpositionbottomleft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lahgraphicpositionbottom">
    <w:name w:val="plahgraphicpositionbottom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lahgraphicpositionnoborders">
    <w:name w:val="plahgraphicpositionnoborders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langraphictableheader">
    <w:name w:val="plangraphictableheader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langraphictableheaderleft">
    <w:name w:val="plangraphictableheaderleft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Offset5">
    <w:name w:val="offset5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Emptyrow">
    <w:name w:val="emptyrow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Icrtitle">
    <w:name w:val="icrtitl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Icrtable">
    <w:name w:val="icrtabl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Icrtableheader">
    <w:name w:val="icrtableheader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langraphicorgtable">
    <w:name w:val="plangraphicorgtabl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langraphicdoctable">
    <w:name w:val="plangraphicdoctabl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Rightpad">
    <w:name w:val="right-pad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dsub">
    <w:name w:val="tdsub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br">
    <w:name w:val="pfcolbr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b">
    <w:name w:val="pfcolb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b300">
    <w:name w:val="pfcolb300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Number">
    <w:name w:val="number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itle1">
    <w:name w:val="title1"/>
    <w:basedOn w:val="Normal"/>
    <w:qFormat/>
    <w:pPr>
      <w:spacing w:before="280" w:after="280"/>
    </w:pPr>
    <w:rPr>
      <w:rFonts w:ascii="Times New Roman" w:hAnsi="Times New Roman" w:cs="Times New Roman"/>
      <w:b w:val="false"/>
      <w:i/>
      <w:iCs/>
      <w:sz w:val="24"/>
      <w:szCs w:val="24"/>
    </w:rPr>
  </w:style>
  <w:style w:type="paragraph" w:styleId="Aleft1">
    <w:name w:val="aleft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Bold1">
    <w:name w:val="bold1"/>
    <w:basedOn w:val="Normal"/>
    <w:qFormat/>
    <w:pPr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Subtitle1">
    <w:name w:val="subtitle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u w:val="single"/>
    </w:rPr>
  </w:style>
  <w:style w:type="paragraph" w:styleId="Header11">
    <w:name w:val="header1"/>
    <w:basedOn w:val="Normal"/>
    <w:qFormat/>
    <w:pPr>
      <w:spacing w:before="300" w:after="0"/>
    </w:pPr>
    <w:rPr>
      <w:rFonts w:ascii="Times New Roman" w:hAnsi="Times New Roman" w:cs="Times New Roman"/>
      <w:b w:val="false"/>
      <w:sz w:val="24"/>
      <w:szCs w:val="24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Offset501">
    <w:name w:val="offset501"/>
    <w:basedOn w:val="Normal"/>
    <w:qFormat/>
    <w:pPr>
      <w:spacing w:before="280" w:after="280"/>
      <w:ind w:left="75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Tablecol11">
    <w:name w:val="tablecol1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ablecol21">
    <w:name w:val="tablecol2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ablecol1notset1">
    <w:name w:val="tablecol1notset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ablecol2notset1">
    <w:name w:val="tablecol2notset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Right1">
    <w:name w:val="right1"/>
    <w:basedOn w:val="Normal"/>
    <w:qFormat/>
    <w:pPr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Apptable11">
    <w:name w:val="apptable11"/>
    <w:basedOn w:val="Normal"/>
    <w:qFormat/>
    <w:pPr>
      <w:pBdr>
        <w:top w:val="single" w:sz="6" w:space="0" w:color="000000"/>
        <w:left w:val="single" w:sz="6" w:space="0" w:color="000000"/>
      </w:pBdr>
    </w:pPr>
    <w:rPr>
      <w:rFonts w:ascii="Times New Roman" w:hAnsi="Times New Roman" w:cs="Times New Roman"/>
      <w:b w:val="false"/>
      <w:sz w:val="24"/>
      <w:szCs w:val="24"/>
    </w:rPr>
  </w:style>
  <w:style w:type="paragraph" w:styleId="Appcol11">
    <w:name w:val="app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Appcol21">
    <w:name w:val="app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Appcol31">
    <w:name w:val="app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Appcol41">
    <w:name w:val="app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Appcol51">
    <w:name w:val="appcol5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Newpage1">
    <w:name w:val="newpage1"/>
    <w:basedOn w:val="Normal"/>
    <w:qFormat/>
    <w:pPr>
      <w:pageBreakBefore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Rightpad1">
    <w:name w:val="right-pad1"/>
    <w:basedOn w:val="Normal"/>
    <w:qFormat/>
    <w:pPr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Data1">
    <w:name w:val="data1"/>
    <w:basedOn w:val="Normal"/>
    <w:qFormat/>
    <w:pPr>
      <w:pBdr>
        <w:bottom w:val="single" w:sz="6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enter1">
    <w:name w:val="center1"/>
    <w:basedOn w:val="Normal"/>
    <w:qFormat/>
    <w:pP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6" w:space="0" w:color="FFFFFF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Line1">
    <w:name w:val="line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Vertspace1">
    <w:name w:val="vert-space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Bottompad1">
    <w:name w:val="bottom-pad1"/>
    <w:basedOn w:val="Normal"/>
    <w:qFormat/>
    <w:pPr>
      <w:spacing w:before="280" w:after="75"/>
    </w:pPr>
    <w:rPr>
      <w:rFonts w:ascii="Times New Roman" w:hAnsi="Times New Roman" w:cs="Times New Roman"/>
      <w:b w:val="false"/>
      <w:sz w:val="24"/>
      <w:szCs w:val="24"/>
    </w:rPr>
  </w:style>
  <w:style w:type="paragraph" w:styleId="Contentholder1">
    <w:name w:val="contentholder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dsub1">
    <w:name w:val="tdsub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tractstablesub1">
    <w:name w:val="contractstablesub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tractstitle1">
    <w:name w:val="contractstitle1"/>
    <w:basedOn w:val="Normal"/>
    <w:qFormat/>
    <w:pP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Budgetsoureccell1">
    <w:name w:val="budgetsoureccell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Offbudgetsoureccell1">
    <w:name w:val="offbudgetsoureccell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110">
    <w:name w:val="pfcol110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210">
    <w:name w:val="pfcol210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31">
    <w:name w:val="pfcol3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41">
    <w:name w:val="pfcol4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51">
    <w:name w:val="pfcol5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61">
    <w:name w:val="pfcol6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71">
    <w:name w:val="pfcol7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81">
    <w:name w:val="pfcol8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91">
    <w:name w:val="pfcol9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101">
    <w:name w:val="pfcol10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111">
    <w:name w:val="pfcol11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121">
    <w:name w:val="pfcol12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131">
    <w:name w:val="pfcol13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141">
    <w:name w:val="pfcol14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151">
    <w:name w:val="pfcol15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161">
    <w:name w:val="pfcol16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171">
    <w:name w:val="pfcol17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181">
    <w:name w:val="pfcol18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191">
    <w:name w:val="pfcol19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201">
    <w:name w:val="pfcol20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211">
    <w:name w:val="pfcol21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221">
    <w:name w:val="pfcol22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231">
    <w:name w:val="pfcol23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241">
    <w:name w:val="pfcol24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251">
    <w:name w:val="pfcol25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261">
    <w:name w:val="pfcol26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271">
    <w:name w:val="pfcol27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281">
    <w:name w:val="pfcol28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291">
    <w:name w:val="pfcol29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301">
    <w:name w:val="pfcol30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br1">
    <w:name w:val="pfcolbr1"/>
    <w:basedOn w:val="Normal"/>
    <w:qFormat/>
    <w:pPr>
      <w:pBdr>
        <w:top w:val="single" w:sz="6" w:space="0" w:color="000000"/>
        <w:right w:val="single" w:sz="6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b1">
    <w:name w:val="pfcolb1"/>
    <w:basedOn w:val="Normal"/>
    <w:qFormat/>
    <w:pPr>
      <w:pBdr>
        <w:top w:val="single" w:sz="6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fcolb3001">
    <w:name w:val="pfcolb3001"/>
    <w:basedOn w:val="Normal"/>
    <w:qFormat/>
    <w:pPr>
      <w:pBdr>
        <w:top w:val="single" w:sz="6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Nowrap1">
    <w:name w:val="nowrap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langraphictitle1">
    <w:name w:val="plangraphictitle1"/>
    <w:basedOn w:val="Normal"/>
    <w:qFormat/>
    <w:pPr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Plangraphiccelltd1">
    <w:name w:val="plangraphiccelltd1"/>
    <w:basedOn w:val="Normal"/>
    <w:qFormat/>
    <w:pP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6" w:space="0" w:color="000000"/>
        <w:right w:val="single" w:sz="6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6" w:space="0" w:color="000000"/>
        <w:bottom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Plahgraphicpositionnoborders1">
    <w:name w:val="plahgraphicpositionnoborders1"/>
    <w:basedOn w:val="Normal"/>
    <w:qFormat/>
    <w:pP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Offset51">
    <w:name w:val="offset5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Emptyrow1">
    <w:name w:val="emptyrow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Icrtitle1">
    <w:name w:val="icrtitle1"/>
    <w:basedOn w:val="Normal"/>
    <w:qFormat/>
    <w:pPr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Plangraphicorgtable1">
    <w:name w:val="plangraphicorgtable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langraphicdoctable1">
    <w:name w:val="plangraphicdoctable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Cs/>
      <w:sz w:val="24"/>
      <w:szCs w:val="24"/>
    </w:rPr>
  </w:style>
  <w:style w:type="paragraph" w:styleId="Number1">
    <w:name w:val="number1"/>
    <w:basedOn w:val="Normal"/>
    <w:qFormat/>
    <w:pP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30:00Z</dcterms:created>
  <dc:creator>Орлов</dc:creator>
  <dc:description/>
  <cp:keywords/>
  <dc:language>en-US</dc:language>
  <cp:lastModifiedBy>Калаганова</cp:lastModifiedBy>
  <cp:lastPrinted>2015-07-13T10:14:00Z</cp:lastPrinted>
  <dcterms:modified xsi:type="dcterms:W3CDTF">2015-07-13T08:13:00Z</dcterms:modified>
  <cp:revision>4</cp:revision>
  <dc:subject/>
  <dc:title>Инструкция</dc:title>
</cp:coreProperties>
</file>