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112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Герб%20Нефтеюганск%20smal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Нефтеюганск%20small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left="-142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Администрация города Нефтеюганска</w:t>
      </w:r>
    </w:p>
    <w:p>
      <w:pPr>
        <w:pStyle w:val="Normal"/>
        <w:jc w:val="center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ind w:left="-142" w:hanging="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КОМИТЕТ ФИЗИЧЕСКОЙ КУЛЬТУРЫ И СПОРТА АДМИНИСТРАЦИИ ГОРОДА НЕФТЕЮГАНСКА</w:t>
      </w:r>
    </w:p>
    <w:p>
      <w:pPr>
        <w:pStyle w:val="Normal"/>
        <w:ind w:left="-142" w:hanging="0"/>
        <w:jc w:val="center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ind w:left="-142" w:hanging="0"/>
        <w:jc w:val="center"/>
        <w:rPr>
          <w:rFonts w:eastAsia="Calibri"/>
          <w:b/>
          <w:b/>
          <w:caps/>
          <w:sz w:val="40"/>
          <w:szCs w:val="40"/>
          <w:lang w:eastAsia="en-US"/>
        </w:rPr>
      </w:pPr>
      <w:r>
        <w:rPr>
          <w:rFonts w:eastAsia="Calibri"/>
          <w:b/>
          <w:caps/>
          <w:sz w:val="40"/>
          <w:szCs w:val="40"/>
          <w:lang w:eastAsia="en-US"/>
        </w:rPr>
        <w:t>пРИКАЗ</w:t>
      </w:r>
    </w:p>
    <w:p>
      <w:pPr>
        <w:pStyle w:val="Normal"/>
        <w:ind w:firstLine="567"/>
        <w:rPr>
          <w:rFonts w:eastAsia="Calibri"/>
          <w:b/>
          <w:b/>
          <w:caps/>
          <w:sz w:val="28"/>
          <w:szCs w:val="28"/>
          <w:lang w:eastAsia="en-US"/>
        </w:rPr>
      </w:pPr>
      <w:r>
        <w:rPr>
          <w:rFonts w:eastAsia="Calibri"/>
          <w:b/>
          <w:caps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4.07.2015 </w:t>
        <w:tab/>
        <w:tab/>
        <w:tab/>
        <w:tab/>
        <w:tab/>
        <w:tab/>
        <w:tab/>
        <w:tab/>
        <w:tab/>
        <w:tab/>
        <w:tab/>
        <w:t xml:space="preserve"> № 86-нп</w:t>
      </w:r>
    </w:p>
    <w:p>
      <w:pPr>
        <w:pStyle w:val="Normal"/>
        <w:ind w:firstLine="567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г.Нефтеюганск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иказ комитета физической культуры и спорта администрации города Нефтеюганска от 11.06.2013 № 53-нп                      «Об  утверждении примерного положения об оплате труда работников муниципальных учреждений физической культуры и спорта города Нефтеюганска, подведомственных комитету физической культуры и спорта администрации города Нефтеюганска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Трудов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 города  Нефтеюганска, решением Думы города Нефтеюганска   от 29.04.2014     № 797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б утверждении Положения о комитете физической культуры и спорта администрации города Нефтеюганска», постановлением администрации города Нефтеюганска от 24.09.2013 № 102-нп «О порядке осуществления функций и полномочий учредителя муниципальных учреждений города Нефтеюганска», в целях приведения в соответствие с постановлением администрации города Нефтеюганска от 06.11.2014 № 181-нп                                            «О единовременных социальных выплатах работникам муниципальных учреждений города Нефтеюганска» и Межотраслевым соглашением между администрацией города Нефтеюганска и профессиональными союзами бюджетных отраслей муниципального образования город Нефтеюганск                      от 15.07.2014, приказыв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Внести изменения в приказ комитета физической культуры и спорта администрации города Нефтеюганска от 11.06.2013 № 53-нп «Об  утверждении примерного положения об оплате труда работников муниципальных учреждений физической культуры и спорта города Нефтеюганска, подведомственных комитету физической культуры и спорта администрации города Нефтеюганска» (с изменениями, внесенными приказом комитета физической культуры и спорта администрации города Нефтеюганска                от 03.12.2013 № 126-нп): а именно в приложение к приказу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В пункте 3.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1.в абзаце втором слова «тяжелых работах,», «и иными особыми» 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2.абзац 4 после слов «ночное время» дополнить словами  «выходные и нерабочие праздничные дн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В пункте 3.2 слова «тяжелых работах,», «и иными»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Пункт 3.4 после слов «ночное время» дополнить словами  «выходные и нерабочие праздничные дни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Пункт 8.2 изложить в следующей редакци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8.2.При формировании годового фонда оплаты труда на компенсационные (без учёта районного коэффициента и процентной надбавки  к заработной плате за работу в районах Крайнего Севера и приравненных к ним местностях) и стимулирующие выплаты ежегодно предусматривается               до 34,5% от объёма средств на оплату должностных окладов, с учётом начисленных районного коэффициента и процентной надбавки к заработной плате за работу в районах Крайнего Севера и приравненных к ним местностях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5.Пункт  8.3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8.3.На выплату материальной помощи к отпуску на профилактику заболеваний предусматривается до 10% годового расчётного фонда оплаты труд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.Дополнить раздел 8 пунктом 8.4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8.4.На единовременные социальные выплаты предусматривается 1% от годового фонда оплаты труда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править приказ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ab/>
        <w:t xml:space="preserve">3.Приказ вступает в силу после его официального опубликования и распространяется на правоотношения, возникшие с 01.01.2015. 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4.Контроль за выполнением приказа оставляю за собой.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 xml:space="preserve">Председатель         </w:t>
        <w:tab/>
        <w:tab/>
        <w:tab/>
        <w:tab/>
        <w:tab/>
        <w:t xml:space="preserve">                           Ю.И.Рудзинский</w:t>
      </w: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5:02:00Z</dcterms:created>
  <dc:creator>user</dc:creator>
  <dc:description/>
  <cp:keywords/>
  <dc:language>en-US</dc:language>
  <cp:lastModifiedBy>Калаганова</cp:lastModifiedBy>
  <cp:lastPrinted>2015-06-29T16:27:00Z</cp:lastPrinted>
  <dcterms:modified xsi:type="dcterms:W3CDTF">2015-07-14T09:46:00Z</dcterms:modified>
  <cp:revision>26</cp:revision>
  <dc:subject/>
  <dc:title/>
</cp:coreProperties>
</file>