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lang w:val="ru-RU"/>
        </w:rPr>
      </w:pPr>
      <w:r>
        <w:rPr/>
        <w:t>Администрация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caps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ОБРАЗОВАНИЯ И МОЛОДЁЖНОЙ ПОЛИТИКИ 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04.04.2013 </w:t>
        <w:tab/>
        <w:tab/>
        <w:tab/>
        <w:tab/>
        <w:tab/>
        <w:tab/>
        <w:tab/>
        <w:tab/>
        <w:tab/>
        <w:tab/>
        <w:tab/>
        <w:t xml:space="preserve"> № 25-н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внесения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правовых актов Департамента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молодёжной политики 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Нефтеюганска от 27.09.2011 № 112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Положения о Департаменте образования и молодёжной политики администрации города Нефтеюганска» (с изм. на 29.11.2012 № 410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, постановлением администрации города Нефтеюганска от 17.01.2012 № 59 «О подготовке муниципальных правовых актов администрации города Нефтеюганска» приказыв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Утвердить Порядок внесения проектов муниципальных правовых актов Департамента образования и молодёжной политики администрации города Нефтеюганска согласно приложению.</w:t>
      </w:r>
    </w:p>
    <w:p>
      <w:pPr>
        <w:pStyle w:val="Normal"/>
        <w:tabs>
          <w:tab w:val="clear" w:pos="708"/>
          <w:tab w:val="left" w:pos="80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Опубликовать приказ в газете «Здравствуйте, нефтеюганцы!» и разместить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3.Контроль за выполнением приказа оставляю за собой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                                                                                       Т.М.Мостовщикова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олодёжной поли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</w:t>
      </w:r>
      <w:r>
        <w:rPr>
          <w:sz w:val="28"/>
          <w:szCs w:val="28"/>
        </w:rPr>
        <w:t xml:space="preserve">            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от 04.04.2013 № 25-н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сения проектов муниципальных правовых актов Департамента образования и молодёжной политики администрации города Нефтеюган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Настоящий Порядок внесения проектов муниципальных правовых актов Департамента образования и молодёжной политики администрации города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орядок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соответств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27.09.2011 № 112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Департаменте образования и молодёжной политики администрации города Нефтеюганска» (с изм. на 29.11.2012№  410–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постановлением администрации города Нефтеюганска от 17.01.2012 № 59               «О подготовке муниципальных правовых актов администрации города Нефтеюганск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Муниципальные правовые акты Департамента образования и молодёжной политики администрации города Нефтеюганска (далее - Департамент) подразделяются на нормативные правовые акты и правовые акты ненормативного характера, издаваемые в форме приказ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1.3.Нормативно-правовой акт</w:t>
      </w:r>
      <w:r>
        <w:rPr>
          <w:rFonts w:cs="Times New Roman" w:ascii="Times New Roman" w:hAnsi="Times New Roman"/>
          <w:sz w:val="28"/>
          <w:szCs w:val="28"/>
        </w:rPr>
        <w:t xml:space="preserve"> - официальный письменный документ, принятый в соответствии с механизмом, предусмотренным настоящим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м, и отвечающий</w:t>
      </w:r>
      <w:r>
        <w:rPr>
          <w:rFonts w:cs="Times New Roman" w:ascii="Times New Roman" w:hAnsi="Times New Roman"/>
          <w:sz w:val="28"/>
          <w:szCs w:val="28"/>
        </w:rPr>
        <w:t xml:space="preserve"> следующим требова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Документ устанавливает, изменяет либо отменяет нормы права, изданные в пределах компетенции Департ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Документ устанавливает нормы права 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1.4.Правовой акт ненорматив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- официальный письменный документ, принятый по вопросам распорядительного (исполнительного) характера, не содержащий норм права и рассчитанный на ограниченный круг лиц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Требования к подготовке проектов правовых актов Департамента устанавливаются в соответствии с Инструкцией по делопроизводству в администрации города Нефтеюган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внесения и согласования проектов нормативных правовых актов Департамента осуществляется в соответствии с порядком внесения и согласования муниципальных правовых актов администрации города Нефтеюганска, утвержденным постановлением администрации города от 17.01.2013 «О подготовке муниципальных правовых актов администрации города Нефтеюганск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Порядок согласования и регистрации проекта правового акта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Состав должностных лиц Департамента, с которыми необходимо согласовать проект правового акта, определяется директором Департ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Лист согласования оформляется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 к настоящему Порядку. Основные требования, предъявляемые к листу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людение единого стандарта листа согла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олнение сведений об исполнит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из согла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казание рассы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ри наличии замечаний, дополнений и предложений к проекту  правового акта исполнитель проекта правового акта обязан рассмотреть все замечания и с учётом их обоснованности доработать проект, затем представить должностному лицу, внесшему замечания, для повторного визирования и проставления отметки «замечания снят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В листе согласования к проекту правового акта указывается список рассылки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Проект правового акта визируется в листе согласования в следующей последова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ем директора Департамента, контролирующим деятельность отдела Департамента, подготовившего проект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ьником отдела, подготовившего проект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чальником  отдела, которому в тексте приказа дано конкретное поруч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ми  специалистами Департамента, определёнными директором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Правовые акты Департамента подписываются директором Департамента, а в его отсутствие должностным лицом, исполняющим его обяза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Подписанный правовой акт Департамента направляется для регистрации в отдел организационного и кадрового обеспечения Департамента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При регистрации правового акта обозначается дата его принятия и присваивается регистрационный номер с литерой через дефи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 Департ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» - правовой 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п» - нормативный правовой 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» - по вопросам организации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» - по финансово-хозяйственной деятельности, бухгалтерскому учё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» - по кадровы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/пр» - о приёме работника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/пд» - о переводе (перемещении) работника на другую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/от» - о предоставлении отпуска работн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/км» - о направлении работника в командир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/лс» - по личному составу (о поощрении, о привлечении к дисциплинарной ответственности, о привлечении к работе в нерабочий день, об установлении надбавки (доплаты), об аттестации и т.п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/у» - о прекращении (расторжении) трудового договора с работни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иректор Департамента утверждает грифом утверждения планы финансово-хозяйственной деятельности муниципальных образовательных учреждений, подведомственных Департ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Регистрационный номер правового акта определяется в порядке очередности его внесения в журнал регистрации правовых актов. Журналы регистрации правовых актов ведутся раздельно по каждой литере регистрационного номера правового акта. Нумерация регистрационных номеров правовых актов в журналах регистрации правовых актов начинается с начала календарного год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Подписанный правовой акт должен иметь следующ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ерб муниципального образования город Нефтеюга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ое наименование Департ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правового акта, обозначающее предмет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о подпис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а подписания правового акта и его регистрационный номер (с определением соответствующих литер: «п», «нп», «р» и так дале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должности, фамилия, инициалы должностного лица, подписавшего 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Зарегистрированный правовой акт в день его регистрации направляется исполнителю, который вносит зарегистрированный правовой акт в электронную базу правовых актов Департа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Отдел организационного и кадрового обеспечения Департамента производит ознакомление заинтересованных лиц с приказ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внесения проектов муниципальных правовых актов Департамента образования и молодёжной политики администрации города Нефтеюганск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авового приказа Департамент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«наименование проекта»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епартамента, подготовившего прое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, которому в тексте приказа дано конкретное пор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пециалисты, определенные директором Департ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: должность, фамилия, инициалы исполнителя, контактные телефоны. 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mash_buro</cp:lastModifiedBy>
  <cp:lastPrinted>2013-03-28T09:36:00Z</cp:lastPrinted>
  <dcterms:modified xsi:type="dcterms:W3CDTF">2013-04-09T11:28:00Z</dcterms:modified>
  <cp:revision>62</cp:revision>
  <dc:subject/>
  <dc:title>                                                         </dc:title>
</cp:coreProperties>
</file>