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7.06.2013 </w:t>
        <w:tab/>
        <w:tab/>
        <w:tab/>
        <w:tab/>
        <w:tab/>
        <w:tab/>
        <w:tab/>
        <w:tab/>
        <w:tab/>
        <w:tab/>
        <w:tab/>
        <w:t>№ 55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firstLine="708"/>
        <w:jc w:val="center"/>
        <w:rPr/>
      </w:pPr>
      <w:r>
        <w:rPr>
          <w:b/>
          <w:szCs w:val="28"/>
        </w:rPr>
        <w:t>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</w:t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 соответствии со статьёй 78 Бюджетного кодекса Российской Федерации </w:t>
      </w:r>
      <w:r>
        <w:rPr>
          <w:bCs/>
          <w:szCs w:val="28"/>
        </w:rPr>
        <w:t>от 31.07.1998 № 145-ФЗ</w:t>
      </w:r>
      <w:r>
        <w:rPr>
          <w:szCs w:val="28"/>
        </w:rPr>
        <w:t xml:space="preserve">, Федеральным законом от 06.10.2003 № 131-ФЗ               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решением Думы города Нефтеюганска </w:t>
      </w:r>
      <w:r>
        <w:rPr/>
        <w:t>от 19.12.2012                  № 439-</w:t>
      </w:r>
      <w:r>
        <w:rPr>
          <w:lang w:val="en-US"/>
        </w:rPr>
        <w:t>V</w:t>
      </w:r>
      <w:r>
        <w:rPr/>
        <w:t xml:space="preserve"> «О бюджете города Нефтеюганска на 2013 год и плановый период 2014 и 2015 годов», статьёй 34 Устава города Нефтеюганска,</w:t>
      </w:r>
      <w:r>
        <w:rPr>
          <w:szCs w:val="28"/>
        </w:rPr>
        <w:t xml:space="preserve"> решением Думы города Нефтеюганска от 29.03.2012 № 22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ефтеюганскому городскому муниципальному казённому учреждению коммунального хозяйства «Служба единого заказчика»  (Иванов М.Ю.) заключить договоры о предоставлении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жилищно-коммунального хозяйств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3 № 55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 (далее – субсидия)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             2015 годов». Размер предоставляемой субсидии может изменяться в пределах бюджетных ассигнований, утверждённых  муниципальными правовыми актами Думы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ь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я предоставляется получателю субсидии в целях возмещения недополученных доходов, в связи с оказанием населению услуг по завозу питьевой воды в частный сектор на территории города Нефтеюганс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фактическое оказание услуг населению по завозу питьевой воды в частный сектор на территории города Нефтеюганс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заверенная копия, подлинник предъявляется при подаче зая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у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плановый расчёт стоимости услуг по завозу питьевой воды в частный сектор с приложением документов, подтверждающих плановые затраты получателя субсид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плановый расчёт суммы бюджетной субсидии;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справку налогового органа об отсутствии просроченной задолженности по налогам, сборам, пеням и штрафам (подлинни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       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, форму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НГ МКУ КХ «СЕЗ»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Размер суммы субсидии на услуги по завозу питьевой воды в частный сектор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(Зэк – Пн)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V</w:t>
      </w:r>
      <w:r>
        <w:rPr>
          <w:szCs w:val="28"/>
        </w:rPr>
        <w:t xml:space="preserve"> – объём оказываемой услуги в соответствующих единицах измер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З –экономически обоснованные затраты за единицу оказываемой услуг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Пн – плата населения за единицу оказываемой услуги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ab/>
      </w:r>
      <w:r>
        <w:rPr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Получатель субсидии ежеквартально в срок до 30 числа месяца, следующего за отчётным кварталом, в адрес департамента ЖКХ предоставляет копию отчёта о фактических затратах в соответствии с приложением 2 к настоящему Порядку, с приложением подтверждающих документов и акта о приёмке выполненных работ, согласованных с НГ МКУ КХ «СЕЗ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 (полное наименование):________________________________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Место регистрации в качестве юридического лица: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b/>
          <w:b/>
        </w:rPr>
      </w:pPr>
      <w:r>
        <w:rPr>
          <w:sz w:val="28"/>
          <w:szCs w:val="28"/>
        </w:rPr>
        <w:t>__________________________________________________________________</w:t>
      </w: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Вид осуществляемой деятельности (в соответствии с Уставом):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(Ф.И.О.)_____________(подпись)_______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фактических затра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507"/>
        <w:gridCol w:w="132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реализованной воды,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ая стоимость 1 л. воды, согласованная ДЖКХ, руб./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л. воды для населения, согласованная ДЖКХ, руб./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аемая разница, руб./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гр.3-гр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возмещению из бюджета города, руб.                       (гр.2*гр.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(Ф.И.О., подпись, должность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6:00Z</dcterms:created>
  <dc:creator>User</dc:creator>
  <dc:description/>
  <cp:keywords/>
  <dc:language>en-US</dc:language>
  <cp:lastModifiedBy>mash_buro</cp:lastModifiedBy>
  <cp:lastPrinted>2013-06-06T14:57:00Z</cp:lastPrinted>
  <dcterms:modified xsi:type="dcterms:W3CDTF">2013-06-18T08:40:00Z</dcterms:modified>
  <cp:revision>34</cp:revision>
  <dc:subject/>
  <dc:title>ДЕПАРТАМЕНТ ТРУДА И СОЦИАЛЬНОЙ ЗАЩИТЫ НАСЕЛЕНИЯ </dc:title>
</cp:coreProperties>
</file>