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314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06.2013 </w:t>
        <w:tab/>
        <w:tab/>
        <w:tab/>
        <w:tab/>
        <w:tab/>
        <w:tab/>
        <w:tab/>
        <w:tab/>
        <w:tab/>
        <w:tab/>
        <w:tab/>
        <w:t>№ 57-нп</w:t>
      </w:r>
    </w:p>
    <w:p>
      <w:pPr>
        <w:pStyle w:val="Subtitle"/>
        <w:rPr/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78 Бюджетного кодекса Российской Федерации </w:t>
      </w:r>
      <w:r>
        <w:rPr>
          <w:bCs/>
          <w:sz w:val="28"/>
          <w:szCs w:val="28"/>
        </w:rPr>
        <w:t>от 31.07.1998 № 145-ФЗ</w:t>
      </w:r>
      <w:r>
        <w:rPr>
          <w:sz w:val="28"/>
          <w:szCs w:val="28"/>
        </w:rPr>
        <w:t xml:space="preserve">, статьёй 30 и частью 4 статьи 155 Жилищного кодекса Российской Федерации от 29.12.2004 № 188-ФЗ, пунктом 6  статьи 16  Федерального закона от 06.10.2003 № 131-ФЗ «Об общих принципах организации местного самоуправления в Российской Федерации», пунктом 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тановления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2015 годов», статьей 34 Устава города Нефтеюганска, решением Думы города Нефтеюганска от 29.03.2012 № 2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Порядок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ефтеюганскому городскому муниципальному казённому учреждению коммунального хозяйства «Служба единого заказчика» (Иванов М.Ю.) заключить договор о предоставлении субсидии из бюджета город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жилищно-коммунального хозяйства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3 № 57-нп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Порядок предоставления субсидии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 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услуги по вывозу жидких бытовых отходов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            2015 годов». Размер предоставляемой субсидии может изменяться в пределах бюджетных ассигнований, утверждённых муниципальными правовыми актами Думы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предоставляется получателю субсидии при оказании услуг по вывозу жидких бытовых отходов из неблагоустроенных многоквартирных домов, находящихся в муниципальной собственности в целях возмещения затрат по вывозу жидких бытовых отходов.</w:t>
      </w:r>
    </w:p>
    <w:p>
      <w:pPr>
        <w:pStyle w:val="2"/>
        <w:tabs>
          <w:tab w:val="clear" w:pos="708"/>
          <w:tab w:val="left" w:pos="709" w:leader="none"/>
        </w:tabs>
        <w:ind w:firstLine="708"/>
        <w:rPr/>
      </w:pP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1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фактическое оказание услуг по вывозу жидких бытовых отходов из неблагоустроенных многоквартирных домов, находящихся в муниципальной собственности города Нефтеюганс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ыписку из Единого государственного реестра юридических лиц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ыписку из Единого государственного реестра частных предпринимателей (подлинник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справку налогового органа об отсутствии просроченной задолженности по налогам, сборам, пеням и штрафам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лановый расчёт объёма вывоза жидких бытовых отходов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лановый расчёт размера бюджетной субсидии по форме согласно приложению 2 к настоящему Порядку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3.</w:t>
      </w:r>
      <w:r>
        <w:rPr/>
        <w:t>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соответствия критериям, установленным пунктом 3.1 Поряд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редоставления неполного перечня документов, установленного  пунктом  3.2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достоверных сведений в документах, установленных пунктом 3.2 Порядка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4.При условии соответствия критериям, перечисленным в пункте 3.1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          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рядок предоставления отчётности и форму отчётности об использовании бюджетной субсидии, подтверждающую фактическую стоимость оказанных услуг по вывозу жидких бытовых отходов из неблагоустроенных многоквартирных домов, находящихся в муниципальной собстве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еречисление субсидии осуществляет НГ МКУ КХ «СЕЗ» на расчётный счёт получателя субсидии, открытый в установленном порядке в кредитной организ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За отчётный период принимается срок, равный одному месяцу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рядок расчёта суммы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Плановый расчёт размера бюджетной субсидии на возмещение затрат по вывозу жидких бытовых отходов из неблагоустроенных многоквартирных домов, находящихся в муниципальной собственности, осуществляется получателем субсидии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рассчитывается по форму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в = О</w:t>
      </w:r>
      <w:r>
        <w:rPr>
          <w:sz w:val="28"/>
          <w:szCs w:val="28"/>
          <w:vertAlign w:val="subscript"/>
        </w:rPr>
        <w:t xml:space="preserve">б * </w:t>
      </w:r>
      <w:r>
        <w:rPr>
          <w:sz w:val="28"/>
          <w:szCs w:val="28"/>
        </w:rPr>
        <w:t>З, 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объём вывозимых жидких бытовых отхо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- финансовые затраты по вывозу жидких бытовых отходов за единицу объёма, в соответствии с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Объём вывозимых жидких бытовых отходов рассчитывается по формуле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 = (Чбпу  х Нжп  + Оипу) х М, 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бпу - численность лиц (всех категорий граждан), зарегистрированных по месту жительства (пребывания) в жилых помещениях, не оборудованных индивидуальными приборами уч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жп - норматив водоотведения в жилых помещениях, в соответствии с видом благоустройства дома в м3 на 1 человека в месяц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ипу - объём водоотведения в помещениях, оборудованных индивидуальными прибор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орудовании многоквартирного дома общедомовыми приборами учёта потребления холодного водоснабжения и горячего водоснабжения, объём вывозимых жидких бытовых отходов определяется как суммарный объём потребленной холодной и горячей в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 с момента получения уведомления о возврате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При отказе от добровольного возврата,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илищно-коммунального хозяйства в соответствии с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Получатель субсидии ежеквартально в срок до 30 числа месяца, следующего за отчётным кварталом, в адрес департамента ЖКХ предоставляет отчёт о фактических затратах в соответствии с приложением 3 к настоящему Порядку, с приложением подтверждающих документов и акта о приёмке выполненных работ, согласованный с  НГ МКУ КХ «СЕ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,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</w:p>
    <w:p>
      <w:pPr>
        <w:pStyle w:val="ConsTitle"/>
        <w:widowControl/>
        <w:ind w:left="425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 xml:space="preserve">к Порядку предоставления субсидии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субсидии из бюджета города Нефтеюганска 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pStyle w:val="ConsTitle"/>
        <w:widowControl/>
        <w:ind w:left="8647" w:hanging="269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8647" w:hanging="0"/>
        <w:jc w:val="both"/>
        <w:rPr/>
      </w:pPr>
      <w:r>
        <w:rPr>
          <w:sz w:val="28"/>
          <w:szCs w:val="28"/>
        </w:rPr>
        <w:t xml:space="preserve">к Порядку предоставления субсидии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 </w:t>
      </w:r>
    </w:p>
    <w:p>
      <w:pPr>
        <w:pStyle w:val="ConsTitle"/>
        <w:ind w:left="6009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й расчё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а бюджетной субсидии 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______ наименование хозяйствующего субъекта</w:t>
      </w:r>
      <w:r>
        <w:rPr/>
        <w:t>)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2"/>
        <w:gridCol w:w="2880"/>
        <w:gridCol w:w="2760"/>
        <w:gridCol w:w="3120"/>
        <w:gridCol w:w="3120"/>
      </w:tblGrid>
      <w:tr>
        <w:trPr>
          <w:trHeight w:val="1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отведения, по начислениям населению за ЖК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жидких бытовых отходов, м3.</w:t>
            </w:r>
          </w:p>
          <w:p>
            <w:pPr>
              <w:pStyle w:val="Normal"/>
              <w:jc w:val="center"/>
              <w:rPr/>
            </w:pPr>
            <w:r>
              <w:rPr/>
              <w:t>(условие: гр.4=гр.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center"/>
              <w:rPr/>
            </w:pPr>
            <w:r>
              <w:rPr/>
              <w:t xml:space="preserve">Финансовые затраты по вывозу жидких бытовых отходов за единицу объёма,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/>
              <w:t>руб./ м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субсидии из бюджета города, руб.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гр.4* гр.5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_____________(подпись)_____________(дата)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start="8"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Title"/>
        <w:widowControl/>
        <w:ind w:left="3492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ind w:left="4253" w:hanging="5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 </w:t>
      </w:r>
    </w:p>
    <w:p>
      <w:pPr>
        <w:pStyle w:val="ConsTitle"/>
        <w:ind w:left="4200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 фактических затратах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пери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5"/>
        <w:gridCol w:w="1276"/>
        <w:gridCol w:w="1560"/>
        <w:gridCol w:w="1843"/>
        <w:gridCol w:w="16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одоотведения, 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водоотведения, по начислениям населению за ЖКУ,  м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по вывозу жидких бытовых отходов за единицу объёма, согласованные ДЖКХ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уб./м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Сумма, подлежащая возмещению из бюджета города, руб.                       (гр.4*гр.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(Ф.И.О., подпись, должность специалиста НГ МКУ КХ «СЕ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6:00Z</dcterms:created>
  <dc:creator>User</dc:creator>
  <dc:description/>
  <cp:keywords/>
  <dc:language>en-US</dc:language>
  <cp:lastModifiedBy>mash_buro</cp:lastModifiedBy>
  <cp:lastPrinted>2013-04-29T08:33:00Z</cp:lastPrinted>
  <dcterms:modified xsi:type="dcterms:W3CDTF">2013-06-18T08:41:00Z</dcterms:modified>
  <cp:revision>40</cp:revision>
  <dc:subject/>
  <dc:title>ДЕПАРТАМЕНТ ТРУДА И СОЦИАЛЬНОЙ ЗАЩИТЫ НАСЕЛЕНИЯ </dc:title>
</cp:coreProperties>
</file>