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25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 xml:space="preserve">ДЕПАРТАМЕНТ ЖИЛИЩНО-КОММУНАЛЬНОГО ХОЗЯЙСТВА Администрации города нефтеюганска </w:t>
      </w:r>
    </w:p>
    <w:p>
      <w:pPr>
        <w:pStyle w:val="Subtitle"/>
        <w:jc w:val="left"/>
        <w:rPr>
          <w:b w:val="false"/>
          <w:b w:val="false"/>
          <w:caps/>
          <w:sz w:val="20"/>
          <w:szCs w:val="30"/>
          <w:u w:val="single"/>
        </w:rPr>
      </w:pPr>
      <w:r>
        <w:rPr>
          <w:b w:val="false"/>
          <w:caps/>
          <w:sz w:val="20"/>
          <w:szCs w:val="30"/>
          <w:u w:val="single"/>
        </w:rPr>
      </w:r>
    </w:p>
    <w:p>
      <w:pPr>
        <w:pStyle w:val="Subtitle"/>
        <w:rPr>
          <w:sz w:val="4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/>
      </w:pPr>
      <w:r>
        <w:rPr>
          <w:b w:val="false"/>
          <w:sz w:val="28"/>
          <w:szCs w:val="28"/>
        </w:rPr>
        <w:t xml:space="preserve">17.06.2013 </w:t>
        <w:tab/>
        <w:tab/>
        <w:tab/>
        <w:tab/>
        <w:tab/>
        <w:tab/>
        <w:tab/>
        <w:tab/>
        <w:tab/>
        <w:tab/>
        <w:tab/>
        <w:t>№ 58-нп</w:t>
      </w:r>
      <w:r>
        <w:rPr>
          <w:b w:val="false"/>
        </w:rPr>
        <w:t xml:space="preserve"> </w:t>
      </w:r>
      <w:r>
        <w:rPr>
          <w:b w:val="false"/>
          <w:bCs/>
          <w:szCs w:val="24"/>
        </w:rPr>
        <w:t>г.Нефтеюган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истеме централизованного водоотвед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 xml:space="preserve">В соответствии со статьёй 78 Бюджетного кодекса Российской Федерации </w:t>
      </w:r>
      <w:r>
        <w:rPr>
          <w:bCs/>
          <w:szCs w:val="28"/>
        </w:rPr>
        <w:t>от 31.07.1998 № 145-ФЗ</w:t>
      </w:r>
      <w:r>
        <w:rPr>
          <w:szCs w:val="28"/>
        </w:rPr>
        <w:t>, частью 4 статьи 155 Жилищного кодекса Российской Федерации от 29.12.2004 № 188-ФЗ, пунктом 4 части 1 статьи 16 и пунктом 24 части 1 статьи 16 Федерального закона от 06.10.2003 № 131-ФЗ «Об общих принципах организации местного самоуправления в Российской Федерации», пунктом 38 Постановления Правительства Российской Федерации от 13.08.2006 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ешением Думы города Нефтеюганска от</w:t>
      </w:r>
      <w:r>
        <w:rPr/>
        <w:t xml:space="preserve"> 19.12.2012 № 439-</w:t>
      </w:r>
      <w:r>
        <w:rPr>
          <w:lang w:val="en-US"/>
        </w:rPr>
        <w:t>V</w:t>
      </w:r>
      <w:r>
        <w:rPr/>
        <w:t xml:space="preserve"> «О бюджете города Нефтеюганска на 2013 год и плановый период 2014 и 2015 годов»</w:t>
      </w:r>
      <w:r>
        <w:rPr>
          <w:szCs w:val="28"/>
        </w:rPr>
        <w:t>, статьёй 34 Устава города Нефтеюганска, решением Думы города Нефтеюганска от 29.03.2012 № 22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орядок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ефтеюганскому городскому муниципальному казённому    учреждению коммунального хозяйства «Служба единого заказчика»               (Иванов М.Ю.) заключить договор о предоставлении субсидии из бюджета города Нефтеюганска 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риказ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                                                  Д.В.Мельник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иказу департамента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ищно-коммунального хозяйства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6.2013 № 58-нп</w:t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ефтеюганска на возмещение   затрат хозяйствующим субъектам, предоставляющим населению услуги по  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рядок предоставления субсидии из бюджета города Нефтеюганска 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Нефтеюганска на возмещение затрат организация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по тарифам, не обеспечивающим возмещение издержек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2015 годов». Размер предоставляемой субсидии может изменяться в пределах бюджетных ассигнований, утверждённых  муниципальными правовыми актами Думы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предоставляется получателю субсидии при оказании жилищных услуг,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в целях возмещения затрат по вывозу жидких бытовых отходов.</w:t>
      </w:r>
    </w:p>
    <w:p>
      <w:pPr>
        <w:pStyle w:val="2"/>
        <w:tabs>
          <w:tab w:val="clear" w:pos="708"/>
          <w:tab w:val="left" w:pos="7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firstLine="708"/>
        <w:rPr/>
      </w:pP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ab/>
        <w:t>3.1.Получателем субсидии в соответствии с настоящим Порядком является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правляющая организац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организация, оказывающая услуги и (или) выполняющая работы по содержанию и ремонту общего имущества многоквартирного дома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товарищество собственников жилья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2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Фактическое оказание услуг по содержанию и ремонту жилых помещений гражданам, проживающим в многоквартирном доме, оборудованном автономной системой канализации (септиком) и не подключенном к системе централизованного водоотведения, на основа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заключённых в соответствии с Жилищным кодексом Российской Федерации договоров с собственниками помещений в многоквартирном доме либо с товариществом собственников жиль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говоров, заключённых в соответствии с Жилищным кодексом Российской Федерации, товариществом собственников жилья с собственниками, не являющимися членами товарищества собственников жилья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3.2.2.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3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ыписку из Единого государственного реестра юридических лиц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ыписку из Единого государственного реестра частных предпринимателей (подлинник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справку налогового органа об отсутствии просроченной задолженности по налогам, сборам, пеням и штрафам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речень многоквартирных домов, оборудованных автономной системой канализации (септиком) и не подключенных к системе централизованного водоотве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действующие договоры  с собственниками помещений либо с товариществом собственников жиль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договоры, заключённые товариществом собственников жилья с собственниками, не являющимися членами товарищества собственников жилья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ешения (протоколы) общих собраний собственников жилых помещений многоквартирных домов или протоколы по результатам проведения открытого конкурса по отбору управляющей организации для управления многоквартирными домами,</w:t>
      </w:r>
      <w:r>
        <w:rPr/>
        <w:t xml:space="preserve"> решения </w:t>
      </w:r>
      <w:r>
        <w:rPr>
          <w:szCs w:val="28"/>
        </w:rPr>
        <w:t>органа управления товарищества собственников жилья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договор на услуги по приёму и очистке сточных вод либо договор с организацией, осуществляющей вывоз жидких бытовых отходов и имеющей договор на услуги по приёму и очистке сточных вод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лановый расчёт объёма вывоза жидких бытовых отходов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лановый расчёт размера бюджетной субсидии по форме согласно приложению 2 к настоящему Порядку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4.</w:t>
      </w:r>
      <w:r>
        <w:rPr/>
        <w:t>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несоответствия критериям, установленным пунктом 3.2 Поряд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редоставления неполного перечня документов, установленного    пунктом 3.3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достоверных сведений в документах, установленных пунктом 3.3 Порядка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5.При условии соответствия критериям, перечисленным в пункте 3.2. и наличия документов, установленных пунктом 3.3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          НГ МКУ КХ «СЕЗ»)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предоставления отчётности и форму отчётности об использовании бюджетной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Перечисление субсидии осуществляет НГ МКУ КХ «СЕЗ» на расчётный счёт получателя субсидии, открытый в установленном порядке в кредитной организ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За отчётный период принимается срок, равный одному месяц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рядок расчёта суммы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Плановый расчёт размера бюджетной субсидии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, осуществляется получателем субсидии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рассчитывается по форму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св = О</w:t>
      </w:r>
      <w:r>
        <w:rPr>
          <w:sz w:val="28"/>
          <w:szCs w:val="28"/>
          <w:vertAlign w:val="subscript"/>
        </w:rPr>
        <w:t xml:space="preserve">б * </w:t>
      </w:r>
      <w:r>
        <w:rPr>
          <w:sz w:val="28"/>
          <w:szCs w:val="28"/>
        </w:rPr>
        <w:t>З, 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объём вывозимых жидких бытовых отход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- финансовые затраты по вывозу жидких бытовых отходов за единицу объёма, в соответствии с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Объём вывозимых жидких бытовых отходов рассчитывается по форму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 = (Чбпу  х Нжп  + Оипу) х М, где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бпу - численность лиц (всех категорий граждан), зарегистрированных по месту жительства (пребывания) в жилых помещениях, не оборудованных индивидуальными приборами уч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жп - норматив водоотведения в жилых помещениях, в соответствии с видом благоустройства дома, в м3 на 1 человека в месяц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ипу - объём водоотведения в помещениях, оборудованных индивидуальными приборами учё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орудовании многоквартирного дома общедомовыми приборами учёта потребления холодного водоснабжения и горячего водоснабжения, объём вывозимых жидких бытовых отходов определяется как суммарный объём потребленной холодной и горячей в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 с момента получения уведомления о возврате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При отказе от добровольного возврата,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Контроль за целевым использованием субсидии осуществляет департамент жилищно-коммунального хозяйства в соответствии с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Получатель субсидии ежеквартально в срок до 30 числа месяца, следующего за отчётным кварталом, в адрес департамента ЖКХ предоставляет отчёт о фактических затратах в соответствии с приложением 3 к настоящему Порядку, с приложением подтверждающих документов и акта о приёмке выполненных работ, согласованный с НГ МКУ КХ «СЕЗ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,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49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widowControl/>
        <w:ind w:left="3492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492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е подключенных к системе централизованного водоотведени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Ф.И.О.)_____________(подпись)_____________(дата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95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Title"/>
        <w:ind w:left="6009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ефтеюганска 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ConsTitle"/>
        <w:ind w:left="6009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й расчёт 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а бюджетной субсидии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______ наименование хозяйствующего субъекта</w:t>
      </w:r>
      <w:r>
        <w:rPr/>
        <w:t>)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52"/>
        <w:gridCol w:w="2880"/>
        <w:gridCol w:w="2760"/>
        <w:gridCol w:w="3120"/>
        <w:gridCol w:w="3120"/>
      </w:tblGrid>
      <w:tr>
        <w:trPr>
          <w:trHeight w:val="1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отведения, по начислениям населению за ЖК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жидких бытовых отходов,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условие: гр.4=гр.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center"/>
              <w:rPr/>
            </w:pPr>
            <w:r>
              <w:rPr/>
              <w:t xml:space="preserve">Финансовые затраты по вывозу жидких бытовых отходов за единицу объёма,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center"/>
              <w:rPr>
                <w:i/>
                <w:i/>
              </w:rPr>
            </w:pPr>
            <w:r>
              <w:rPr/>
              <w:t>руб.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Размер субсидии из бюджета города, руб.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(гр.4* гр.5)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_____________(подпись)_____________(дата)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start="9"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Title"/>
        <w:widowControl/>
        <w:ind w:left="3492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ind w:left="4200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 фактических затратах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пери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5"/>
        <w:gridCol w:w="1276"/>
        <w:gridCol w:w="1560"/>
        <w:gridCol w:w="1843"/>
        <w:gridCol w:w="16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одоотведен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одоотведения, по начислениям населению за ЖКУ, 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по вывозу жидких бытовых отходов за единицу объёма, согласованные ДЖКХ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Сумма, подлежащая возмещению из бюджета города, руб.                       (гр.4*гр.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должность)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(подпись)_____________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НГ МКУ КХ «СЕЗ»_____________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(Ф.И.О., подпись, должность специалиста НГ МКУ КХ «СЕЗ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 ___________   (дата)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6:00Z</dcterms:created>
  <dc:creator>User</dc:creator>
  <dc:description/>
  <cp:keywords/>
  <dc:language>en-US</dc:language>
  <cp:lastModifiedBy>mash_buro</cp:lastModifiedBy>
  <cp:lastPrinted>2013-04-29T15:52:00Z</cp:lastPrinted>
  <dcterms:modified xsi:type="dcterms:W3CDTF">2013-06-18T08:47:00Z</dcterms:modified>
  <cp:revision>43</cp:revision>
  <dc:subject/>
  <dc:title>ДЕПАРТАМЕНТ ТРУДА И СОЦИАЛЬНОЙ ЗАЩИТЫ НАСЕЛЕНИЯ </dc:title>
</cp:coreProperties>
</file>