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30035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aps/>
          <w:sz w:val="10"/>
          <w:szCs w:val="10"/>
        </w:rPr>
      </w:pPr>
      <w:r>
        <w:rPr>
          <w:rFonts w:cs="Times New Roman" w:ascii="Times New Roman" w:hAnsi="Times New Roman"/>
          <w:b w:val="false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И МОЛОДЁЖНОЙ 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ПОЛИТИКИ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.09.201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60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Комплексе мер, направленных на недопущение незаконных сборов денежных средств с родителей обучающихс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учрежд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приказом Департамента образования и молодёжной политики Ханты-Мансийского автономного округа – Югры от 25.09.2013 №868 « Об утверждени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опу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ыва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Отделу общего образования, инспектирования и оценки качества образования  (О.В. Соловьева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1.Направить в общеобразовательные учреждения 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от 25.09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868 «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опу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рок до 26.09.201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2.Обеспечить исполнение п.1 приказа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.09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868 «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опу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3.Предоставлять в отдел обще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информацию в сроки, указанные в приложении к приказу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.09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868 «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опу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Руководителям общеобразовательных учреждений обеспечить исполнение 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1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.09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868 «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опу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не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д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части своих полномочи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риказа возложить на заместителя директора департамента Н.А. Скок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 директора</w:t>
        <w:tab/>
        <w:tab/>
        <w:t>п.п.</w:t>
        <w:tab/>
        <w:tab/>
        <w:t xml:space="preserve">      Л.П. Степаненк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68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20" w:after="0"/>
      <w:jc w:val="both"/>
      <w:outlineLvl w:val="0"/>
    </w:pPr>
    <w:rPr>
      <w:rFonts w:ascii="Times New Roman" w:hAnsi="Times New Roman" w:cs="Times New Roman"/>
      <w:b w:val="false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20" w:after="0"/>
      <w:jc w:val="center"/>
      <w:outlineLvl w:val="2"/>
    </w:pPr>
    <w:rPr>
      <w:rFonts w:ascii="Times New Roman" w:hAnsi="Times New Roman" w:cs="Times New Roman"/>
      <w:bCs/>
      <w:sz w:val="24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 w:val="false"/>
      <w:u w:val="single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b w:val="false"/>
      <w:i/>
      <w:i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68">
    <w:name w:val="xl6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69">
    <w:name w:val="xl69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2">
    <w:name w:val="xl7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8">
    <w:name w:val="xl78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7">
    <w:name w:val="xl87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  <w:i/>
      <w:iCs/>
    </w:rPr>
  </w:style>
  <w:style w:type="paragraph" w:styleId="Xl96">
    <w:name w:val="xl9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02:00Z</dcterms:created>
  <dc:creator>Пользователь</dc:creator>
  <dc:description/>
  <cp:keywords/>
  <dc:language>en-US</dc:language>
  <cp:lastModifiedBy>Калаганова</cp:lastModifiedBy>
  <cp:lastPrinted>2013-09-25T17:04:00Z</cp:lastPrinted>
  <dcterms:modified xsi:type="dcterms:W3CDTF">2013-10-02T11:45:00Z</dcterms:modified>
  <cp:revision>3</cp:revision>
  <dc:subject/>
  <dc:title>Администрация города Нефтеюганска</dc:title>
</cp:coreProperties>
</file>