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10.201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93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 проведении муниципального этапа всероссийской олимпиады школьников в городе Нефтеюганске в 2013-2014 учебном год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4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риказом Департамента образования и молодежной политики Ханты-Мансийского автономного округа-Югр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09.10.2013 № 937 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территории Ханты-Мансийского автономного округа-Югры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-2014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приказыва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Отде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спект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ния (О.В. Соловьев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.1.Направить в образовательные учреждения приказ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е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10.2013 № 937 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территории Ханты-Мансийского автономного округа-Югры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-2014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>» в срок до 18.10.201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Провести муниципальный этап всероссийской олимпиады школьников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а</w:t>
      </w:r>
      <w:r>
        <w:rPr>
          <w:rFonts w:cs="Times New Roman" w:ascii="Times New Roman" w:hAnsi="Times New Roman"/>
          <w:b w:val="false"/>
          <w:sz w:val="28"/>
          <w:szCs w:val="28"/>
        </w:rPr>
        <w:t>)  в сроки утвержденные приказом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е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10.2013 № 937 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территории Ханты-Мансийского автономного округа-Югры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-2014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Принять необходимые меры по соблюдению строгой конфиденциальности при тиражировании комплектов олимпиадных заданий для участников, проверке выполненных заданий членами жюри во избежание утечки информации, приводящей к искажению объективности результатов муниципального этапа Олимпиа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П</w:t>
      </w:r>
      <w:r>
        <w:rPr>
          <w:rFonts w:cs="Times New Roman" w:ascii="Times New Roman" w:hAnsi="Times New Roman"/>
          <w:b w:val="false"/>
          <w:sz w:val="28"/>
          <w:szCs w:val="28"/>
        </w:rPr>
        <w:t>ред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ста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е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дека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5.Опубликовать данный приказ на городском  портале Нефтеюганска, на официальном сайте администрации г.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Назначить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>Соловье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ь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димиров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спект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й 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городе Нефтеюганс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</w:t>
      </w:r>
      <w:r>
        <w:rPr>
          <w:rFonts w:cs="Times New Roman" w:ascii="Times New Roman" w:hAnsi="Times New Roman"/>
          <w:b w:val="false"/>
          <w:sz w:val="28"/>
          <w:szCs w:val="28"/>
        </w:rPr>
        <w:t>Гроше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ха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рисови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и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спект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вет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кре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иденциа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став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тиражировании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ра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</w:t>
      </w:r>
      <w:r>
        <w:rPr>
          <w:rFonts w:cs="Times New Roman" w:ascii="Times New Roman" w:hAnsi="Times New Roman"/>
          <w:b w:val="false"/>
          <w:sz w:val="28"/>
          <w:szCs w:val="28"/>
        </w:rPr>
        <w:t>Фоми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тал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димиров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гла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и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спект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 октября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но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учно-методическом центре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Инстит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уководителям муниципальных бюджетных общеобразовательных учрежде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Довести до сведения участников срок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Обеспечить участие победителей и призеров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sz w:val="28"/>
          <w:szCs w:val="28"/>
        </w:rPr>
        <w:t>эта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Н</w:t>
      </w:r>
      <w:r>
        <w:rPr>
          <w:rFonts w:cs="Times New Roman" w:ascii="Times New Roman" w:hAnsi="Times New Roman"/>
          <w:b w:val="false"/>
          <w:sz w:val="28"/>
          <w:szCs w:val="28"/>
        </w:rPr>
        <w:t>азна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рат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хо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Разместить на информационных стендах, на сайтах образовательных учреждений информацию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Контроль за выполнением приказа возложить на заместителя директора Н.А. Скок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 директора         п.п.                          Л.П. Степанен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57:00Z</dcterms:created>
  <dc:creator>Фомина Н.В.</dc:creator>
  <dc:description/>
  <dc:language>en-US</dc:language>
  <cp:lastModifiedBy>Калаганова</cp:lastModifiedBy>
  <cp:lastPrinted>2011-10-25T14:33:00Z</cp:lastPrinted>
  <dcterms:modified xsi:type="dcterms:W3CDTF">2013-10-16T10:57:00Z</dcterms:modified>
  <cp:revision>3</cp:revision>
  <dc:subject/>
  <dc:title/>
</cp:coreProperties>
</file>