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03.06.2010 </w:t>
        <w:tab/>
        <w:tab/>
        <w:tab/>
        <w:tab/>
        <w:tab/>
        <w:tab/>
        <w:tab/>
        <w:tab/>
        <w:tab/>
        <w:tab/>
        <w:tab/>
        <w:t xml:space="preserve"> № 248-р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полномоченном органе по выдаче разрешений на право организации розничных рынков и согласованию ассортиментных перечней товаров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6 № 271-ФЗ «О роз-ничных рынках и о внесении изменений в Трудовой кодекс Российской Федерации»,      Постановлением     Правительства     Российской     Федерации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0.03.2007 № 148 «Об утверждении правил выдачи разрешений на право организации розничного рынка», Законом Ханты-Мансийского автономного округа - Югры от 21.05.2007 № 41-оз  «Об организации деятельности розничных рынков на территории Ханты-Мансийского автономного округа – Югры»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пределить уполномоченным органом по выдаче разрешений на право организации розничных рынков на территории города Нефтеюганска, согласованию ассортиментных перечней продовольственных и непродовольственных товаров, реализуемых на рынках города, отдел по вопросам предпринимательства и трудовым отношениям департамента по делам администрации гор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тделу по вопросам предпринимательства и трудовым отношениям департамента по делам администрации города (Прудиус Л.Н.) информацию о выданных разрешениях и содержащихся в них сведениях предоставлять в Департамент экономической политики Ханты-Мансийского автономного округа – Югр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главы города от 08.06.2007        № 1359 «О комиссии по рассмотрению заявлений о выдаче разрешения на право организации розничного рынка на территории муниципального образования город Нефтеюганск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ю по связям с общественностью и средствами массовой информации администрации города (Бобаченко В.И.) опубликовать распоряж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распоряжения возложить на заместителя главы города А.Ю.Кузнец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 xml:space="preserve">                   </w:t>
        <w:tab/>
        <w:t xml:space="preserve">   </w:t>
        <w:tab/>
        <w:tab/>
        <w:t xml:space="preserve">                             С.В.Бу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36:00Z</dcterms:created>
  <dc:creator>USER</dc:creator>
  <dc:description/>
  <cp:keywords/>
  <dc:language>en-US</dc:language>
  <cp:lastModifiedBy>mash_buro</cp:lastModifiedBy>
  <cp:lastPrinted>2010-05-26T15:51:00Z</cp:lastPrinted>
  <dcterms:modified xsi:type="dcterms:W3CDTF">2010-06-03T05:12:00Z</dcterms:modified>
  <cp:revision>16</cp:revision>
  <dc:subject/>
  <dc:title>ГЛАВА  ГОРОДА  НЕФТЕЮГАНСКА</dc:title>
</cp:coreProperties>
</file>