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66695</wp:posOffset>
            </wp:positionH>
            <wp:positionV relativeFrom="paragraph">
              <wp:posOffset>-1873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аспоряж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03.2011</w:t>
        <w:tab/>
        <w:tab/>
        <w:tab/>
        <w:tab/>
        <w:tab/>
        <w:tab/>
        <w:tab/>
        <w:tab/>
        <w:tab/>
        <w:tab/>
        <w:tab/>
        <w:t xml:space="preserve">        4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разработки и утвер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тивных регла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Федеральным законом от 27.07.2010 № 210-ФЗ «Об </w:t>
      </w:r>
      <w:r>
        <w:rPr/>
        <w:t xml:space="preserve">организации предоставления государственных и муниципальных услуг», руководствуясь Постановлением Правительства Ханты-Мансийского автономного округа-Югры от 28.01.2011 № 23-П «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(надзора) и административных регламентов предоставления государственных услуг»  </w:t>
      </w:r>
      <w:r>
        <w:rPr>
          <w:rFonts w:cs="Times New Roman CYR" w:ascii="Times New Roman CYR" w:hAnsi="Times New Roman CYR"/>
        </w:rPr>
        <w:t>и в целях повышения эффективности и качества предоставления муниципальных услуг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Утвердить Порядок разработки и утверждения административных регламентов предоставления муниципальных услуг согласно приложению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2.Считать утратившими силу следующие муниципальные правовые акты: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распоряжение администрации города от 10.06.2010 № 267-р «О порядке разработки и утверждения административных регламентов исполнения муниципальных функций и административных  регламентов предоставления муниципальных услуг»;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распоряжение администрации города от 11.10.2010 № 566-р  «О внесении изменений в распоряжение администрации города от 10.06.2010 № 267-р»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3.Проекты административных регламентов, размещённые на официальном сайте администрации города в сети Интернет до подписания настоящего распоряжения считать размещёнными для ознакомления и проведения независимой экспертизы согласно утверждаемому Порядку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4.Административные регламенты, принятые до подписания настоящего Порядка должны быть приведены в соответствие с настоящим Порядком          до 01.07.2011 года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Управлению по связям с общественностью и средствами массовой информации (Емельянова О.В.) разместить распоряжение на официальном сайте администрации города в сети Интернет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6.Контроль за выполнением распоряжения возложить на заместителя главы города А.Ю.Кузнецова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                                                                                                 С.В.Буров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ab/>
        <w:t xml:space="preserve">к распоряжению </w:t>
      </w:r>
    </w:p>
    <w:p>
      <w:pPr>
        <w:pStyle w:val="Normal"/>
        <w:ind w:left="5521" w:firstLine="851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>от 16.03.2011 № 44-р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851"/>
        <w:rPr/>
      </w:pPr>
      <w:r>
        <w:rPr>
          <w:bCs/>
          <w:color w:val="000000"/>
          <w:sz w:val="28"/>
          <w:szCs w:val="28"/>
        </w:rPr>
        <w:t>1.Общие полож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Настоящий порядок разработки и утверждения административных регламентов предоставления муниципальных услуг (далее – Порядок) устанавливает требования к разработке и утверждению администрацией города административных регламентов предоставления муниципальных услуг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Административный регламент предоставления муниципальной услуги  – нормативный правовой акт администрации города, устанавливающий сроки и последовательность административных процедур и административных действий администрации города, осуществляемых по запросу физического или юридического лица в пределах установленных нормативными правовыми актами Российской Федерации полномочий в соответствии с требованиями Федерального закона от 27.07.2010  № 210-ФЗ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также  устанавливает порядок взаимодействия между структурными подразделениями администрации города и должностными лицами администрации города, а также порядок взаимодействия структурных подразделений администрации города с физическими и юридическими лицами (далее – заявители), органами государственной власти, а также учреждениями и организациями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3.Административный регламент разрабатывается структурным подразделением администрации города (далее – разработчик), к сфере деятельности которого относится предоставление соответствующей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й регламент разрабатывается в соответствии с законодательством Российской Федерации, Ханты-Мансийского автономного округа - Югры, муниципальными правовыми актами и настоящим Поряд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4.Структурные подразделения администрации города, участвующие в предоставлении одной муниципальной услуги, разрабатывают административный регламент совместно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5.При подготовке проекта административного регламента разработчики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упорядочение административных процедур и административных действ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устранение избыточных административных процедур и избыточных административных действий, если это не противоречит законодательству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сокращение количества документов, представляемых заявителями для получ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ёт выполнения отдельных административных процедур (действий) на базе многофункционального центра предоставления государственных и муниципальных услуг и реализации принципа «одного окна», использование согласований при предоставлении муниципальной услуги  без участия заявителя, в том числе с использованием информационно-коммуникационных технолог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Разработчики  административного регламента могут установить в нём сокращё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указание об ответственности должностных лиц за соблюдение ими требований  административного регламента при выполнении административных процедур или административных действ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редоставление муниципальной услуги в электронном ви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При подготовке проекта административного регламента предоставления муниципальной услуги разработчики могут предусмотреть положения, регламентирующие электронное взаимодействие с гражданами, организациями и учреждениями по поводу предоставления информации о муниципальной услуге, а также возможность предоставления муниципальной услуги в электронной форме, при наличии технической возмож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7.В случае если в процессе разработки проекта административного регламента предоставления муниципальной услуги выявляется возможность оптимизации (повышения качества) предоставления  муниципальной услуги при условии соответствующих изменений муниципальных правовых актов, то проект административного регламента вносится в установленном порядке с приложением проектов муниципальных правовых акто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8.Разработчики административного  регламента не вправе предусматривать в административных регламентах полномочия органов местного самоуправления, не предусмотренные нормативными правовыми актами Российской Федерации и Ханты-Мансийского автономного округа-Югры, а также ограничения в части реализации прав и свобод граждан, прав и законных интересов коммерческих и некоммерческих организаци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9.Административный регламент подлежит опубликованию в соответствии с законодательством Российской Федерации о доступе к информации о деятельности органов местного самоуправления и размещается на официальном сайте администрации города в сети Интернет. Текст административного регламента размещается также в местах предоставления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Требования к административным регламент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Наименование административного регламента определяется  разработчиком с учётом формулировки, указанной в нормативных правовых актах Российской Федерации, Ханты-Мансийского автономного округа-Югры, муниципальных правовых актах, регламентирующих предоставление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Структура административного регламента содержит следующие раздел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общие полож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-стандарт предоставления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формы контроля за исполнением административного регламен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досудебный (внесудебный) порядок обжалования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3.Раздел «Общие положения», состоит из следующих подраздел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предмет регулирования административного регламент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)сведения о заявителях, а также о физических ил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местного самоуправ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)требования к информированию о правилах предоставления муниципальной услуги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информация о месте нахождения и графике работы структурного подразделения администрации города, предоставляющего муниципальную услугу, организаций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справочные телефоны структурных подразделений администрации города, предоставляющих муниципальные услуги, в том числе номер телефона - автоинформатор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адрес официального сайта администрации города в сети Интернет, содержащий информацию о предоставлении муниципальной услуги, услугах, необходимых и обязательных для предоставления муниципальной услуги, адреса  электронной почт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порядок, форма и место размещения указанной в настоящем под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сети Интернет на официальном сайте администрации гор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порядок получения информации заявителями по вопросам предоставления муниципальной услуги, услуг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2.4.Раздел «Стандарт предоставления муниципальной услуги» содержит следующие подраздел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наименование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наименование структурного подразделения администрации города, предоставляющего муниципальную услугу. Если в предоставлении муниципальной услуги участвуют также органы государственной власти,  иные организации, то указываются все органы власти и организации, обращение в которые необходимо для предоставления муниципальной услуги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в этом подразделе указываются требования пункта 3 статьи 7 Федерального закона от 27.07.2010 № 210-ФЗ «Об организации предоставления государственных и муниципальных услуг», а именно установление запрета требовать от заявителя </w:t>
      </w: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структурные  подразделения администрации города,  государственные органы,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езультат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срок предоставления муниципальной услуги, в том числе с учётом необходимости обращения в организации, участвующие в предоставлении муниципальной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 Ханты-Мансийского автономного округа-Югры,  сроки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 заявителями, в том числе в электронной форме, и порядке их представления (бланки, формы обращений, заявления и иных документов, подаваемых заявителем в связи с предоставлением муниципальной услуги, приводится в качестве приложений к административному регламенту, за исключением случаев, когда формы указанных документов установлены актами Президента и Правительства Российской Федерации, законами и иными нормативными  актами Ханты-Мансийского автономного округа-Югры, а также случаев, когда законодательством Российской Федерации, Ханты-Мансийского автономного округа-Югры прямо предусмотрена свободная форма подачи этих докум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данном подразделе указывается запрет требовать от заяв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)предоставления документов и информации, которые находятся в распоряжении администрации города, предоставляющей муниципальную услуг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исчерпывающий перечень для отказа в приёме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перечень услуг, необходимых и обязательных для предоставления муниципальной услуги, в том числе сведения о документе, выдаваемом организациями, участвующими в предоставлении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условия платности (бесплатности)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ёта размера такой плат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срок и поряд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требования к помещениям, в которых предоставляются муниципальные услуги, </w:t>
      </w:r>
      <w:r>
        <w:rPr>
          <w:sz w:val="28"/>
          <w:szCs w:val="28"/>
        </w:rPr>
        <w:t xml:space="preserve">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и муниципальной  услуг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показатели доступности и качества муниципальных услуг (количество взаимодействий заявителя с должностными лицами при предоставлении муниципальной  услуги и их продолжительность,  возможность получения информации о ходе предоставления муниципальной услуги, в том числе с использованием сети Интернет и иные показатели качества и доступности предоставления муниципальной услуги)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иные требования к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Раздел «С</w:t>
      </w:r>
      <w:r>
        <w:rPr>
          <w:color w:val="000000"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состоит из подразделов</w:t>
      </w:r>
      <w:r>
        <w:rPr>
          <w:sz w:val="28"/>
          <w:szCs w:val="28"/>
        </w:rPr>
        <w:t>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В начале раздела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Каждая административная процедура содержит следующие обязательные элементы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а)юридические факты, являющиеся основанием для начала административной процедуры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б)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в)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г)критерии принятия решений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д)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е)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Раздел</w:t>
      </w:r>
      <w:r>
        <w:rPr>
          <w:color w:val="000000"/>
          <w:sz w:val="28"/>
          <w:szCs w:val="28"/>
        </w:rPr>
        <w:t xml:space="preserve"> «Формы контроля за исполнением административного регламента», </w:t>
      </w:r>
      <w:r>
        <w:rPr>
          <w:sz w:val="28"/>
          <w:szCs w:val="28"/>
        </w:rPr>
        <w:t>состоит из следующих подразделов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а)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б)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в)ответственность муниципальных служащих администрации города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г)положения, характеризующие требования к осуществлению и формам контроля за предоставлением муниципальной услуги, в том числе </w:t>
        <w:br/>
        <w:t>со стороны граждан, их объединений и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Раздел «Д</w:t>
      </w:r>
      <w:r>
        <w:rPr>
          <w:color w:val="000000"/>
          <w:sz w:val="28"/>
          <w:szCs w:val="28"/>
        </w:rPr>
        <w:t>осудебный (внесудебный) порядок обжалования действий (бездействия) органа, предоставляющего муниципальную услугу, должностных лиц, муниципальных служащих» содержит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информацию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предмет досудебного (внесудебного) обжаловани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орган местного самоуправления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сроки рассмотрения жалобы (претензии)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езависимая экспертиза проектов 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3.2.Независимая экспертиза проводит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муниципальными учреждениями, подведомственными  администрации города Нефтеюганска, являющейся разработчиком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В случае если заключение независимой экспертизы не поступило разработчику административного регламента в срок, отведенный для проведения независимой экспертизы, это не является препятствием для проведения экспертизы уполномоченным органом по проведению экспертизы.</w:t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Порядок утверждения 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Проекты административных регламентов подлежат независимой экспертизе и экспертизе, проводимой уполномоченным органом по проведению экспертизы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Разработчик направляет проект административного регламента на согласование в уполномоченный орган по проведению экспертизы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4.3.Разработчик размещает электронную версию проекта административного регламента, прошедшего согласование в уполномоченном органе по проведению экспертизы, на официальном сайте администрации города.</w:t>
      </w:r>
    </w:p>
    <w:p>
      <w:pPr>
        <w:pStyle w:val="Normal"/>
        <w:autoSpaceDE w:val="false"/>
        <w:spacing w:lineRule="atLeast" w:line="0"/>
        <w:ind w:firstLine="708"/>
        <w:jc w:val="both"/>
        <w:rPr/>
      </w:pPr>
      <w:r>
        <w:rPr>
          <w:sz w:val="28"/>
          <w:szCs w:val="28"/>
        </w:rPr>
        <w:t>С даты размещения на официальном сайте администрации в сети Интернет проекты административных регламентов должны быть доступны всем заинтересованным лицам для ознакомления и проведения независим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ок, отведенный для проведения независимой экспертизы, указывается Разработчиком  административного регламента при размещении проекта административного регламента на официальном сайте администрации в сети Интернет и не может быть менее одного месяца со дня размещения проекта административного регламента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Административный регламент утверждается постановлением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5.Постановление администрации города Нефтеюганска об утверждении административного регламента предоставления муниципальной услуги подлежит официальному опубликованию. Тексты административных регламентов предоставления муниципальных услуг размещаются на официальном сайте администрации города в сети Интернет, а также в местах предоставления муниципальных услуг.</w:t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  <w:t xml:space="preserve">Приложение к Порядку 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азработки и утверждения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тивных 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гламентов предоставле-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-ния</w:t>
        <w:tab/>
        <w:t xml:space="preserve">муниципальных 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услуг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рядок</w:t>
        <w:tab/>
        <w:tab/>
        <w:t xml:space="preserve">                                        </w:t>
      </w:r>
    </w:p>
    <w:p>
      <w:pPr>
        <w:pStyle w:val="Normal"/>
        <w:autoSpaceDE w:val="false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autoSpaceDE w:val="false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>
          <w:sz w:val="28"/>
          <w:szCs w:val="28"/>
        </w:rPr>
        <w:t>1.Проекты административных регламентов предоставления муниципальных услуг, разработанные структурными подразделениями администрации города, подлежат экспертизе, проводимой Коллегией администрации города (далее – экспертиза).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>
          <w:sz w:val="28"/>
          <w:szCs w:val="28"/>
        </w:rPr>
        <w:t>2.Предметом экспертизы является соответствие проекта административного регламента предоставления муниципальной услуги, а также стандарта предоставления  муниципальной услуги требованиям, установленным Федеральным законом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м настоящим распоряжением, в том числе: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>
          <w:sz w:val="28"/>
          <w:szCs w:val="28"/>
        </w:rPr>
        <w:t xml:space="preserve">а)комплектность поступивших на экспертизу материалов (наличие проекта постановления администрации города об утверждении административного регламента предоставления муниципальной услуги, проекта административного регламента, приложений к проекту административного регламента, </w:t>
        <w:br/>
        <w:t>пояснительной записки (при необходимости принятия муниципальных правовых актов о внесении соответствующих изменений);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>
          <w:sz w:val="28"/>
          <w:szCs w:val="28"/>
        </w:rPr>
        <w:t>б)соответствие структуры и содержания проекта административного регламента, а также стандарта предоставления муниципальной услуги требованиям Порядка разработки и утверждения административных регламентов предоставления муниципальных услуг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в)полнота описания в проекте административного регламента порядка и условий предоставления муниципальной  услуги, установленных законодательством Российской Федерации, Ханты-Мансийского автономного округа-Югры, муниципальными правовыми актам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г)учет замечаний и предложений, полученных в результате независимой экспертизы проектов административных регламентов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 xml:space="preserve">д)оптимизация порядка предоставления муниципальной услуги, </w:t>
        <w:br/>
        <w:t>в том числе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упорядочение административных процедур и административных действий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устранение избыточных административных процедур и избыточных административных действий, если это не противоречит законодательству Российской Федерации, Ханты-Мансийского автономного округа-Югры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сокращение срока предоставления муниципальной 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-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Заключение на проект административного регламента предоставления муниципальной услуги Коллегия администрации города представляет однократно в срок не более 10 рабочих дней с момента заседания, на котором рассматривался данный проект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После получения заключения на проект административного регламента соответствующее структурное подразделение администрации города направляет проект постановления об утверждении административного регламента на  согласование в соответствии с Инструкцией по делопроизводству, утверждённой в администрации города.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7:00Z</dcterms:created>
  <dc:creator>KAO</dc:creator>
  <dc:description/>
  <cp:keywords/>
  <dc:language>en-US</dc:language>
  <cp:lastModifiedBy>mash_buro</cp:lastModifiedBy>
  <cp:lastPrinted>2011-03-14T09:30:00Z</cp:lastPrinted>
  <dcterms:modified xsi:type="dcterms:W3CDTF">2011-03-17T05:41:00Z</dcterms:modified>
  <cp:revision>7</cp:revision>
  <dc:subject/>
  <dc:title>ГЛАВА СУРГУТСКОГО РАЙОНА</dc:title>
</cp:coreProperties>
</file>