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533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7.10.2011 </w:t>
        <w:tab/>
        <w:tab/>
        <w:tab/>
        <w:tab/>
        <w:tab/>
        <w:tab/>
        <w:tab/>
        <w:tab/>
        <w:tab/>
        <w:tab/>
        <w:tab/>
        <w:t xml:space="preserve"> № 632-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долгосрочной целевой программы «Профилактика экстремизма, гармонизация межэтнических и межкультурных отношений, укрепление толерантности в городе Нефтеюганске на 2012-2013 го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задач по борьбе с криминогенными явлениями  в обществе и улучшения профилактики экстремизма, в соответствии с  постановлением администрации города от 09.12.2009 № 2681 (с изменениями на 04.08.2011 № 2118) «Об утверждении порядка разработки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я и реализации долгосрочных целевых программ города Нефтеюганск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зработать долгосрочную целевую программу «Профилактика экстремизма, гармонизация межэтнических и межкультурных отношений, укрепление толерантности в городе Нефтеюганске на 2012-2013 годы» (далее - Программа) в срок до 14.10.20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ми заказчиками  Программы выступить департаменту образования и молодёжной политики администрации города (Мостовщико-           ва Т.М.), департаменту по социальным вопросам администрации города  (Гареева Г.А.), департаменту по делам администрации города (Корикова О.А.), департаменту финансов администрации города (Щегульная Л.И.), отделу по организации деятельности комиссии по делам несовершеннолетних и защите их прав администрации города (Маматханова Н.И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 заказчиком-координатором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и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делу </w:t>
      </w:r>
      <w:r>
        <w:rPr>
          <w:rFonts w:cs="Times New Roman" w:ascii="Times New Roman" w:hAnsi="Times New Roman"/>
          <w:sz w:val="28"/>
          <w:szCs w:val="28"/>
        </w:rPr>
        <w:t>по профилактике правонарушений и связям с правоохранительными органами администрации города (Кузнецов Е.В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распоряжения возложить на заместителя главы администрации города С.В.Мочалова. </w:t>
      </w:r>
    </w:p>
    <w:p>
      <w:pPr>
        <w:pStyle w:val="BodyText2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spacing w:lineRule="exact" w:line="312"/>
        <w:rPr/>
      </w:pPr>
      <w:r>
        <w:rPr/>
      </w:r>
    </w:p>
    <w:p>
      <w:pPr>
        <w:pStyle w:val="BodyText2"/>
        <w:spacing w:lineRule="exact" w:line="312"/>
        <w:rPr/>
      </w:pPr>
      <w:r>
        <w:rPr/>
        <w:t>Глава администрации города                                                                В.А.Арчиков</w:t>
      </w:r>
    </w:p>
    <w:p>
      <w:pPr>
        <w:pStyle w:val="BodyText2"/>
        <w:spacing w:lineRule="exact" w:line="31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exact" w:line="31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2:00Z</dcterms:created>
  <dc:creator>sovetnik</dc:creator>
  <dc:description/>
  <cp:keywords/>
  <dc:language>en-US</dc:language>
  <cp:lastModifiedBy>mash_buro</cp:lastModifiedBy>
  <dcterms:modified xsi:type="dcterms:W3CDTF">2011-10-10T03:24:00Z</dcterms:modified>
  <cp:revision>11</cp:revision>
  <dc:subject/>
  <dc:title/>
</cp:coreProperties>
</file>