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аспоряж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  <w:t>28.03.2012                                                                                                 № 111-р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lang w:val="ru-RU" w:eastAsia="ru-RU"/>
              </w:rPr>
              <w:t xml:space="preserve">О подготовке и проведении Чемпионата Ханты-Мансийского автономного     округа – Югры по парашютному спорту в городе Нефтеюганске 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единым календарным планом </w:t>
      </w:r>
      <w:r>
        <w:rPr>
          <w:sz w:val="28"/>
          <w:szCs w:val="28"/>
        </w:rPr>
        <w:t xml:space="preserve">окружных, межрегиональных, всероссийских и международных физкультурных мероприятий и спортивных мероприятий </w:t>
      </w:r>
      <w:r>
        <w:rPr>
          <w:bCs/>
          <w:sz w:val="28"/>
          <w:szCs w:val="28"/>
        </w:rPr>
        <w:t xml:space="preserve">Ханты-Мансийского автономного округа – Югры на 2012 год, </w:t>
      </w:r>
      <w:r>
        <w:rPr>
          <w:sz w:val="28"/>
          <w:szCs w:val="28"/>
        </w:rPr>
        <w:t>положением о порядке организации и проведения развлекательных и спортивных массовых мероприятий на территории города Нефтеюганска,      утверждённым постановлением администрации города от 07.06.2011 № 1303,   в целях привлечения населения к техническим видам спорта, регулярным занятиям физической культурой и спортом, формирования здорового образа жизни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1.Комитету физической культуры и спорта администрации города (Скворцов С.Ф.) подготовить и провести Чемпионат Ханты-Мансийского автономного округа – Югры по парашютному спорту в городе Нефтеюганске (далее - соревнование) с 30.03.2012 по 01.04.2012 на территории нового аэропорта города Нефтеюганс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Утвердить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Состав организационного комитета по подготовке и проведению Чемпионата Ханты-Мансийского автономного округа – Югры по парашютному спорту в городе Нефтеюганске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Заместителю главы администрации города С.В.Мочалову направить распоряжение в Думу города для размещения 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212090</wp:posOffset>
            </wp:positionV>
            <wp:extent cx="1403350" cy="1409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С.Ты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35 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372" w:hanging="0"/>
        <w:rPr>
          <w:szCs w:val="28"/>
        </w:rPr>
      </w:pPr>
      <w:r>
        <w:rPr>
          <w:sz w:val="28"/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lang w:val="ru-RU" w:eastAsia="ru-RU"/>
        </w:rPr>
        <w:t xml:space="preserve">28.03.2012 № 111-р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мпионата Ханты-Мансийского автономного округа – Юг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арашютному спорту в городе Нефтеюга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575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иков В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глава администрации города, председатель организационного   комитета                                                       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:</w:t>
            </w:r>
          </w:p>
        </w:tc>
      </w:tr>
      <w:tr>
        <w:trPr>
          <w:trHeight w:val="22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 С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С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Г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первый 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физической культуры и спорта администрации города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культуры администрации города</w:t>
            </w:r>
          </w:p>
        </w:tc>
      </w:tr>
      <w:tr>
        <w:trPr>
          <w:trHeight w:val="593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ицина О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председатель комитета по здравоохранению          администрации города                                              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а М.И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местного отделения общероссийской общественно-государственной организации «ДОСААФ России» города Нефтеюганска         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5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4"/>
      <w:szCs w:val="28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0:00Z</dcterms:created>
  <dc:creator>Пресс служба</dc:creator>
  <dc:description/>
  <cp:keywords/>
  <dc:language>en-US</dc:language>
  <cp:lastModifiedBy>Пресс служба</cp:lastModifiedBy>
  <dcterms:modified xsi:type="dcterms:W3CDTF">2012-03-30T04:31:00Z</dcterms:modified>
  <cp:revision>1</cp:revision>
  <dc:subject/>
  <dc:title>АДМИНИСТРАЦИЯ ГОРОДА НЕФТЕЮГАНСКА </dc:title>
</cp:coreProperties>
</file>