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22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lineRule="exact" w:line="240"/>
        <w:ind w:right="125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РАСПОРЯЖ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06.04.2012 </w:t>
        <w:tab/>
        <w:tab/>
        <w:tab/>
        <w:tab/>
        <w:tab/>
        <w:tab/>
        <w:tab/>
        <w:tab/>
        <w:tab/>
        <w:tab/>
        <w:t xml:space="preserve">        № 140-р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подготовке и проведении Крестного хода, посвящённого празднованию Дня Святой Пасхи 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/>
      </w:r>
    </w:p>
    <w:p>
      <w:pPr>
        <w:pStyle w:val="Style31"/>
        <w:widowControl/>
        <w:spacing w:before="5" w:after="0"/>
        <w:ind w:right="96" w:firstLine="709"/>
        <w:rPr/>
      </w:pPr>
      <w:r>
        <w:rPr>
          <w:rStyle w:val="FontStyle12"/>
          <w:sz w:val="28"/>
          <w:szCs w:val="28"/>
        </w:rPr>
        <w:t>Руководствуясь пунктом 19 части 1 статьи 16 Федерального закона               от 06.10.2003 № 131-ФЗ «Об общих принципах организации местного самоуправления в Российской Федерации», в рамках празднования Дня Святой Пасхи, в целях привлечения населения к духовно-нравственному воспитанию и приобщения к культурным традициям:</w:t>
      </w:r>
    </w:p>
    <w:p>
      <w:pPr>
        <w:pStyle w:val="Style31"/>
        <w:widowControl/>
        <w:spacing w:before="5" w:after="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Департаменту по делам администрации города (Шарабарина С.А.) оказать содействие в проведении Крестного хода по улицам города Нефтеюганска, посвящённого Дню Святой Пасхи (далее - мероприятие), 15.04.2012 с 12.00 до 14.00 часов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2"/>
          <w:sz w:val="28"/>
          <w:szCs w:val="28"/>
        </w:rPr>
        <w:t>2.Начальнику отдела по профилактике правонарушений и связям с правоохранительными органами Е.В.Кузнецову:</w:t>
      </w:r>
    </w:p>
    <w:p>
      <w:pPr>
        <w:pStyle w:val="Style41"/>
        <w:widowControl/>
        <w:spacing w:lineRule="exact" w:line="322"/>
        <w:ind w:firstLine="71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рганизовать взаимодействие с отделом МВД России по городу Нефтеюганску  (Сухачев С.М.) по вопросу обеспечения охраны общественного порядка во время проведения мероприятия и перекрытия движения транспортных средств по автомобильным дорогам во время прохождения колонны 15.04.2012 с 12.00 до 14.00 часов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17" w:leader="none"/>
        </w:tabs>
        <w:spacing w:before="5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омитету по здравоохранению администрации города (Ноговици-             на О.Р.) организовать медицинское обслуживание участников Крестного хода 15.04.2012 с 12.00 до 14.00 часо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Заместителю главы администрации города С.В.Мочалову направить распоряжение главе города В.А.Бурчевскому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1504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5.Контроль за выполнением распоряжения оставляю за собой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     В.А.Арчиков </w:t>
        <w:br/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Н.Бабенко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/>
      </w:pPr>
      <w:r>
        <w:rPr>
          <w:color w:val="000000"/>
          <w:sz w:val="28"/>
          <w:szCs w:val="28"/>
        </w:rPr>
        <w:t>27 77 57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8:00Z</dcterms:created>
  <dc:creator>Salavatova</dc:creator>
  <dc:description/>
  <cp:keywords/>
  <dc:language>en-US</dc:language>
  <cp:lastModifiedBy>mash_buro</cp:lastModifiedBy>
  <cp:lastPrinted>2012-04-05T11:12:00Z</cp:lastPrinted>
  <dcterms:modified xsi:type="dcterms:W3CDTF">2012-04-10T08:56:00Z</dcterms:modified>
  <cp:revision>69</cp:revision>
  <dc:subject/>
  <dc:title>АДМИНИСТРАЦИЯ ГОРОДА НЕФТЕЮГАНСКА</dc:title>
</cp:coreProperties>
</file>