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202" w:after="0"/>
        <w:ind w:right="10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42240</wp:posOffset>
            </wp:positionV>
            <wp:extent cx="586740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40"/>
          <w:szCs w:val="40"/>
        </w:rPr>
        <w:t>АДМИНИСТРАЦИЯ ГОРОДА НЕФТЕЮГАНСКА</w:t>
      </w:r>
    </w:p>
    <w:p>
      <w:pPr>
        <w:pStyle w:val="Style21"/>
        <w:widowControl/>
        <w:spacing w:lineRule="exact" w:line="240"/>
        <w:ind w:right="125" w:hanging="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right="125" w:hanging="0"/>
        <w:jc w:val="center"/>
        <w:rPr>
          <w:rStyle w:val="FontStyle11"/>
          <w:sz w:val="48"/>
          <w:szCs w:val="48"/>
        </w:rPr>
      </w:pPr>
      <w:r>
        <w:rPr>
          <w:rStyle w:val="FontStyle11"/>
          <w:sz w:val="48"/>
          <w:szCs w:val="48"/>
        </w:rPr>
        <w:t>РАСПОРЯЖЕНИЕ</w:t>
      </w:r>
    </w:p>
    <w:p>
      <w:pPr>
        <w:pStyle w:val="Style21"/>
        <w:widowControl/>
        <w:spacing w:before="38" w:after="0"/>
        <w:ind w:right="125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25.04.2012 </w:t>
        <w:tab/>
        <w:tab/>
        <w:tab/>
        <w:tab/>
        <w:tab/>
        <w:tab/>
        <w:tab/>
        <w:tab/>
        <w:tab/>
        <w:tab/>
        <w:t xml:space="preserve">        № 182-р</w:t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одготовке и проведении городской легкоатлетической эстафеты, посвящённой 67-летию Победы в Великой Отечественной войне</w:t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рамках реализации долгосрочной целевой программы «Развитие физической культуры и спорта в городе Нефтеюганске» на 2011-2013 годы, в соответствии с 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и города от 07.06.2011 № 1303,           </w:t>
      </w:r>
      <w:r>
        <w:rPr>
          <w:rStyle w:val="FontStyle12"/>
          <w:sz w:val="28"/>
          <w:szCs w:val="28"/>
        </w:rPr>
        <w:t>в целях привлечения населения к регулярным занятиям физической культурой и спортом, формирования здорового образа жизни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1.Комитету физической культуры и спорта администрации города (Скворцов С.Ф.), департаменту образования и молодёжной политики администрации города (Мостовщикова Т.М.) подготовить и провести городскую легкоатлетическую эстафету, посвящённую 67-летию Победы в Великой Отечественной войне (далее - эстафета), 09.05.2012 с 14.00 до 16.00 часо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Утвердить состав организационного комитета по подготовке и проведению эстафеты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Отделу по профилактике правонарушений и связям с правоохранительными органами (Кузнецов Е.В.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взаимодействие с отделом МВД России по городу Нефтеюганску (Сухачев С.М.) по вопросу обеспечения охраны общественного порядка и перекрытия движения транспортных средств по автомобильным дорогам во время проведения эстафет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Комитету по здравоохранению администрации города (Ноговици-        на О.Р.) </w:t>
      </w:r>
      <w:r>
        <w:rPr>
          <w:rStyle w:val="FontStyle12"/>
          <w:sz w:val="28"/>
          <w:szCs w:val="28"/>
        </w:rPr>
        <w:t>организовать взаимодействие с муниципальным учреждением здравоохранения по вопросу обеспечения медицинского обслуживания участников и зрителей во время проведения эстафет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5.Заместителю главы администрации города С.В.Мочалову направить распоряжение в Думу города для размещения  на официальном сайте администрации города в сети Интерн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0390</wp:posOffset>
            </wp:positionH>
            <wp:positionV relativeFrom="paragraph">
              <wp:posOffset>2882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Тычина</w:t>
      </w:r>
    </w:p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63 4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372" w:hanging="0"/>
        <w:rPr>
          <w:szCs w:val="28"/>
        </w:rPr>
      </w:pPr>
      <w:r>
        <w:rPr>
          <w:sz w:val="28"/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рода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от 25.04.2012 № 182-р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й легкоатлетической эстафеты, посвящё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67-летию Победы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иков В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глава администрации города, председатель.                                                        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:</w:t>
            </w:r>
          </w:p>
        </w:tc>
      </w:tr>
      <w:tr>
        <w:trPr>
          <w:trHeight w:val="2228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 С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 С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щикова Т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С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ева Г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первый 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администрации города 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образования и молодёжной политики администрации города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а жилищно-коммунального  хозяйства администрации города 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физической культуры и спорта администрации города</w:t>
            </w:r>
          </w:p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культуры администрации города</w:t>
            </w:r>
          </w:p>
        </w:tc>
      </w:tr>
      <w:tr>
        <w:trPr>
          <w:trHeight w:val="593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ицина О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чев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комитета по здравоохранению          администрации города </w:t>
            </w:r>
          </w:p>
          <w:p>
            <w:pPr>
              <w:pStyle w:val="Normal"/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МВД России по городу Нефтеюганску (по согласованию).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snapToGrid w:val="false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tabs>
          <w:tab w:val="clear" w:pos="720"/>
          <w:tab w:val="left" w:pos="917" w:leader="none"/>
        </w:tabs>
        <w:spacing w:before="5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8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2:00Z</dcterms:created>
  <dc:creator>Salavatova</dc:creator>
  <dc:description/>
  <cp:keywords/>
  <dc:language>en-US</dc:language>
  <cp:lastModifiedBy>mash_buro</cp:lastModifiedBy>
  <cp:lastPrinted>2012-04-19T11:14:00Z</cp:lastPrinted>
  <dcterms:modified xsi:type="dcterms:W3CDTF">2012-04-25T10:59:00Z</dcterms:modified>
  <cp:revision>10</cp:revision>
  <dc:subject/>
  <dc:title>АДМИНИСТРАЦИЯ ГОРОДА НЕФТЕЮГАНСКА</dc:title>
</cp:coreProperties>
</file>