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97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jc w:val="both"/>
        <w:rPr>
          <w:sz w:val="10"/>
          <w:szCs w:val="1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РАСПОРЯЖ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2.2012 </w:t>
        <w:tab/>
        <w:tab/>
        <w:tab/>
        <w:tab/>
        <w:tab/>
        <w:tab/>
        <w:tab/>
        <w:tab/>
        <w:tab/>
        <w:tab/>
        <w:tab/>
        <w:t xml:space="preserve">  № 6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и автономных учреждений, находящихся в подведомственности администрации города Нефтеюганска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Российской Федерации             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12.01.1996 № 7-ФЗ            «О некоммерческих организациях», от 03.11.2006 № 174-ФЗ «Об автономных учреждениях», на основании постановления администрации города Нефтеюганска от 02.08.2011 № 2088 «О порядке осуществления функций и полномочий учредителя муниципальных учреждений города Нефтеюганска» (с изм. на 18.10.2011 № 2908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рядок составления и утверждения плана финансово-хозяйственной деятельности муниципальных бюджетных и автономных учреждений, находящихся в подведомственности администрации города Нефтеюганск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уководителям муниципальных бюджетных и автономных учреждений, подведомственных администрации города Нефтеюганска, определить ответственных должностных лиц за составление плана финансово-хозяйственной деятельности и обеспечить его вы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местителю главы администрации города С.В.Мочалову направить распоряж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Распоряжение вступает в силу после опубликования и распространяется на правоотношения, возникшие с 01.01.20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Контроль за выполнением распоряжения возложить на заместителя главы администрации города С.В.Моча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</w:t>
        <w:tab/>
        <w:t xml:space="preserve">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Кориков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77 27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ложени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 распоряжению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дминистрации города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24.02.2012 № 6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плана финансово-хозяйственной деятельности муниципальных бюджетных и автономных учреждений, находящихся в подведомственности администрации города Нефтеюга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стоящий Порядок устанавливает порядок составления и утверждения плана финансово-хозяйственной деятельности (далее - План) муниципальных бюджетных и автономных учреждений (далее - учреждения), находящихся в подведомственности администрации города Нефтеюганска (далее –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лан составляется на срок до одного года в случае утверждения местного бюджета на очередной финансовый год и на срок до трёх лет в случае утверждения местного бюджета на очередной финансовый год и плановый период (с возможным уточнением при составлении проекта местного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рядок составления Пла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План составляется учреждением на этапе формирования проекта бюджета города Нефтеюганска на очередной финансовый год и плановый период в рублях с точностью до одного знака после запятой по форме согласно приложению № 1 к настоящему Порядку (далее – форма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В Плане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цели деятельности учреждения в соответствии с уставом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Показатели Плана по поступлениям и выплатам формируются учреждением исходя из представленной администрацией информации о планируемых объема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й на возмещение нормативных затрат, связанных с оказанием учреждением муниципальных услуг (выполнением работ) в соответствии с муниципальным зад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й, предоставляемых в соответствии с проектом решения о местном бюджете на осуществление иных целей (далее - целевая субсид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х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бличных обязательств перед физическими лицами в денеж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Плановые показатели по поступлениям формируются учреждением в разрез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й на выполнение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в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ы публичных обязательств перед физическими лицами, подлежащих исполнению в денежной форме, полномочия по исполнению которых от имени администрации передаются в установленном порядке учреждению, указываются справ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Поступления, указанные в абзацах втором, третьем, четвёртом и седьмом пункта 2.4 настоящего Порядка, формируются учреждением на основании информации, представленной администрацией на этапе формирования проекта бюджета города Нефтеюганск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, указанные в абзаце пятом пункта 2.4 настоящего Порядка, рассчитываются исходя из планируемого объема оказания услуг (выполнения работ) в пределах установленного муниципального задания и планируемой стоимости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указываются в разрезе видов услуг (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Плановые объёмы выплат, связанных с выполнением учреждением муниципального задания, формируются с учётом нормативных затрат, определённых в порядке, установленном постановлением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При предоставлении учреждению целевой субсидии учреждение составляет и представляет администрации города Сведения об операциях с целевыми субсидиями согласно приложению № 2 к настояще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не должны содержать сведений о субсидиях, предоставленных учреждению на возмещение нормативных затрат, связанных с оказанием муниципальных услуг (выполнением работ) в соответствии с муниципальным зад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2 - аналитический код, присвоенный администрацией для учета операций с целевой субсидией (далее - код субсид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3 -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ах 4, 5 – не использованные на начало текущего финансового года остатки целевых субсидий, на суммы которых подтверждена в установленном порядке администрацией потребность в направлении их на те же цели в разрезе кодов субсидий по каждой субсидии, с отражением в графе 4 кода субсидии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порядок предоставления целевой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После утверждения решения бюджете города Нефтеюганска на очередной финансовый год и плановый период План и Сведения при необходимости уточняются учреждением и направляются на утверждение с учётом положений раздела 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показателей Плана, связанных с принятием решения бюджете города Нефтеюганска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города Нефтеюганск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План, не связанных с принятием решения о бюджете города Нефтеюганска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В целях внесения изменений в План и (или) Сведения составляется новый План и (или) Сведения, показатели которого не должны вступать в противоречие в части кассовых операций по выплатам, проведенным до внесения изменений в План и (или)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План подписывается должностными лицами, ответственными за содержащиеся в Плане данные, - руководителем учреждения (уполномоченным им лицом), руководителем финансово-экономической службы учреждения, главным бухгалтером учреждения и исполнителем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рядок утверждения Плана и Све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План муниципального автономного учреждения (План с учё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лан муниципального бюджетного учреждения (План с учётом изменений) утверждается руководителем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Сведения, указанные в пункте 2.7 настоящего Порядка, сформированные учреждением, утверждаются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2"/>
        <w:rPr/>
      </w:pPr>
      <w:r>
        <w:rPr>
          <w:sz w:val="28"/>
          <w:szCs w:val="28"/>
        </w:rPr>
        <w:t>к Порядку составления и утверждения плана финансово-хозяйственной  деятельности подведомственных муниципальных бюджетных и автономных учреждений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60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наблюдательн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__________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д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/ И.О. Фамили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 ___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______ год и плановый период ____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296"/>
      </w:tblGrid>
      <w:tr>
        <w:trPr/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Учредители учреждени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Адрес местонахождения учреждения</w:t>
            </w:r>
          </w:p>
        </w:tc>
        <w:tc>
          <w:tcPr>
            <w:tcW w:w="7296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7296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ОКВ</w:t>
            </w:r>
          </w:p>
        </w:tc>
        <w:tc>
          <w:tcPr>
            <w:tcW w:w="7296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финансовые активы, всег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вижимое имущество, всег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бо ценное движимое имуще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е активы, все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биторская задолженность по доход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биторская задолженность по расход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язательства, все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них: просроченная кредиторская задолженност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овые показатели по поступлениям и выплатам учреждения (подразделения) в следующем разрез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76"/>
        <w:gridCol w:w="2747"/>
        <w:gridCol w:w="2747"/>
      </w:tblGrid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счетам, открытым в кредитных организациях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средств </w:t>
            </w:r>
            <w:hyperlink r:id="rId3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упления, всего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латы, всего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средств </w:t>
            </w:r>
            <w:hyperlink r:id="rId4">
              <w:r>
                <w:rPr>
                  <w:rStyle w:val="InternetLink"/>
                </w:rPr>
                <w:t>&lt;**&gt;</w:t>
              </w:r>
            </w:hyperlink>
            <w:r>
              <w:rPr/>
              <w:t xml:space="preserve">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1755"/>
      </w:tblGrid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убличных обязательств, всего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планируемый остаток средств на начало планируемого года.</w:t>
      </w:r>
    </w:p>
    <w:p>
      <w:pPr>
        <w:sectPr>
          <w:headerReference w:type="default" r:id="rId5"/>
          <w:type w:val="nextPage"/>
          <w:pgSz w:w="11906" w:h="16838"/>
          <w:pgMar w:left="1560" w:right="707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&lt;**&gt; Указывается планируемый остаток средств на конец планируемого года.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0490" w:hanging="0"/>
        <w:rPr/>
      </w:pPr>
      <w:r>
        <w:rPr>
          <w:sz w:val="28"/>
          <w:szCs w:val="28"/>
        </w:rPr>
        <w:t>к Порядку составления и утверждения плана финансово-хозяйственной  деятельности подведомственных муниципальных бюджетных и автономных учрежде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щего документ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наименование орган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существляющего функ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и полномочия учред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учреждения)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 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   (расшифров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дписи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«__» _________ 20__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ОМУ (МУНИЦИПАЛЬНОМУ) УЧРЕЖДЕНИЮ Н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Государственное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муниципальное) учреждение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┐</w:t>
      </w:r>
      <w:r>
        <w:rPr>
          <w:rFonts w:eastAsia="Courier New"/>
        </w:rPr>
        <w:t xml:space="preserve">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───────┘</w:t>
      </w:r>
      <w:r>
        <w:rPr>
          <w:rFonts w:eastAsia="Courier New"/>
        </w:rPr>
        <w:t xml:space="preserve">     </w:t>
      </w:r>
      <w:r>
        <w:rPr/>
        <w:t>предыдущих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Наименование бюджета       _____________________    по </w:t>
      </w:r>
      <w:hyperlink r:id="rId7">
        <w:r>
          <w:rPr>
            <w:rStyle w:val="InternetLink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десятичного знака)                                   по </w:t>
      </w:r>
      <w:hyperlink r:id="rId8">
        <w:r>
          <w:rPr>
            <w:rStyle w:val="InternetLink"/>
          </w:rPr>
          <w:t>ОКЕИ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 xml:space="preserve">(наименование иностранной валюты)                по </w:t>
      </w:r>
      <w:hyperlink r:id="rId9">
        <w:r>
          <w:rPr>
            <w:rStyle w:val="InternetLink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999"/>
        <w:gridCol w:w="1566"/>
        <w:gridCol w:w="2025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убсиди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КОСГУ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└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 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ОТМЕТКА ОРГАНА, ОСУЩЕСТВЛЯЮЩЕГО ВЕДЕНИЕ ЛИЦЕВОГО СЧЁТ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О ПРИНЯТИИ НАСТОЯЩИХ СВЕДЕНИЙ              │</w:t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jc w:val="both"/>
        <w:rPr/>
      </w:pPr>
      <w:r>
        <w:rPr/>
        <w:t>финансово-                             │Ответственный ___________ _________ ____________ _________│</w:t>
      </w:r>
    </w:p>
    <w:p>
      <w:pPr>
        <w:pStyle w:val="ConsPlusNonformat"/>
        <w:widowControl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ConsPlusNonformat"/>
        <w:widowControl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</w:t>
      </w:r>
      <w:r>
        <w:rPr>
          <w:rFonts w:eastAsia="Courier New"/>
        </w:rPr>
        <w:t xml:space="preserve"> </w:t>
      </w:r>
      <w:r>
        <w:rPr/>
        <w:t>- - - - - - - - - - - - - - - - - - - - - - - - - - - - ─┘</w:t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___________ _________ 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__» _________ 20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709" w:right="1134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2 Знак1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5099;fld=134;dst=100072" TargetMode="External"/><Relationship Id="rId4" Type="http://schemas.openxmlformats.org/officeDocument/2006/relationships/hyperlink" Target="consultantplus://offline/main?base=LAW;n=105099;fld=134;dst=100073" TargetMode="External"/><Relationship Id="rId5" Type="http://schemas.openxmlformats.org/officeDocument/2006/relationships/header" Target="header1.xml"/><Relationship Id="rId6" Type="http://schemas.openxmlformats.org/officeDocument/2006/relationships/hyperlink" Target="consultantplus://offline/main?base=LAW;n=112530;fld=134" TargetMode="External"/><Relationship Id="rId7" Type="http://schemas.openxmlformats.org/officeDocument/2006/relationships/hyperlink" Target="consultantplus://offline/main?base=LAW;n=112382;fld=134" TargetMode="External"/><Relationship Id="rId8" Type="http://schemas.openxmlformats.org/officeDocument/2006/relationships/hyperlink" Target="consultantplus://offline/main?base=LAW;n=53610;fld=134" TargetMode="External"/><Relationship Id="rId9" Type="http://schemas.openxmlformats.org/officeDocument/2006/relationships/hyperlink" Target="consultantplus://offline/main?base=LAW;n=112377;fld=134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52:00Z</dcterms:created>
  <dc:creator>Сомова Ж.Е.</dc:creator>
  <dc:description/>
  <cp:keywords/>
  <dc:language>en-US</dc:language>
  <cp:lastModifiedBy>mash_buro</cp:lastModifiedBy>
  <cp:lastPrinted>2012-02-06T14:34:00Z</cp:lastPrinted>
  <dcterms:modified xsi:type="dcterms:W3CDTF">2012-02-27T05:43:00Z</dcterms:modified>
  <cp:revision>9</cp:revision>
  <dc:subject/>
  <dc:title/>
</cp:coreProperties>
</file>