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202" w:after="0"/>
        <w:ind w:right="10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42240</wp:posOffset>
            </wp:positionV>
            <wp:extent cx="586740" cy="7143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40"/>
          <w:szCs w:val="40"/>
        </w:rPr>
        <w:t>АДМИНИСТРАЦИЯ ГОРОДА НЕФТЕЮГАНСКА</w:t>
      </w:r>
    </w:p>
    <w:p>
      <w:pPr>
        <w:pStyle w:val="Style21"/>
        <w:widowControl/>
        <w:spacing w:lineRule="exact" w:line="240"/>
        <w:ind w:right="125" w:hanging="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ind w:right="125" w:hanging="0"/>
        <w:jc w:val="center"/>
        <w:rPr>
          <w:rStyle w:val="FontStyle11"/>
          <w:sz w:val="48"/>
          <w:szCs w:val="48"/>
        </w:rPr>
      </w:pPr>
      <w:r>
        <w:rPr>
          <w:rStyle w:val="FontStyle11"/>
          <w:sz w:val="48"/>
          <w:szCs w:val="48"/>
        </w:rPr>
        <w:t>РАСПОРЯЖЕНИЕ</w:t>
      </w:r>
    </w:p>
    <w:p>
      <w:pPr>
        <w:pStyle w:val="Style21"/>
        <w:widowControl/>
        <w:spacing w:before="38" w:after="0"/>
        <w:ind w:right="125" w:hanging="0"/>
        <w:jc w:val="both"/>
        <w:rPr>
          <w:rStyle w:val="FontStyle11"/>
          <w:color w:val="FF0000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/>
      </w:pPr>
      <w:r>
        <w:rPr>
          <w:rStyle w:val="FontStyle12"/>
          <w:sz w:val="28"/>
          <w:szCs w:val="28"/>
        </w:rPr>
        <w:t xml:space="preserve">11.01.2013 </w:t>
        <w:tab/>
        <w:tab/>
        <w:tab/>
        <w:tab/>
        <w:tab/>
        <w:tab/>
        <w:tab/>
        <w:tab/>
        <w:tab/>
        <w:tab/>
        <w:tab/>
        <w:t xml:space="preserve">  № 4-р</w:t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б оказании содействия в подготовке и проведении Крестного хода, посвящённого празднованию Крещения Господня 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/>
      </w:r>
    </w:p>
    <w:p>
      <w:pPr>
        <w:pStyle w:val="Style31"/>
        <w:widowControl/>
        <w:spacing w:before="5" w:after="0"/>
        <w:ind w:right="96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соответствии с Положением о порядке организации и проведения развлекательных и спортивных массовых мероприятий на территории города Нефтеюганска, утверждённым постановлением администраций города от 07.06.2011 № 1303, в связи с поступившим в адрес главы администрации города уведомления местной религиозной организации православный Приход храма Святого Духа г.Нефтеюганска от 10.01.2013 № 2 о проведении Крестного хода, посвящённого празднованию Крещения Господня:</w:t>
      </w:r>
    </w:p>
    <w:p>
      <w:pPr>
        <w:pStyle w:val="Style31"/>
        <w:widowControl/>
        <w:spacing w:lineRule="auto" w:line="240"/>
        <w:ind w:right="96" w:firstLine="709"/>
        <w:rPr/>
      </w:pPr>
      <w:r>
        <w:rPr>
          <w:rStyle w:val="FontStyle12"/>
          <w:sz w:val="28"/>
          <w:szCs w:val="28"/>
        </w:rPr>
        <w:t>1.Отделу по профилактике правонарушений и связям с правоохранительными органами администрации  города (Кузнецов Е.В.):</w:t>
      </w:r>
    </w:p>
    <w:p>
      <w:pPr>
        <w:pStyle w:val="Style41"/>
        <w:widowControl/>
        <w:spacing w:lineRule="exact" w:line="322"/>
        <w:ind w:firstLine="715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1.1.Организовать взаимодействие с отделом МВД России по городу Нефтеюганску  (Сухачев С.М.) по вопросу обеспечения охраны общественного порядка во время проведения Крестного хода от храма Святого Духа до реки Юганская Обь и во время проведения мероприятий на реке Юганская Обь в период с 11.00 часов 19.01.2013 до окончания мероприятия. </w:t>
      </w:r>
    </w:p>
    <w:p>
      <w:pPr>
        <w:pStyle w:val="Style41"/>
        <w:widowControl/>
        <w:spacing w:lineRule="exact" w:line="322"/>
        <w:ind w:firstLine="69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2.Организовать взаимодействие с Государственной инспекцией безо</w:t>
        <w:softHyphen/>
        <w:t>пасности дорожного движения отдела МВД России по городу Нефтеюганску (Разуваев А.Г.)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о вопросу перекрытия автомобильных дорог во время проведения Крестного хода от храма Святого Духа до реки Юганская Обь и во время проведения мероприятий на реке Юганская Обь в период с 11.00 до 14.00 часов 19.01.2013 (приложение).</w:t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1.3.Организовать взаимодействие с Отрядом федеральной противопожарной службы № 6 Главного управления Министерства по чрезвычайным ситуациям России по Ханты-Мансийскому округу - Югре (Котомчанин Н.Н.) по вопросу обеспечения противопожарной безопасности во время проведения Крестного хода от храма Святого Духа до реки Юганская Обь и во время проведения мероприятий на реке Юганская Обь в период с 11.00 часов 19.01.2013 до окончания мероприятия. </w:t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2.Комитету по здравоохранению администрации города (Паршин М.П.) организовать взаимодействие с муниципальным учреждением здравоохранения по вопросу медицинского обеспечения во время проведения Крестного хода от храма Святого Духа до реки Юганская Обь и во время проведения мероприятий на реке Юганская Обь в период с 11.00 часов 19.01.2013 до окончания мероприят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Директору департамента по делам администрации города С.В.Мочалову направить распоряжение в Думу города для размещения на официальном сайте органов местного самоуправления города в сети Интернет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Контроль за выполнением распоряжения возложить на первого заместителя главы администрации города С.П.Сивкова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города</w:t>
        <w:tab/>
        <w:tab/>
        <w:tab/>
        <w:tab/>
        <w:tab/>
        <w:t xml:space="preserve">                      В.А.Арчиков </w:t>
        <w:br/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Н.Бабенко</w:t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/>
      </w:pPr>
      <w:r>
        <w:rPr>
          <w:color w:val="000000"/>
          <w:sz w:val="28"/>
          <w:szCs w:val="28"/>
        </w:rPr>
        <w:t>22 79 2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318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31"/>
      <w:jc w:val="both"/>
    </w:pPr>
    <w:rPr/>
  </w:style>
  <w:style w:type="paragraph" w:styleId="Style41">
    <w:name w:val="Style4"/>
    <w:basedOn w:val="Normal"/>
    <w:qFormat/>
    <w:pPr>
      <w:spacing w:lineRule="exact" w:line="319"/>
      <w:ind w:firstLine="710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8:00Z</dcterms:created>
  <dc:creator>Salavatova</dc:creator>
  <dc:description/>
  <cp:keywords/>
  <dc:language>en-US</dc:language>
  <cp:lastModifiedBy>Mash_buro</cp:lastModifiedBy>
  <cp:lastPrinted>2013-01-14T15:31:00Z</cp:lastPrinted>
  <dcterms:modified xsi:type="dcterms:W3CDTF">2013-01-15T06:07:00Z</dcterms:modified>
  <cp:revision>97</cp:revision>
  <dc:subject/>
  <dc:title>АДМИНИСТРАЦИЯ ГОРОДА НЕФТЕЮГАНСКА</dc:title>
</cp:coreProperties>
</file>