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Calibri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6535</wp:posOffset>
            </wp:positionH>
            <wp:positionV relativeFrom="paragraph">
              <wp:posOffset>9588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АСПОРЯЖ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02.2013                                                                                              № 74-р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 силу распоряжения администрации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а от 29.05.2009 № 178-р «О взаимодействии»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в соответствие муниципального нормативного правового акта: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Признать утратившем силу распоряжение администрации города от 29.05.2009 № 178-р «О взаимодействи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Директору департамента по делам администрации города С.В.Мочалову направить распоряжение в Думу города Нефтеюганска для размещения на официальном сайте органов местного самоуправления города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</w:rPr>
        <w:t>Контроль за выполнением распоряжения возложить на первого заместителя главы администрации города С.П.Сивкова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В.А.Арчиков</w:t>
      </w:r>
    </w:p>
    <w:p>
      <w:pPr>
        <w:pStyle w:val="ConsPlusNonformat"/>
        <w:widowControl/>
        <w:spacing w:lineRule="atLeas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6" w:top="56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7:34:00Z</dcterms:created>
  <dc:creator>Jur1</dc:creator>
  <dc:description/>
  <cp:keywords/>
  <dc:language>en-US</dc:language>
  <cp:lastModifiedBy>Пресс служба</cp:lastModifiedBy>
  <cp:lastPrinted>2013-01-14T14:42:00Z</cp:lastPrinted>
  <dcterms:modified xsi:type="dcterms:W3CDTF">2013-02-27T04:37:00Z</dcterms:modified>
  <cp:revision>13</cp:revision>
  <dc:subject/>
  <dc:title>                                                                                                                                                                                        </dc:title>
</cp:coreProperties>
</file>