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052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lang w:eastAsia="ru-RU"/>
        </w:rPr>
      </w:pPr>
      <w:r>
        <w:rPr>
          <w:rFonts w:cs="Times New Roman" w:ascii="Times New Roman" w:hAnsi="Times New Roman"/>
          <w:b/>
          <w:sz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lang w:eastAsia="ru-RU"/>
        </w:rPr>
      </w:pPr>
      <w:r>
        <w:rPr>
          <w:rFonts w:cs="Times New Roman" w:ascii="Times New Roman" w:hAnsi="Times New Roman"/>
          <w:sz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caps/>
          <w:sz w:val="40"/>
          <w:szCs w:val="40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6.06.2014 </w:t>
        <w:tab/>
        <w:tab/>
        <w:tab/>
        <w:tab/>
        <w:tab/>
        <w:tab/>
        <w:tab/>
        <w:tab/>
        <w:tab/>
        <w:tab/>
        <w:tab/>
        <w:t xml:space="preserve"> № 125-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43" w:hanging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рабочей группе для координации мероприятий по передаче муниципальных услуг на исполнение в муниципальное учреждение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27.07.2010 № 210-ФЗ                 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            </w:t>
      </w:r>
      <w:r>
        <w:rPr>
          <w:rFonts w:cs="Times New Roman" w:ascii="Times New Roman" w:hAnsi="Times New Roman"/>
          <w:bCs/>
          <w:sz w:val="28"/>
          <w:szCs w:val="28"/>
        </w:rPr>
        <w:t>в целях испол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ния Комиссии по проведению административной реформы и повышению качества предоставления государственных и муниципальных услуг в Ханты-Мансийском автономном округе - Югре от 26.03.2014 № 13:</w:t>
      </w:r>
    </w:p>
    <w:p>
      <w:pPr>
        <w:pStyle w:val="Normal"/>
        <w:suppressAutoHyphens w:val="tru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Создать рабочую группу дл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ординации мероприятий по передаче муниципальных услуг на исполнение в муниципальное учреждение «Многофункциональный центр предоставления государственных и муниципальных услуг» (далее – рабочая группа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Утвердить</w:t>
      </w:r>
      <w:r>
        <w:rPr>
          <w:rFonts w:cs="Times New Roman" w:ascii="Times New Roman" w:hAnsi="Times New Roman"/>
          <w:sz w:val="28"/>
          <w:szCs w:val="28"/>
        </w:rPr>
        <w:t xml:space="preserve"> состав рабочей группы согласно приложению к распоря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Рабочей группе утвердить план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ередаче муниципальных услуг на исполнение в муниципальное учреждение «Многофункциональный центр предоставления государственных и муниципальных услуг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>Контроль за выполнением распоряж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720" w:leader="none"/>
          <w:tab w:val="left" w:pos="6411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6411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0840</wp:posOffset>
            </wp:positionH>
            <wp:positionV relativeFrom="paragraph">
              <wp:posOffset>1835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города </w:t>
        <w:tab/>
        <w:tab/>
        <w:tab/>
        <w:t xml:space="preserve">                                  В.А.Арчиков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40" w:before="0" w:after="0"/>
        <w:ind w:left="636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40" w:before="0" w:after="0"/>
        <w:ind w:left="636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40" w:before="0" w:after="0"/>
        <w:ind w:left="636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40" w:before="0" w:after="0"/>
        <w:ind w:left="636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40" w:before="0" w:after="0"/>
        <w:ind w:left="636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40" w:before="0" w:after="0"/>
        <w:ind w:left="636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40" w:before="0" w:after="0"/>
        <w:ind w:left="636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40" w:before="0" w:after="0"/>
        <w:ind w:left="636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40" w:before="0" w:after="0"/>
        <w:ind w:left="630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распоряжению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и города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26.06.2014 № 125-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бочей групп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координации мероприятий по передаче муниципальных услуг на исполнение в муниципальное учреждение </w:t>
        <w:br/>
        <w:t>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475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-8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вков Сергей Петр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ервый заместитель главы администрации города,  председатель</w:t>
            </w:r>
          </w:p>
        </w:tc>
      </w:tr>
      <w:tr>
        <w:trPr>
          <w:trHeight w:val="559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чалов Сергей Василь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иректор департамента по делам администрации города, заместитель председателя</w:t>
            </w:r>
          </w:p>
        </w:tc>
      </w:tr>
      <w:tr>
        <w:trPr>
          <w:trHeight w:val="919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ласова Ирина Александр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социально-экономических прогнозов и программ департамента по делам администрации города, секретарь.</w:t>
            </w:r>
          </w:p>
        </w:tc>
      </w:tr>
      <w:tr>
        <w:trPr>
          <w:trHeight w:val="224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рабочей группы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сов Юрий Александр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заместитель 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пырин Андрей Вячеслав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заместитель главы администрации города</w:t>
            </w:r>
          </w:p>
        </w:tc>
      </w:tr>
      <w:tr>
        <w:trPr>
          <w:trHeight w:val="46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ихалева Светлана Евгень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заместитель главы администрации города</w:t>
            </w:r>
          </w:p>
        </w:tc>
      </w:tr>
      <w:tr>
        <w:trPr>
          <w:trHeight w:val="46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гульная Людмила Иван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иректор департамента финансов администрации города</w:t>
            </w:r>
          </w:p>
        </w:tc>
      </w:tr>
      <w:tr>
        <w:trPr>
          <w:trHeight w:val="343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епанич Дмитрий Михайл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ачальник юридическо-правового управления администрации города</w:t>
            </w:r>
          </w:p>
        </w:tc>
      </w:tr>
      <w:tr>
        <w:trPr>
          <w:trHeight w:val="930" w:hRule="atLeast"/>
        </w:trPr>
        <w:tc>
          <w:tcPr>
            <w:tcW w:w="2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Шарабарина Светлана Александр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заместитель директо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епартамента по делам администрации города</w:t>
            </w:r>
          </w:p>
        </w:tc>
      </w:tr>
      <w:tr>
        <w:trPr>
          <w:trHeight w:val="661" w:hRule="atLeast"/>
        </w:trPr>
        <w:tc>
          <w:tcPr>
            <w:tcW w:w="2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щик Юрий Иван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ачальник отдел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технической защиты информации, связи и информатизации администрации города</w:t>
            </w:r>
          </w:p>
        </w:tc>
      </w:tr>
      <w:tr>
        <w:trPr>
          <w:trHeight w:val="930" w:hRule="atLeast"/>
        </w:trPr>
        <w:tc>
          <w:tcPr>
            <w:tcW w:w="2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жухова Светлана Нияз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ачальник организационно-правового отдел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учреждения «Многофункциональный центр предоставления государственных и муниципальных услуг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о согласованию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56:00Z</dcterms:created>
  <dc:creator>User</dc:creator>
  <dc:description/>
  <cp:keywords/>
  <dc:language>en-US</dc:language>
  <cp:lastModifiedBy>Калаганова</cp:lastModifiedBy>
  <cp:lastPrinted>2014-06-19T15:09:00Z</cp:lastPrinted>
  <dcterms:modified xsi:type="dcterms:W3CDTF">2014-06-26T13:00:00Z</dcterms:modified>
  <cp:revision>9</cp:revision>
  <dc:subject/>
  <dc:title/>
</cp:coreProperties>
</file>