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116205</wp:posOffset>
            </wp:positionV>
            <wp:extent cx="586740" cy="685800"/>
            <wp:effectExtent l="0" t="0" r="0" b="0"/>
            <wp:wrapTight wrapText="bothSides">
              <wp:wrapPolygon edited="0">
                <wp:start x="-687" y="0"/>
                <wp:lineTo x="-687" y="20992"/>
                <wp:lineTo x="21734" y="20992"/>
                <wp:lineTo x="21734" y="0"/>
                <wp:lineTo x="-687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  <w:t xml:space="preserve">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АСПОРЯЖ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1.07.2014 </w:t>
        <w:tab/>
        <w:tab/>
        <w:tab/>
        <w:tab/>
        <w:tab/>
        <w:tab/>
        <w:tab/>
        <w:tab/>
        <w:tab/>
        <w:tab/>
        <w:tab/>
        <w:t>№ 129-р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6"/>
        <w:ind w:hanging="0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>О</w:t>
      </w:r>
      <w:r>
        <w:rPr>
          <w:bCs/>
          <w:iCs/>
          <w:sz w:val="28"/>
          <w:szCs w:val="28"/>
        </w:rPr>
        <w:t xml:space="preserve"> пожарной безопасности в служебных и вспомогательных помещениях администрации города</w:t>
      </w:r>
      <w:r>
        <w:rPr>
          <w:bCs/>
          <w:iCs/>
          <w:sz w:val="28"/>
          <w:szCs w:val="28"/>
          <w:lang w:val="ru-RU"/>
        </w:rPr>
        <w:t xml:space="preserve"> Нефтеюганска</w:t>
      </w:r>
    </w:p>
    <w:p>
      <w:pPr>
        <w:pStyle w:val="Heading6"/>
        <w:ind w:hanging="0"/>
        <w:rPr>
          <w:b w:val="false"/>
          <w:b w:val="false"/>
          <w:bCs/>
          <w:iCs/>
          <w:sz w:val="28"/>
          <w:szCs w:val="28"/>
          <w:lang w:val="ru-RU"/>
        </w:rPr>
      </w:pPr>
      <w:r>
        <w:rPr>
          <w:b w:val="false"/>
          <w:bCs/>
          <w:iCs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Федеральным законом от 21.12.1994 № 69-ФЗ            «О пожарной безопасности», постановлением Правительства Российской Федерации от 25.04.2012 № 390 «О противопожарном режиме», в целях обеспечения пожарной безопасности в служебных и вспомогательных помещениях администрации города Нефтеюганска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Утвердить инструкцию о мерах по пожарной безопасности в служебных и вспомогательных помещениях администрации города Нефтеюганска согласно приложению.</w:t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За обеспечение пожарной безопасности в служебных и вспомогательных помещениях администрации города Нефтеюганска назначить ответственными: </w:t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В здании администрации города Нефтеюганска и вспомогательных помещениях – директора департамента по делам администрации города Нефтеюганска С.В.Мочалова.</w:t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2.В органах и структурных подразделениях администрации города Нефтеюганска, занимающих отдельные служебные и вспомогательные помещения – руководителей органов и структурных подразделений администрации города Нефтеюганска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Руководителям органов и структурных подразделений администрации города Нефтеюганска, ответственным за обеспечение пожарной безопасност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Обеспечить выполнение требований правил пожарной безопасности и Инструкции на подведомственных объектах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До 16.07.2014 распорядительными документами назначить ответственных за обеспечение пожарной безопасности на подведомственных объектах, проверить и привести в готовность все имеющиеся средства пожаротушения, пожарно-охранную сигнализацию, а также технические средства охран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Из числа должностных лиц и работников администрации города Нефтеюганска назначить пожарные расчеты для эвакуации людей, принятия первичных мер пожаротушения при возникновения пожара, выноса служебных документов и имуществ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Обеспечить усиление пропускного и противопожарного режимов в предпраздничные и нерабочие праздничные дни в соответствии с трудовы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5.Предусмотреть в сметах расходов на соответствующий год средства на финансирование мер пожарной безопасности на подведомственных объектах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ризнать утратившим силу распоряжение главы города Нефтеюганска от 20.11.2007 № 135-р «Об обеспечении пожарной безопасности в служебных и вспомогательных помещениях администрации города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Директору департамента по делам администрации города С.В.Мочалову направить постановление в Думу города для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Контроль за выполнением постановления возложить на заместителя главы администрации города А.В.Копырин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63190</wp:posOffset>
            </wp:positionH>
            <wp:positionV relativeFrom="paragraph">
              <wp:posOffset>20256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администрации города</w:t>
        <w:tab/>
        <w:tab/>
        <w:tab/>
        <w:t xml:space="preserve">   </w:t>
        <w:tab/>
        <w:t xml:space="preserve">                                  В.А.Арчик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</w:t>
        <w:tab/>
        <w:tab/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распоряжению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города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01.07.2014 № 129-р</w:t>
        <w:tab/>
        <w:tab/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струкция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мерах по пожарной безопасности в служебны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вспомогательных помещениях администрации города Нефтеюганс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Общие положения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Инструкция о мерах по пожарной безопасности в служебных и вспомогательных помещениях администрации города Нефтеюганска (далее - Инструкция) является обязательной для исполнения всеми должностными лицами и работниками администрации города Нефтеюганск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Для каждого административного здания или объекта должны быть разработаны: памятка действий должностных лиц и работников администрации города Нефтеюганска при возникновении пожара и меры по его предотвращ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Все лица, вновь назначенные на муниципальные должности администрации города, должны допускаться к исполнению обязанностей по службе после прохождения инструктажа по пожарной безопасности и ознакомления с данной Инструкци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Ответственность за нарушение требований пожарной безопасности, в том числе изложенных в постановлении Правительства Российской Федерации от 25.04.2012 № 390 «О противопожарном режиме» и Инструкции, в соответствии с законодательством Российской Федерации несут руководители органов, структурных подразделений администрации города Нефтеюганска и должностные лица, работники администрации города Нефтеюганска, назначенные ответственными за обеспечение пожарной безопасно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5.Должностные лица и работни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администрации города Нефтеюганска, ответственные за пожарную безопасность, обеспечивают своевременное выполнение норм и правил пожарной безопасности, а также предписаний, постановлений и иных законных требований государственных инспекторов по пожарному надзору и предложений Комиссии </w:t>
      </w:r>
      <w:r>
        <w:rPr>
          <w:rFonts w:cs="Times New Roman" w:ascii="Times New Roman" w:hAnsi="Times New Roman"/>
          <w:sz w:val="28"/>
          <w:szCs w:val="28"/>
        </w:rPr>
        <w:t>по предупреждению и ликвидации чрезвычайных ситуаций и обеспечению пожарной безопасности города Нефтеюганс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2.Организационные мероприятия по обеспечению пожарной безопасност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1.Во всех служебных и вспомогательных помещениях администрации города Нефтеюганска на видном месте должны быть вывешены таблички с указанием номера вызова пожарной охраны, памятка действий при возникновении пожара и о мерах по его предотвращ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2.В зданиях и сооружениях при единовременном нахождении на этаже более 10 человек должны быть разработаны и на видных местах вывешены поэтажные планы (схемы) эвакуации людей в случае пожара, а также смонтированы системы (установки) оповещения людей о пожар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3.Во всех органах и структурных подразделениях администрации города, занимающих отдельные служебные и вспомогательные помещения, должен быть установлен соответствующий их пожарной опасности противопожарный режим, в том числе определен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3.1.Порядок обесточивания электрооборудования в случае пожара и по окончании рабочего д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3.2.Порядок проведения временных огневых и других пожароопасных рабо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3.3.Порядок осмотра и закрытия помещений после окончания рабо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3.4.Порядок действий должностных лиц и работников администрации города Нефтеюганска при обнаружении пожа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4.Должностные лица и работники администрации города Нефтеюганска обязан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4.1.Соблюдать на рабочих местах требования правил пожарной безопасности и поддерживать противопожарный режи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4.2.Выполнять меры безопасности при пользовании электроприборами (компьютеры, кондиционеры, электроплиты, электрочайники, холодильники и т.д.), газовыми приборами, предметами бытовой хим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4.3.Выполнять меры пожарной безопасности при проведении работ                  с легковоспламеняющимися (далее - ЛВЖ) и горючими жидкостями (далее - ГЖ), другими пожароопасными веществами и материал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4.4.В случае обнаружения пожара сообщить о нем в подразделение пожарной охраны и принять возможные меры к спасению людей, имущества и ликвидации пожа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Содержание объектов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1.Дороги, проезды и подъезды к зданиями, другим объектам, наружным пожарным лестницам и водоисточникам, используемым для целей пожаротушения, находящихся в ведении администрации города Нефтеюганска, должны быть свободными для проезда пожарной техники, а зимой - очищенными от снега и льд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2.Противопожарные системы (средства пожарной автоматики, противопожарное водоснабжение) зданий и объектов, устройства для самозакрывания дверей должны находится в исправном состоя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3.Не допускается использовать какие-либо приспособления, препятствующие нормальному закрыванию противопожарных или противодымных дверей (устройств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4.При реконструкции зданий и перепланировке помещений, при изменении их функционального назначения должны соблюдаться противопожарные требования действующих норм строительного и технологического проектир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5.Наружные пожарные лестницы и ограждения на крышах (покрытиях) зданий и сооружений необходимо содержать в исправном состоянии и периодически проверять на соответствие требованиям нормативных - технических документов по пожарной безопас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6.Окна чердаков, технических этажей и подвалов следует остеклить, а их двери содержать в исправном состоянии. На дверях указывают места хранения ключ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7.Все двери эвакуационных выходов должны свободно открываться в сторону выхода из помещений. При нахождении людей в помещении двери могут запираться лишь на внутренние, легко открывающиеся запо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8.Световые указатели «Выход» должны находиться в исправном состоянии и быть постоянно включенны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9.Ковры, ковровые дорожки и другие покрытия в помещениях должны быть надежно прикреплены к по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10.При эксплуатации зданий и помещений запреща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10.1.Хранить и применять в подвалах и цокольных этажах ЛВЖ, ГЖ, взрывчатые вещества и материал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10.2.Использовать чердаки, технические этажи, вентиляционные камеры и другие технические помещения для хранения продукции, оборудования, мебели и других предме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10.3.Оставлять открытыми двери технических помещений, электрощитовых и вентиляционных каме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10.4.Снимать предусмотренные проектом двери в вестибюлях и холлах, коридорах, тамбурах и на лестничных клетк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10.5.Загромождать мебелью, оборудованием и другими предметами двери эвакуационных выходов, проходы, коридоры, тамбуры и лестниц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10.6.Применять на путях эвакуации горючие материалы для отделки, облицовки, окраски стен и потолков в помещениях и на лестничных клетках ступеней и площад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10.7.Фиксировать самозакрывающиеся двери на лестничных клетках, в коридорах, холлах и тамбурах, а также снимать и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10.8.Пользоваться поврежденными электроприборами и электроустановк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10.9.Обертывать электролампы и светильники бумагой, тканью и другими горючими материалами, а также эксплуатировать светильники без колпаков (рассеивателей), предусмотренных конструкцией светильн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10.10.Пользоваться электроутюгами, электроплитами, электрочайниками и другими нагревательными приборами, не имеющими устройств тепловой защиты, без подставок из негорючих теплоизоляционных материалов, исключающих опасность возникновения пожа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10.11.Использовать нестандартные (самодельные) электронагревательные приборы, некалиброванные плавкие вставки или другие самодельные аппараты защиты от перегрузки и короткого замыкания.</w:t>
      </w:r>
    </w:p>
    <w:p>
      <w:pPr>
        <w:pStyle w:val="Normal"/>
        <w:spacing w:lineRule="auto" w:line="240" w:before="0" w:after="0"/>
        <w:ind w:left="708" w:firstLine="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08" w:firstLine="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Содержание первичных средств пожаротуше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1.Административные здания и объекты необходимо обеспечивать первичными средствами пожаротушения в соответствии с постановлением Правительст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оссийской Федерации от 25.04.2012 № 390 «О противопожарном режиме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2.Сети противопожарного водопровода должны находится в исправном состоянии и обеспечивать расход воды на нужды пожаротушения в соответствии с норма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3.Пожарные шкафы, в которых размещаются первичные средства пожаротушения (пожарный запорный кран с соединительной головкой, пожарный напорный рукав с присоединенным к нему пожарным стволом, огнетушители), должны иметь приспособления для их опломбирования. Необходимо не реже двух раз в год производить перемотку пожарных рукав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4.Использование пожарных рукавов пожарных кранов для хозяйственных нужд запрещае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5.Огнетушители необходимо содержать в исправном состоянии, периодически осматривать, проверять и своевременно перезаряжать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6.Огнетушители размещают в легкодоступных местах, где исключено попадание на них прямых солнечных лучей и непосредственное воздействие отопительных и нагревательных приборов, на высоте от пола не более                      1,5 метра, а также в шкафах пожарных кранов или в специальных тумба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Действия должностных лиц и работников администрации города Нефтеюганска при пожаре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1.Каждое должностное лицо и работник администрации города Нефтеюганска при обнаружении пожара или признаков горения (запах гари, задымление и т.п.) обязаны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1.1.Немедленно сообщить об этом в пожарную охрану по телефону 01, с мобильного телефона 112 (при этом необходимо назвать адрес объекта, место возникновения пожара, а также свою фамилию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1.2.Оповестить о пожаре голосом должностных лиц и работников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дминистрации города Нефтеюганска, находящихся в помещении, закрыть окна, двер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1.3.Принять по возможности меры по эвакуации людей, тушению пожара при помощи первичных средств пожаротушения и по обеспечению сохранности материальных ценност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1.4.В случае невозможности локализовать очаг пожара покинуть помещение в соответствии с планом эваку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2.Руководители органов и структурных подразделений администрации города, ответственные за обеспечение пожарной безопасности, обязан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2.1.Доложить о случившемся своему непосредственному начальник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2.2.Повторно сообщить о возникновении пожара в пожарную охран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2.3.Руководить тушением пожара до прибытия пожарных подразделений пожарной охран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2.4.Выделить для встречи пожарных подразделений лицо, знающее планировку помещений, расположение подъездных путей и водоисточник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2.5.Вызвать при необходимости скорую медицинскую помощь и другие аварийные службы города.</w:t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Памятка действий при возникновении пожара и о мерах по его предотвращению должностным лицам и работникам администрации города Нефтеюганс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1.При обнаружении пожара или признаков горения (задымление, запах гари, повышение температуры и т.д.) необходимо прекратить работу и оповестить всех находящихся в помещении люд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2.Сообщить о пожаре (задымлении) в пожарную охрану по телефон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1, с мобильного телефона 11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при этом необходимо назвать адрес, этаж, место возникновения пожара и свою фамилию), а также в службу охраны здания (что может быть сделано одновременно другим сотрудником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3.Собрать в соответствии с утвержденными планами служебную документацию (материальные ценности) и личные вещи (только самые необходимые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4.По возможности отключить все электроприбор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5.В целях предотвращения развития пожара закрыть окна и форточ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6.По возможности принять меры к тушению пожара имеющимися средства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7.Если пожар потушить не удалось, покинуть помещение, закрыв за собой дверь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8.Выйти из здания в соответствии с имеющимися планами эвакуации, выполняя команды сотрудников, осуществляющих эвакуацию, и не мешая проведению эвакуации и работам по тушению пожар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9.Прибыть к установленному безопасному месту сбор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10.Руководителям самостоятельных подразделений (сотрудникам, их замещающим) организовать проверку по списку прибывающих к месту сбора сотрудников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Heading6"/>
        <w:ind w:hanging="0"/>
        <w:rPr>
          <w:rFonts w:ascii="Times New Roman" w:hAnsi="Times New Roman" w:eastAsia="Times New Roman" w:cs="Times New Roman"/>
          <w:b w:val="false"/>
          <w:b w:val="false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/>
          <w:b w:val="false"/>
          <w:color w:val="000000"/>
          <w:sz w:val="28"/>
          <w:szCs w:val="28"/>
          <w:lang w:val="ru-RU" w:eastAsia="ru-RU"/>
        </w:rPr>
      </w:r>
    </w:p>
    <w:p>
      <w:pPr>
        <w:pStyle w:val="Normal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6"/>
        <w:ind w:hanging="0"/>
        <w:rPr>
          <w:b w:val="false"/>
          <w:b w:val="false"/>
          <w:sz w:val="28"/>
          <w:szCs w:val="28"/>
          <w:lang w:val="ru-RU" w:eastAsia="ru-RU"/>
        </w:rPr>
      </w:pPr>
      <w:r>
        <w:rPr>
          <w:b w:val="false"/>
          <w:sz w:val="28"/>
          <w:szCs w:val="28"/>
          <w:lang w:val="ru-RU" w:eastAsia="ru-RU"/>
        </w:rPr>
      </w:r>
    </w:p>
    <w:p>
      <w:pPr>
        <w:pStyle w:val="Heading6"/>
        <w:ind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0" w:after="200"/>
        <w:rPr>
          <w:lang w:eastAsia="ru-RU"/>
        </w:rPr>
      </w:pPr>
      <w:r>
        <w:rPr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5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hanging="709"/>
      <w:jc w:val="center"/>
      <w:outlineLvl w:val="5"/>
    </w:pPr>
    <w:rPr>
      <w:rFonts w:ascii="Times New Roman" w:hAnsi="Times New Roman" w:eastAsia="Times New Roman" w:cs="Times New Roman"/>
      <w:b/>
      <w:sz w:val="36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3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4:27:00Z</dcterms:created>
  <dc:creator>Jur1</dc:creator>
  <dc:description/>
  <cp:keywords/>
  <dc:language>en-US</dc:language>
  <cp:lastModifiedBy>Калаганова</cp:lastModifiedBy>
  <cp:lastPrinted>2014-06-24T11:28:00Z</cp:lastPrinted>
  <dcterms:modified xsi:type="dcterms:W3CDTF">2014-07-03T05:08:00Z</dcterms:modified>
  <cp:revision>14</cp:revision>
  <dc:subject/>
  <dc:title/>
</cp:coreProperties>
</file>