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9588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3.2014</w:t>
        <w:tab/>
        <w:tab/>
        <w:tab/>
        <w:tab/>
        <w:tab/>
        <w:tab/>
        <w:tab/>
        <w:tab/>
        <w:tab/>
        <w:tab/>
        <w:tab/>
        <w:t>№ 58-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аспоряжение администрации города Нефтеюганска от 31.12.2013 № 786-р «Об аттестационной комиссии администрации города Нефтеюганска» </w:t>
      </w:r>
    </w:p>
    <w:p>
      <w:pPr>
        <w:pStyle w:val="Normal"/>
        <w:jc w:val="both"/>
        <w:rPr>
          <w:rFonts w:eastAsia="Pragmatica;Times New Roman"/>
          <w:sz w:val="28"/>
          <w:szCs w:val="28"/>
        </w:rPr>
      </w:pPr>
      <w:r>
        <w:rPr>
          <w:rFonts w:eastAsia="Pragmatica;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б аттестационной комиссии администрации города Нефтеюганска, утверждённым распоряжением администрации города Нефтеюганска от 31.12.2013 № 786-р                                 «Об аттестационной комиссии администрации города Нефтеюганска», в целях эффективного и качественного рассмотрения вопросов, относящихся к компетенции аттестационной комиссии администрации города Нефтеюганска, реализации мероприятий, направленных на определение соответствия замещения должностей муниципальной службы в администрации города Нефтеюганска при проведении заседаний аттестационной комиссии администрации города Нефтеюганск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распоряжение администрации города Нефтеюганска от 31.12.2013 № 786-р «Об аттестационной комиссии администрации города Нефтеюганска», а именно: приложение 2 к распоряжению администрации города Нефтеюганска от 31.12.2013 № 786-р изложить согласно приложению к настоящему распоряжению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распоряж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color w:val="FF66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25215</wp:posOffset>
            </wp:positionH>
            <wp:positionV relativeFrom="paragraph">
              <wp:posOffset>869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938" w:leader="none"/>
        </w:tabs>
        <w:rPr/>
      </w:pPr>
      <w:r>
        <w:rPr>
          <w:lang w:val="ru-RU"/>
        </w:rPr>
        <w:t>Исполняющий обязанности г</w:t>
      </w:r>
      <w:r>
        <w:rPr/>
        <w:t>лав</w:t>
      </w:r>
      <w:r>
        <w:rPr>
          <w:lang w:val="ru-RU"/>
        </w:rPr>
        <w:t>ы</w:t>
      </w:r>
    </w:p>
    <w:p>
      <w:pPr>
        <w:pStyle w:val="TextBody"/>
        <w:tabs>
          <w:tab w:val="clear" w:pos="708"/>
          <w:tab w:val="left" w:pos="938" w:leader="none"/>
        </w:tabs>
        <w:rPr>
          <w:lang w:val="ru-RU"/>
        </w:rPr>
      </w:pPr>
      <w:r>
        <w:rPr/>
        <w:t>администрации города</w:t>
        <w:tab/>
        <w:t xml:space="preserve">                                                   </w:t>
      </w:r>
      <w:r>
        <w:rPr>
          <w:lang w:val="ru-RU"/>
        </w:rPr>
        <w:t xml:space="preserve">          </w:t>
      </w:r>
      <w:r>
        <w:rPr/>
        <w:t xml:space="preserve"> </w:t>
      </w:r>
      <w:r>
        <w:rPr>
          <w:lang w:val="ru-RU"/>
        </w:rPr>
        <w:t xml:space="preserve">             С.П.Сивков</w:t>
      </w:r>
    </w:p>
    <w:p>
      <w:pPr>
        <w:pStyle w:val="TextBody"/>
        <w:tabs>
          <w:tab w:val="clear" w:pos="708"/>
          <w:tab w:val="left" w:pos="938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38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38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38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38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BodyText2"/>
        <w:ind w:left="3402" w:right="-143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ind w:left="11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аспоряжению </w:t>
            </w:r>
          </w:p>
          <w:p>
            <w:pPr>
              <w:pStyle w:val="Normal"/>
              <w:ind w:left="11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ind w:left="11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8.03.2014 № 58-р</w:t>
            </w:r>
          </w:p>
        </w:tc>
      </w:tr>
    </w:tbl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став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ттестационной комиссии администрации города Нефтеюганска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2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263"/>
        <w:gridCol w:w="6231"/>
      </w:tblGrid>
      <w:tr>
        <w:trPr/>
        <w:tc>
          <w:tcPr>
            <w:tcW w:w="3706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 комиссии:</w:t>
            </w:r>
          </w:p>
        </w:tc>
        <w:tc>
          <w:tcPr>
            <w:tcW w:w="263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1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) глава администрации города (при проведении аттестации муниципальных служащих, замещающих должности высшей группы категории «руководитель», муниципальных служащих комитета специальных мероприятий, отдела по делам гражданской обороны и чрезвычайным ситуациям, а также руководителей отделов по профилактике правонарушений и связям с правоохранительными органами, по организации деятельности комиссии по делам несовершеннолетних);</w:t>
            </w:r>
          </w:p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 первый заместитель главы администрации города (при проведении аттестации муниципальных служащих, замещающих должности главной группы категории «руководитель», «специалист», ведущей, старшей, младшей группы категории «руководитель», «специалист»).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</w:t>
            </w:r>
          </w:p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ссии:</w:t>
            </w:r>
          </w:p>
          <w:p>
            <w:pPr>
              <w:pStyle w:val="BodyText2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3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1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) первый заместитель главы администрации города (при проведении аттестации муниципальных служащих, замещающих должности высшей группы категории «руководитель», муниципальных служащих комитета специальных мероприятий, отдела по делам гражданской обороны и чрезвычайным ситуациям, а также руководителей отделов по профилактике правонарушений и связям с правоохранительными органами, по организации деятельности комиссии по делам несовершеннолетних);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директор департамента по делам администрации города (при проведении аттестации муниципальных служащих, замещающих должности главной группы категории «руководитель», «специалист», ведущей, старшей, младшей группы категории «руководитель», «специалист»).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кретарь комиссии:</w:t>
            </w:r>
          </w:p>
        </w:tc>
        <w:tc>
          <w:tcPr>
            <w:tcW w:w="263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1" w:type="dxa"/>
            <w:tcBorders/>
          </w:tcPr>
          <w:p>
            <w:pPr>
              <w:pStyle w:val="BodyText2"/>
              <w:tabs>
                <w:tab w:val="clear" w:pos="708"/>
                <w:tab w:val="left" w:pos="3402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) начальник отдела муниципальной службы и кадров департамента по делам администрации города </w:t>
            </w:r>
            <w:r>
              <w:rPr>
                <w:szCs w:val="28"/>
              </w:rPr>
              <w:t>(в период временного отсутствия лицо, замещающее его по должности).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  <w:tc>
          <w:tcPr>
            <w:tcW w:w="263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231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заместители главы администрации города;</w:t>
            </w:r>
          </w:p>
          <w:p>
            <w:pPr>
              <w:pStyle w:val="BodyText2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б) начальник юридическо-правового управления администрации города </w:t>
            </w:r>
            <w:r>
              <w:rPr/>
              <w:t>(</w:t>
            </w:r>
            <w:r>
              <w:rPr>
                <w:szCs w:val="28"/>
              </w:rPr>
              <w:t>в период временного отсутствия лицо, замещающее его по должности</w:t>
            </w:r>
            <w:r>
              <w:rPr/>
              <w:t>);</w:t>
            </w:r>
          </w:p>
          <w:p>
            <w:pPr>
              <w:pStyle w:val="BodyText2"/>
              <w:tabs>
                <w:tab w:val="clear" w:pos="708"/>
                <w:tab w:val="left" w:pos="3402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заместитель директора департамента по делам администрации</w:t>
            </w:r>
            <w:r>
              <w:rPr/>
              <w:t xml:space="preserve">; 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) независимый эксперт (по согласованию).</w:t>
            </w:r>
          </w:p>
        </w:tc>
      </w:tr>
    </w:tbl>
    <w:p>
      <w:pPr>
        <w:pStyle w:val="BodyText2"/>
        <w:ind w:left="3402" w:right="-143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14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LineNumbering">
    <w:name w:val="Line Number"/>
    <w:basedOn w:val="Style12"/>
    <w:rPr/>
  </w:style>
  <w:style w:type="character" w:styleId="Style16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32:00Z</dcterms:created>
  <dc:creator>konkurs</dc:creator>
  <dc:description/>
  <cp:keywords/>
  <dc:language>en-US</dc:language>
  <cp:lastModifiedBy>mash_buro</cp:lastModifiedBy>
  <cp:lastPrinted>2014-03-13T11:20:00Z</cp:lastPrinted>
  <dcterms:modified xsi:type="dcterms:W3CDTF">2014-03-19T05:44:00Z</dcterms:modified>
  <cp:revision>15</cp:revision>
  <dc:subject/>
  <dc:title/>
</cp:coreProperties>
</file>