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0985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FFFF"/>
        </w:rPr>
        <w:t>Средства бюджета города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.04.2014</w:t>
        <w:tab/>
        <w:tab/>
        <w:tab/>
        <w:tab/>
        <w:tab/>
        <w:tab/>
        <w:t xml:space="preserve">          № 100-р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TextBody"/>
        <w:jc w:val="center"/>
        <w:rPr/>
      </w:pPr>
      <w:r>
        <w:rPr>
          <w:b/>
        </w:rPr>
        <w:t>О внесении изменени</w:t>
      </w:r>
      <w:r>
        <w:rPr>
          <w:b/>
          <w:lang w:val="ru-RU"/>
        </w:rPr>
        <w:t xml:space="preserve">й </w:t>
      </w:r>
      <w:r>
        <w:rPr>
          <w:b/>
        </w:rPr>
        <w:t xml:space="preserve">в </w:t>
      </w:r>
      <w:r>
        <w:rPr>
          <w:b/>
          <w:lang w:val="ru-RU"/>
        </w:rPr>
        <w:t>распоряжение</w:t>
      </w:r>
      <w:r>
        <w:rPr>
          <w:b/>
        </w:rPr>
        <w:t xml:space="preserve"> администрации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</w:rPr>
        <w:t xml:space="preserve">города </w:t>
      </w:r>
      <w:r>
        <w:rPr>
          <w:b/>
          <w:lang w:val="ru-RU"/>
        </w:rPr>
        <w:t xml:space="preserve">Нефтеюганска </w:t>
      </w:r>
      <w:r>
        <w:rPr>
          <w:b/>
        </w:rPr>
        <w:t xml:space="preserve">от </w:t>
      </w:r>
      <w:r>
        <w:rPr>
          <w:b/>
          <w:lang w:val="ru-RU"/>
        </w:rPr>
        <w:t>09.01.2014</w:t>
      </w:r>
      <w:r>
        <w:rPr>
          <w:b/>
        </w:rPr>
        <w:t xml:space="preserve"> № </w:t>
      </w:r>
      <w:r>
        <w:rPr>
          <w:b/>
          <w:lang w:val="ru-RU"/>
        </w:rPr>
        <w:t>2-р</w:t>
      </w:r>
      <w:r>
        <w:rPr>
          <w:b/>
        </w:rPr>
        <w:t xml:space="preserve"> </w:t>
      </w:r>
      <w:r>
        <w:rPr>
          <w:b/>
          <w:lang w:val="ru-RU"/>
        </w:rPr>
        <w:t>«</w:t>
      </w:r>
      <w:r>
        <w:rPr>
          <w:b/>
        </w:rPr>
        <w:t>О единой межотраслевой комиссии по осуществлению закупок</w:t>
      </w:r>
      <w:r>
        <w:rPr>
          <w:b/>
          <w:lang w:val="ru-RU"/>
        </w:rPr>
        <w:t>»</w:t>
      </w:r>
    </w:p>
    <w:p>
      <w:pPr>
        <w:pStyle w:val="TextBody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ёй 39 Федерального закона от 05.04.2013 № 44-ФЗ                       «О контрактной системе в сфере закупок товаров, работ и услуг для обеспечения государственных и муниципальных нужд», Положением о единой межотраслевой комиссии по осуществлению закупок для обеспечения муниципальных нужд, утвержденным распоряжением администрации города  Нефтеюганска от 09.01.2014 № 2-р, в связи с кадровыми изменения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я в распоряжение администрации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09.01.2014 № 2-р «О единой межотраслевой комиссии по осуществлению закупок»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же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1.03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3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3.04.2014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80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.06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5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.06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9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8.07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8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4.07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1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.12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40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4.02.2015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5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>,                            от 25.02.2015 № 28-р, от 08.04.2015 № 78-р, от 09.04.2015 № 84-р), а именно в приложении 2 к распоряжению: строки 5.8, 5.19, 5.26, 5.29, 5.58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560"/>
        <w:gridCol w:w="2127"/>
        <w:gridCol w:w="2267"/>
        <w:gridCol w:w="3118"/>
      </w:tblGrid>
      <w:tr>
        <w:trPr>
          <w:trHeight w:val="36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рнова Елена Николаевна, директор 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ниципального общеобразовательного учреждения «Средняя общеобразовательная школа № 8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тародубов Сергей Геннадьевич, заместитель директор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учебно-воспитательной работ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ниципального общеобразовательного учреждения «Средняя общеобразовательная школа № 8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общеобразовательное учреждение «Средняя общеобразовательная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кола № 8»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икольян Любовь Ивановна, заместитель заведующего по административно-хозяйственной работ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муниципального дошкольного образовательного учреждения «Детский сад комбинированного вида № 5»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Макаркина Галина Александровна, заведующи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дошкольного образовательного учреждения «Детский сад комбинированного вида № 5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дошкольное образовательное учреждение «Детский сад комбинированного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а № 5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Ястремская Ульяна Николаевна, заместитель заведующего по административно-хозяйственной работе 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ниципального дошкольного образовательного учреждения «Детский сад № 17 комбинированного вида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ухтиярова Татьяна Ивановна, заведующий 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ниципального дошкольного образовательного учреждения «Детский сад № 17 комбинированного вид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дошкольное образовательное учреждение «Детский сад № 17 комбинированного вида»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Шейфер-Грушко Ирина Анатольевна исполняющий обязанности директор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тельного учреждения дополнительного образования детей «Центр дополнительного образования детей «Поис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сина Эльвира Фаридовна, заместитель директора по административно-хозяйственной работ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муниципального образовательного учреждения дополнительного образования детей «Центр дополнительного образования детей «Поиск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образовательное учреждение дополнительного образования детей «Центр дополнительного образования детей «Поиск»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лчанова Наталья Валерьевна, ведущий специалист отдела молодёжной политики департамента образования и молодёжной политики администрации гор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тюченко Олеся Анатольевна, главный специалист отдела учёта и отчётности департамента образования и молодёжной политики 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осуществлении закупок для нужд департамента  образования и молодёжной политики администрации города</w:t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сполняющему обязанности директора департамента по делам администрации города С.И.Нечаевой направить распоряж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</w:t>
        <w:tab/>
        <w:t xml:space="preserve">   В.А.Арчиков</w:t>
      </w:r>
      <w:r>
        <w:br w:type="page"/>
      </w:r>
    </w:p>
    <w:p>
      <w:pPr>
        <w:pStyle w:val="Normal"/>
        <w:shd w:fill="FFFFFF" w:val="clear"/>
        <w:autoSpaceDE w:val="false"/>
        <w:ind w:firstLine="715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распоряжения администрации город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распоряжение администр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от 09.01.2014 № 2-р «О единой межотраслевой комисси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существлению закупок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ru-RU"/>
              </w:rPr>
              <w:t xml:space="preserve">Первый заместитель 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ru-RU"/>
              </w:rPr>
              <w:t xml:space="preserve">главы администрации города                                                   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ru-RU"/>
              </w:rPr>
              <w:t xml:space="preserve">                                 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ru-RU"/>
              </w:rPr>
              <w:t>С.П.Сив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ru-RU"/>
              </w:rPr>
              <w:t xml:space="preserve">Исполняющий обязанности директора департамента 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ru-RU"/>
              </w:rPr>
              <w:t>по делам администрации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2303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ru-RU"/>
              </w:rPr>
            </w:r>
          </w:p>
          <w:p>
            <w:pPr>
              <w:pStyle w:val="21"/>
              <w:spacing w:lineRule="auto" w:line="240" w:before="0" w:after="0"/>
              <w:ind w:left="2303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ru-RU"/>
              </w:rPr>
            </w:r>
          </w:p>
          <w:p>
            <w:pPr>
              <w:pStyle w:val="21"/>
              <w:spacing w:lineRule="auto" w:line="240" w:before="0" w:after="0"/>
              <w:ind w:left="2303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ru-RU"/>
              </w:rPr>
              <w:t>С.И.Неча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ru-RU"/>
              </w:rPr>
              <w:t>Начальник юридическо-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ru-RU"/>
              </w:rPr>
              <w:t xml:space="preserve">правового управления 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2303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ru-RU"/>
              </w:rPr>
            </w:r>
          </w:p>
          <w:p>
            <w:pPr>
              <w:pStyle w:val="21"/>
              <w:spacing w:lineRule="auto" w:line="240" w:before="0" w:after="0"/>
              <w:ind w:left="2303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ru-RU"/>
              </w:rPr>
              <w:t>Д.М.Черепанич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ru-RU"/>
              </w:rPr>
              <w:t xml:space="preserve">Начальник управления 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ru-RU"/>
              </w:rPr>
              <w:t>муниципального заказа</w:t>
            </w:r>
          </w:p>
        </w:tc>
        <w:tc>
          <w:tcPr>
            <w:tcW w:w="4786" w:type="dxa"/>
            <w:tcBorders/>
          </w:tcPr>
          <w:p>
            <w:pPr>
              <w:pStyle w:val="21"/>
              <w:tabs>
                <w:tab w:val="clear" w:pos="708"/>
                <w:tab w:val="left" w:pos="2565" w:leader="none"/>
              </w:tabs>
              <w:snapToGrid w:val="false"/>
              <w:spacing w:lineRule="auto" w:line="240" w:before="0" w:after="0"/>
              <w:ind w:left="2303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ru-RU"/>
              </w:rPr>
            </w:r>
          </w:p>
          <w:p>
            <w:pPr>
              <w:pStyle w:val="21"/>
              <w:tabs>
                <w:tab w:val="clear" w:pos="708"/>
                <w:tab w:val="left" w:pos="2565" w:leader="none"/>
              </w:tabs>
              <w:spacing w:lineRule="auto" w:line="240" w:before="0" w:after="0"/>
              <w:ind w:left="2303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ru-RU"/>
              </w:rPr>
              <w:t>С.А.Григорьева</w:t>
            </w:r>
          </w:p>
          <w:p>
            <w:pPr>
              <w:pStyle w:val="21"/>
              <w:tabs>
                <w:tab w:val="clear" w:pos="708"/>
                <w:tab w:val="left" w:pos="2565" w:leader="none"/>
              </w:tabs>
              <w:spacing w:lineRule="auto" w:line="240" w:before="0" w:after="0"/>
              <w:ind w:left="2303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отдела формирования муниципального заказа </w:t>
        <w:br/>
        <w:t xml:space="preserve">Е.А.Клепак. 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23 77 31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Управление муниципального заказа администрации гор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Дума гор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Департамент по делам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Департамент образования и молодёжной политики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8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5:16:00Z</dcterms:created>
  <dc:creator>dep411</dc:creator>
  <dc:description/>
  <cp:keywords/>
  <dc:language>en-US</dc:language>
  <cp:lastModifiedBy>Mash_buro</cp:lastModifiedBy>
  <cp:lastPrinted>2015-04-21T11:52:00Z</cp:lastPrinted>
  <dcterms:modified xsi:type="dcterms:W3CDTF">2015-04-27T04:25:00Z</dcterms:modified>
  <cp:revision>29</cp:revision>
  <dc:subject/>
  <dc:title>                                                                                                                                                                           </dc:title>
</cp:coreProperties>
</file>