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2762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2.02.2015 </w:t>
        <w:tab/>
        <w:tab/>
        <w:tab/>
        <w:tab/>
        <w:tab/>
        <w:tab/>
        <w:tab/>
        <w:tab/>
        <w:tab/>
        <w:tab/>
        <w:tab/>
        <w:t xml:space="preserve"> № 12-р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</w:rPr>
        <w:t>в распоряжение администрации города Нефтеюганска от 06.03.2014 № 51-р «Об утверждении Порядка взаимодействия заказчиков муниципального образования город Нефтеюганск с органом, уполномоченным на определение поставщиков (подрядчиков, исполнителей) для заказчиков в условиях централизованных закупок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от 05.04.2013 </w:t>
      </w:r>
      <w:r>
        <w:rPr>
          <w:rFonts w:cs="Times New Roman" w:ascii="Times New Roman" w:hAnsi="Times New Roman"/>
          <w:b w:val="false"/>
          <w:sz w:val="28"/>
          <w:szCs w:val="28"/>
        </w:rPr>
        <w:t>№ 44-ФЗ              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Нефтеюганска от 09.01.2014 № 1-нп «Об утверждении Положения о контрактной системе в сфере закупок для обеспечения муниципальных нужд города Нефтеюганска», в целях развития контрактной системы в сфере закупок товаров, работ, услуг для обеспечения муниципальных нужд в городе Нефтеюганск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распоряж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6.03.2014 № 51-р «Об утверждении Порядка взаимодействия заказчиков муниципального образования город Нефтеюганск с органом, уполномоченным на определение поставщиков (подрядчиков, исполнителей) для заказчиков в условиях централизованных закупок» (с изменениями, внесенными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0.06.2014 № 120-р, от 30.09.2014 № 186-р, от 26.11.2014 № 228-р), а именно: в приложении к распоряж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Раздел 2 исклю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ункты 3.1 - 3.8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1.Заказчики осуществляют подготовку и оформление документов для проведения процедуры определения поставщика (подрядчика, исполнителя) в соответствии с планом закупок и планом-графиком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Проведение процедуры определения поставщика (подрядчика, исполнителя) для обеспечения муниципальных нужд города Нефтеюганска осуществляется на основании заявки на закупку (далее - заявки), в состав которой входят следующие документы: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основание начальной (максимальной) цены контракта по форме согласно приложению 2 к настоящему Порядку за подписью руководителя заказчика с приложением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ригиналов использованных при определении, обосновании НМЦК документов, снимков экрана («скриншот»), содержащих изображения соответствующих страниц сайтов с указанием даты и времени их формирования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правочной информации, либо с указанием реквизитов официальных документов, на основании которых выполнен расчет. При этом в обосновании НМЦК, которое подлежит размещению в открытом доступе в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единой информационной системе</w:t>
      </w:r>
      <w:r>
        <w:rPr>
          <w:rFonts w:cs="Times New Roman" w:ascii="Times New Roman" w:hAnsi="Times New Roman"/>
          <w:b w:val="false"/>
          <w:sz w:val="28"/>
          <w:szCs w:val="28"/>
        </w:rPr>
        <w:t>, не указываются наименования поставщиков (подрядчиков, исполнителей), представивших соответствующую информацию. При определении и обосновании НМЦК заказчики руководствуются методическими рекомендациями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ми Приказом Министерства экономического развития Российской Федерации от 02.10.2013 № 567;</w:t>
      </w:r>
    </w:p>
    <w:p>
      <w:pPr>
        <w:pStyle w:val="Normal"/>
        <w:tabs>
          <w:tab w:val="clear" w:pos="708"/>
          <w:tab w:val="left" w:pos="993" w:leader="none"/>
        </w:tabs>
        <w:spacing w:lineRule="exact" w:line="30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техническое задание по форме согласно приложению 1 к настоящему Порядку за подписью руководителя. Техническое задание должно содержать описание объекта закупки, которое включает функциональные, технические, качественные характеристики и эксплуатационные характеристики, позволяющие идентифицировать объект закупки, с учетом положений              статьи 33 Закона о контрактной систе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роектная документация с приложением экспертного заключения и согласований </w:t>
      </w:r>
      <w:r>
        <w:rPr>
          <w:rFonts w:cs="Times New Roman" w:ascii="Times New Roman" w:hAnsi="Times New Roman"/>
          <w:b w:val="false"/>
          <w:sz w:val="28"/>
        </w:rPr>
        <w:t xml:space="preserve">проектной документации (в случаях, предусмотренных законодательством Российской Федерации), техническая документация (график выполнения работ, чертежи, перечни обслуживаемого оборудования, технические условия эксплуатирующих органов и прочее), регламентирующая предмет закупк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при закупке </w:t>
      </w:r>
      <w:r>
        <w:rPr>
          <w:rFonts w:cs="Times New Roman" w:ascii="Times New Roman" w:hAnsi="Times New Roman"/>
          <w:b w:val="false"/>
          <w:sz w:val="28"/>
        </w:rPr>
        <w:t xml:space="preserve">подрядных работ по строительству, реконструкции, капитальному ремонту объектов муниципальной собственности. В случае, если проектно-сметная документация превышает              10 страниц заказчик предоставляет информацию на носителе </w:t>
      </w:r>
      <w:r>
        <w:rPr>
          <w:rFonts w:cs="Times New Roman" w:ascii="Times New Roman" w:hAnsi="Times New Roman"/>
          <w:b w:val="false"/>
          <w:sz w:val="28"/>
          <w:lang w:val="en-US"/>
        </w:rPr>
        <w:t>CD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lang w:val="en-US"/>
        </w:rPr>
        <w:t>DVD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</w:rPr>
        <w:t>, защищенном от перезаписи</w:t>
      </w:r>
      <w:r>
        <w:rPr>
          <w:rFonts w:cs="Times New Roman" w:ascii="Times New Roman" w:hAnsi="Times New Roman"/>
          <w:b w:val="false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задание на проектирование - при закупке проектирования строительства, реконструкции, капитального ремонта объек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ект контракта с приложениями, являющимися неотъемлемой частью контрак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Заказчик в соответствии с планом-графиком направляет ГРБС заявку по форме согласно приложению 1 к настоящему Порядку на согласование технического задания, обоснования НМЦК, проекта контракта, выделенных лимитов финансирования (или плановых назначений по расходам – для бюджетных учреждени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В случае осуществления отдельных видов закупок на заключение энергосервисных договоров в соответствии со статьей 108 Закона о контрактной системе заказчик дополнительно к документам, указанным в п.3.2 Порядка, предоставляет в составе заявки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чальную (максимальную) цену энергосервисного контракта (цена лота) в том числе расходы на поставки энергетических ресурсов, в отношении каждого вида товаров, работ, услуг с указанием количества таких товаров, работ, услуг и стоимости единицы каждого товара, каждой работы, кажд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фиксированный размер экономии в денежном выражении соответствующих расходов заказчика на поставки энергетических ресурсов, максимальный процент указанной экономии, который может быть уплачен исполнителю в соответствии с энергосервисным контракт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, минимальный размер указанной экономии в денежном выраже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минимальный размер экономии в денежном выражении соответствующих расходов заказчика на поставки энергетических ресурсов, максимальный процент указанной экономии, который может быть уплачен исполнителю в соответствии с энергосервисным контракт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едельный размер возможных расходов заказчика в связи с исполнением энергосервисного контракт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0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5.Согласованную с ГРБС заявку заказчик направляет в департамент имущественных и земельных отношений администрации города (далее -ДИиЗО) для согласования предмета контракта и стоимости закупки в отношении ремонтов, реконструкции или обслуживания объектов недвижимости, являющихся муниципальной собственностью, приобретения материальных активов, подлежащих включению в реестр муниципальной собственности. </w:t>
      </w:r>
    </w:p>
    <w:p>
      <w:pPr>
        <w:pStyle w:val="Normal"/>
        <w:ind w:firstLine="709"/>
        <w:jc w:val="both"/>
        <w:rPr>
          <w:rFonts w:ascii="Times New Roman" w:hAnsi="Times New Roman" w:eastAsia="BatangChe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6.Согласованную с ГРБС и ДИиЗО заявку заказчик направляет в Управление муниципального заказа </w:t>
      </w:r>
      <w:r>
        <w:rPr>
          <w:rFonts w:eastAsia="BatangChe" w:cs="Times New Roman" w:ascii="Times New Roman" w:hAnsi="Times New Roman"/>
          <w:b w:val="false"/>
          <w:sz w:val="28"/>
          <w:szCs w:val="28"/>
        </w:rPr>
        <w:t>на бумажном и электронном носит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проведения процедуры определения поставщика (подрядчика, исполнителя)</w:t>
      </w:r>
      <w:r>
        <w:rPr>
          <w:rFonts w:eastAsia="BatangChe"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есоответствие информации, поданной на бумажном носителе, с данными на электронном носителе не допускается. Ответственность за несоответствие информации несет заказчик.</w:t>
      </w:r>
      <w:r>
        <w:rPr>
          <w:rFonts w:eastAsia="BatangChe"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внесения заказчиком изменений в план-график по закупке, заявка по которой находится в Управлении муниципального заказа, заказчик не позднее дня, следующего за таким изменением уведомляет Управление муниципального заказа о внесении таких изменений. В случае, если, заказчиком внесены такие изменения в план-график и при этом заказчик не проинформировал Управление муниципального заказа о внесении данных изменений, ответственность за несоответствие сроков проведения закупки, срокам проведения закупки в плане-графике несет заказчи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7.Заявка на закупку, поступившая в Управление муниципального заказа на бумажном носителе проходит проверку (сверку) на комплектность документов, входящих в состав заявки, соответствие плану-графику, соответствие технического задания и обоснования НМЦК требованиям законодательства о контрактной системе. В случае выявления некомплектности (не полного комплекта документов), а также несоответствий Управление муниципального заказа возвращает заявку Заказчику для устранения выявленных замечани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8.Заказчик в соответствии с замечаниями Управления муниципального заказа к техническому заданию и обоснованию НМЦК</w:t>
      </w:r>
      <w:r>
        <w:rPr>
          <w:rFonts w:cs="Times New Roman" w:ascii="Times New Roman" w:hAnsi="Times New Roman"/>
          <w:b w:val="false"/>
          <w:color w:val="70AD4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рректирует весь пакет документов, входящих в состав заявки,</w:t>
      </w:r>
      <w:r>
        <w:rPr>
          <w:rFonts w:eastAsia="BatangChe" w:cs="Times New Roman" w:ascii="Times New Roman" w:hAnsi="Times New Roman"/>
          <w:b w:val="false"/>
          <w:sz w:val="28"/>
          <w:szCs w:val="28"/>
        </w:rPr>
        <w:t xml:space="preserve"> на бумажном и электронном носителях. </w:t>
      </w:r>
      <w:r>
        <w:rPr>
          <w:rFonts w:cs="Times New Roman" w:ascii="Times New Roman" w:hAnsi="Times New Roman"/>
          <w:b w:val="false"/>
          <w:sz w:val="28"/>
          <w:szCs w:val="28"/>
        </w:rPr>
        <w:t>Несоответствие информации, поданной на бумажном носителе, с данными на электронном носителе не допускается. Ответственность за несоответствие информации несет заказчик.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Пункт 5.3.1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5.3.1.Заказчик подает в Управление муниципального заказа согласованную в соответствии с пунктами 3.1-3.8 раздела 3 настоящего Порядка заявку, подписанную руководителем заказчика или иным лицом, на которое возложены обязанности руководителя. Несоответствие информации, поданной на бумажном носителе, с данными на электронном носителе не допускается. Ответственность за несоответствие информации несет заказчик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Раздел 7 исключить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Приложение к Заявкам на закупки в Форме 1 и Форме 2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риложения 1 к Порядку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я заказчиков муниципального образования город Нефтеюганск с органом, уполномоченным на определение поставщиков (подрядчиков, исполнителей) для заказчиков в условиях централизованных закупок дополнить текстом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астоящим подтверждаю, что информация, представленная в заявке на бумажном носителе идентична информации, представленной в электронном виде, Руководитель контрактной службы (контрактный управляющий): __________________ (Ф.И.О.), дата.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16"/>
          <w:szCs w:val="16"/>
        </w:rPr>
        <w:t>(подпись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6.Приложение «Лист согласования к заявке»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риложения 1 к Порядку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я заказчиков муниципального образования город Нефтеюганск с органом, уполномоченным на определение поставщиков (подрядчиков, исполнителей) для заказчиков в условиях централизованных закупок, изложить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распоряж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 вступ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спространяется на правоотношения, возникшие с 01.01.2015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  <w:r>
        <w:br w:type="page"/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ложение                                                                    к распоряжению                                                             администрации города                                                                     от 02.02.2015 </w:t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 12-</w:t>
      </w:r>
      <w:r>
        <w:rPr>
          <w:rFonts w:cs="Times New Roman" w:ascii="Times New Roman" w:hAnsi="Times New Roman"/>
          <w:b w:val="false"/>
          <w:sz w:val="28"/>
        </w:rPr>
        <w:t>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63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 согласования к заявке на провед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     «__________________________________________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способ закупки)                               (наименование закупки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ая (максимальная) цена контракта 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683"/>
        <w:gridCol w:w="1964"/>
        <w:gridCol w:w="1683"/>
        <w:gridCol w:w="1823"/>
      </w:tblGrid>
      <w:tr>
        <w:trPr>
          <w:trHeight w:val="1024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ч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метка об устранении замеча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ись, дата согласования</w:t>
            </w:r>
          </w:p>
        </w:tc>
      </w:tr>
      <w:tr>
        <w:trPr>
          <w:trHeight w:val="744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ГРБС (учредитель бюджетного учреждения)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е технического задания, обоснования НМЦК, проекта контракта, выделенных лимитов финансирования (или плановых назначений по расходам – для бюджетных учреждений)</w:t>
            </w:r>
          </w:p>
        </w:tc>
      </w:tr>
      <w:tr>
        <w:trPr>
          <w:trHeight w:val="278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Департамент имущественных и земельных отношений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гласование предмета контракта и стоимости закупки в отношении ремонтов, реконструкции или обслуживания объектов недвижимости, являющихся муниципальной собственностью, приобретения материальных активов, подлежащих включению в реестр муниципальной собственности  </w:t>
            </w:r>
          </w:p>
        </w:tc>
      </w:tr>
      <w:tr>
        <w:trPr>
          <w:trHeight w:val="3352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Текст выноски Знак"/>
    <w:qFormat/>
    <w:rPr>
      <w:rFonts w:ascii="Segoe UI" w:hAnsi="Segoe UI" w:eastAsia="Times New Roman" w:cs="Segoe UI"/>
      <w:b/>
      <w:sz w:val="18"/>
      <w:szCs w:val="18"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21:00Z</dcterms:created>
  <dc:creator>konkurs</dc:creator>
  <dc:description/>
  <dc:language>en-US</dc:language>
  <cp:lastModifiedBy>Калаганова</cp:lastModifiedBy>
  <cp:lastPrinted>2015-01-22T13:29:00Z</cp:lastPrinted>
  <dcterms:modified xsi:type="dcterms:W3CDTF">2015-02-03T06:22:00Z</dcterms:modified>
  <cp:revision>3</cp:revision>
  <dc:subject/>
  <dc:title/>
</cp:coreProperties>
</file>