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0985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</w:rPr>
        <w:t>Средства бюджета гор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09.04.2015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84-р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TextBody"/>
        <w:jc w:val="center"/>
        <w:rPr/>
      </w:pPr>
      <w:r>
        <w:rPr>
          <w:b/>
        </w:rPr>
        <w:t>О внесении изменени</w:t>
      </w:r>
      <w:r>
        <w:rPr>
          <w:b/>
          <w:lang w:val="ru-RU"/>
        </w:rPr>
        <w:t xml:space="preserve">й </w:t>
      </w:r>
      <w:r>
        <w:rPr>
          <w:b/>
        </w:rPr>
        <w:t xml:space="preserve">в </w:t>
      </w:r>
      <w:r>
        <w:rPr>
          <w:b/>
          <w:lang w:val="ru-RU"/>
        </w:rPr>
        <w:t>распоряжение</w:t>
      </w:r>
      <w:r>
        <w:rPr>
          <w:b/>
        </w:rPr>
        <w:t xml:space="preserve"> администрации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 xml:space="preserve">города </w:t>
      </w:r>
      <w:r>
        <w:rPr>
          <w:b/>
          <w:lang w:val="ru-RU"/>
        </w:rPr>
        <w:t xml:space="preserve">Нефтеюганска </w:t>
      </w:r>
      <w:r>
        <w:rPr>
          <w:b/>
        </w:rPr>
        <w:t xml:space="preserve">от </w:t>
      </w:r>
      <w:r>
        <w:rPr>
          <w:b/>
          <w:lang w:val="ru-RU"/>
        </w:rPr>
        <w:t>09.01.2014</w:t>
      </w:r>
      <w:r>
        <w:rPr>
          <w:b/>
        </w:rPr>
        <w:t xml:space="preserve"> № </w:t>
      </w:r>
      <w:r>
        <w:rPr>
          <w:b/>
          <w:lang w:val="ru-RU"/>
        </w:rPr>
        <w:t>2-р</w:t>
      </w:r>
      <w:r>
        <w:rPr>
          <w:b/>
        </w:rPr>
        <w:t xml:space="preserve"> </w:t>
      </w:r>
      <w:r>
        <w:rPr>
          <w:b/>
          <w:lang w:val="ru-RU"/>
        </w:rPr>
        <w:t>«</w:t>
      </w:r>
      <w:r>
        <w:rPr>
          <w:b/>
        </w:rPr>
        <w:t>О единой межотраслевой комиссии по осуществлению закупок</w:t>
      </w:r>
      <w:r>
        <w:rPr>
          <w:b/>
          <w:lang w:val="ru-RU"/>
        </w:rPr>
        <w:t>»</w:t>
      </w:r>
    </w:p>
    <w:p>
      <w:pPr>
        <w:pStyle w:val="TextBody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ёй 39 Федерального закона от 05.04.2013 № 44-ФЗ                       «О контрактной системе в сфере закупок товаров, работ и услуг для обеспечения государственных и муниципальных нужд», Положением о единой межотраслевой комиссии по осуществлению закупок для обеспечения муниципальных нужд, утвержденным распоряжением администрации города  Нефтеюганска от 09.01.2014 № 2-р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распоряж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9.01.2014 № 2-р «О единой межотраслевой комиссии по осуществлению закупок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1.03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3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3.04.2014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0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06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5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.06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9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07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8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.07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1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.12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0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4.02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5-</w:t>
      </w:r>
      <w:r>
        <w:rPr>
          <w:rFonts w:cs="Times New Roman" w:ascii="Times New Roman" w:hAnsi="Times New Roman"/>
          <w:b w:val="false"/>
          <w:sz w:val="28"/>
          <w:szCs w:val="28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                        от 25.02.2015 № 28-р, от 08.04.2015 № 78-р), а именно в Приложении 2 к распоряжению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Строку 1.1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60"/>
        <w:gridCol w:w="2127"/>
        <w:gridCol w:w="2267"/>
        <w:gridCol w:w="3118"/>
      </w:tblGrid>
      <w:tr>
        <w:trPr>
          <w:trHeight w:val="18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ивков Сергей Петрович, первый заместитель главы администрации гор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 осуществлении закупок департамента финансов, департамента жилищно-коммунального хозяйства, отдела по делам гражданской обороны и чрезвычайным ситуациям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Строку 2.7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60"/>
        <w:gridCol w:w="2127"/>
        <w:gridCol w:w="2267"/>
        <w:gridCol w:w="3118"/>
      </w:tblGrid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чаева Светлана Ивановна, исполняющий обязанности директора департамента по делам администрации гор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икова Ольга Александровна, заместитель директора департамента по делам администрации города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рабарина Светлана Александровна, заместитель директора департамента по делам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администрации города и подведомственных заказчиков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Дополнить строками 5.50-5.59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2126"/>
        <w:gridCol w:w="2410"/>
        <w:gridCol w:w="3118"/>
      </w:tblGrid>
      <w:tr>
        <w:trPr>
          <w:trHeight w:val="3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Шугаев Сергей Сергеевич, начальник отдела правовой и кадровой работы аппарата Думы города Нефтеюганс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харова Наталья Анатольевна, пресс-секретарь главы города Нефтеюган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Думы города Нефтеюганск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3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есова Елена Валерьевна, начальник отдела продаж и договоров департамента имущественных и земельных отношений 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Шамрицкая Виктория Владимировна, специалист-эксперт отдела продаж и договоров департамента имущественных и земельных отношений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департамента имущественных и земельных отношений администрации города</w:t>
            </w:r>
          </w:p>
        </w:tc>
      </w:tr>
      <w:tr>
        <w:trPr>
          <w:trHeight w:val="3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нькова Светлана Викторовна, главный специалист организационно-правового отдела департамента жилищно-коммунального хозяйства 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йденкова Марина Анатольевна, начальник организационно-правового отдела департамента жилищно-коммунального хозяйства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департамента жилищно-коммунального хозяйства администрации города</w:t>
            </w:r>
          </w:p>
        </w:tc>
      </w:tr>
      <w:tr>
        <w:trPr>
          <w:trHeight w:val="3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харова Дарья Юрьевна, главный специалист отдела учёта, отчётности и контроля департамента финансов 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урышева Ирина Александровна, специалист-эксперт сводного бюджетного планирования департамента финансов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департамента финансов администрации города</w:t>
            </w:r>
          </w:p>
        </w:tc>
      </w:tr>
      <w:tr>
        <w:trPr>
          <w:trHeight w:val="3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ландина Анастасия Анатольевна, главный специалист отдела организационно-правового обеспечения комитета физической культуры и спорта 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ихонова Светлана Александровна, начальник отдела организационно-правового обеспечения комитета физической культуры и спорта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комитета физической культуры и спорта администрации города</w:t>
            </w:r>
          </w:p>
        </w:tc>
      </w:tr>
      <w:tr>
        <w:trPr>
          <w:trHeight w:val="3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слова Юлия Анатольевна, главный специалист отдела учёта отчётности и контроля комитета культуры 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Евстратова Лилия Рафиковна, заместитель главного бухгалтера/замести-тель начальника отдела учёта, отчётности и контроля комитета культуры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комитета культуры администрации города</w:t>
            </w:r>
          </w:p>
        </w:tc>
      </w:tr>
      <w:tr>
        <w:trPr>
          <w:trHeight w:val="2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Жадова Алефтина Дмитриевна, начальник отдела учёта и отчётности – главный бухгалтер департамента по делам администрации горо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нчак Лариса Владимировна, заместитель начальника отдела учёта и отчётности, заместитель главного бухгалтера департамента по делам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администрации города (за исключением строк 5.56.1, 5.56.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56.1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удиус Любовь Николаевна, начальник отдела по вопросам предпринимательства и трудовым отношениям департамента по делам 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тракова Елена Александровна, специалист-эксперт отдела по вопросам предпринимательства и трудовым отношениям департамента по делам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администрации города в рамках реализации плана мероприятий подпрограммы «Реализация малого и среднего предпринимательства» муниципальной программы «Социально-экономическое развитие муниципального образования город Нефтеюганск на 2014-2020 годы»</w:t>
            </w:r>
          </w:p>
        </w:tc>
      </w:tr>
      <w:tr>
        <w:trPr>
          <w:trHeight w:val="2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5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щик Юрий Иванович, начальник отдела технической защиты информации, связи и информатизации комитета специальных мероприятий 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ельников Алексей Евгеньевич, главный специалист отдела технической защиты информации, связи и информатизации комитета специальных мероприятий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администрации города в сфере информационно-коммуникационных технологий, услуг связи и прочих услуг связ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йдаш Екатерина Махмутовна, главный специалист отдела учёта и отчётности комитета опеки и попечительства 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рифьянова Ирина Фаритовна, специалист первой категории отдела учёта и отчётности комитета опеки и попечительства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комитета опеки и попечительства администрации города</w:t>
            </w:r>
          </w:p>
        </w:tc>
      </w:tr>
      <w:tr>
        <w:trPr>
          <w:trHeight w:val="32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лчанова Наталья Валерьевна, главный специалист отдела реализации целевых программ департамента образования и молодёжной политики 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ртюченко Олеся Анатольевна, главный специалист отдела учёта и отчётности департамента образования и молодёжной политики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департамента  образования и молодёжной политики администрации города</w:t>
            </w:r>
          </w:p>
        </w:tc>
      </w:tr>
      <w:tr>
        <w:trPr>
          <w:trHeight w:val="1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арфёнов Евгений Иванович, начальник отдела подготовки конкурсной документации департамента градостроительства 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Чевская Евгения Юрьевна, специалист-эксперт общего отдела департамента градостроительства администрации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и осуществлении закупок для нужд департамента градостроительства администрации города </w:t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сполняющему обязанности директора департамента по делам администрации города С.И.Нечаевой направить распоряжение в Думу города Нефтеюганск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 xml:space="preserve">   В.А.Арчиков</w:t>
      </w:r>
      <w:r>
        <w:br w:type="page"/>
      </w:r>
    </w:p>
    <w:p>
      <w:pPr>
        <w:pStyle w:val="Normal"/>
        <w:shd w:fill="FFFFFF" w:val="clear"/>
        <w:autoSpaceDE w:val="false"/>
        <w:ind w:firstLine="715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Iceouttxt6">
    <w:name w:val="iceouttxt6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5:16:00Z</dcterms:created>
  <dc:creator>dep411</dc:creator>
  <dc:description/>
  <cp:keywords/>
  <dc:language>en-US</dc:language>
  <cp:lastModifiedBy>Калаганова</cp:lastModifiedBy>
  <cp:lastPrinted>2015-04-14T10:03:00Z</cp:lastPrinted>
  <dcterms:modified xsi:type="dcterms:W3CDTF">2015-04-16T09:05:00Z</dcterms:modified>
  <cp:revision>16</cp:revision>
  <dc:subject/>
  <dc:title>                                                                                                                                                                           </dc:title>
</cp:coreProperties>
</file>