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1</w:t>
      </w:r>
    </w:p>
    <w:p>
      <w:pPr>
        <w:pStyle w:val="21"/>
        <w:spacing w:before="0" w:after="0"/>
        <w:contextualSpacing/>
        <w:jc w:val="center"/>
        <w:rPr/>
      </w:pPr>
      <w:r>
        <w:rPr>
          <w:szCs w:val="28"/>
        </w:rPr>
        <w:t xml:space="preserve">к трехстороннему соглашению </w:t>
      </w:r>
      <w:r>
        <w:rPr/>
        <w:t xml:space="preserve">от 15.04.2010 между органами местного самоуправления муниципального образования город Нефтеюганск, Нефтеюганским территориальным объединением работодателей, Нефтеюганским территориальным объединением организаций профсоюзов на 2010 – 2012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Нефтеюганск</w:t>
        <w:tab/>
        <w:tab/>
        <w:tab/>
        <w:tab/>
        <w:tab/>
        <w:tab/>
        <w:tab/>
        <w:tab/>
        <w:t>«__17__»_03_2011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 муниципального образования город Нефтеюганск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,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фтеюганское территориальное объединение работодателей</w:t>
      </w:r>
      <w:r>
        <w:rPr>
          <w:rFonts w:cs="Times New Roman" w:ascii="Times New Roman" w:hAnsi="Times New Roman"/>
          <w:sz w:val="28"/>
          <w:szCs w:val="28"/>
        </w:rPr>
        <w:t xml:space="preserve"> (далее - Работодатели)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Нефтеюганское территориальное объединение организаций профсоюзов</w:t>
      </w:r>
      <w:r>
        <w:rPr>
          <w:rFonts w:cs="Times New Roman" w:ascii="Times New Roman" w:hAnsi="Times New Roman"/>
          <w:sz w:val="28"/>
          <w:szCs w:val="28"/>
        </w:rPr>
        <w:t xml:space="preserve"> (далее - Профсоюзы)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их полномочных представителей  заключили настоящее дополнительное соглашение о нижеследующем: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2 «Администрация»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1 «В области экономической политики и поддержки предпринима</w:t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тельства» </w:t>
      </w:r>
      <w:r>
        <w:rPr>
          <w:rFonts w:cs="Times New Roman" w:ascii="Times New Roman" w:hAnsi="Times New Roman"/>
          <w:sz w:val="28"/>
          <w:szCs w:val="28"/>
        </w:rPr>
        <w:t xml:space="preserve"> дополнить подпунктами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9.Разрабатывает и контролирует исполнение административных регламентов, выдачи разрешений, иной документации для предпринимателей, населения с целью снятия административных барьер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0. Осуществляет реализацию стратегии социально-экономического развития города. Реализуют муниципальную политику и отраслевые программы, мероприятия федеральных и окружных программ в городе Нефтеюганск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1.Формирует социально ориентированный городской бюджет и обеспечивает целевое использование бюджет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2. Разрабатывает и осуществляет меры по повышению собираемости налогов и платежей в бюджет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3. Способствует внедрению в городе энергосберегающего оборудования и технологий, приборов и систем учета энергоресурсов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4.Способствует развитию и созданию в городе высокотехнологичных, высокодоходных производст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5.Содействует реализации высокоэффективных и быстро окупаемых инвестиционных проектов, предусматривающих создание новых видов производств, внедрение прогрессивных технологий и современных видов оборудова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6.Содействует в соответствии с законодательством развитию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7.Принимает меры по привлечению средств окружного бюджета на софинансирование муниципальных целевых программ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дел 3 «В области оплаты труда» дополнить четвертым приоритетным направлением следующего содержания: «обеспечение единых подходов к регулированию заработной платы работников организаций бюджетной сферы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Подпункт 3.2.6 (второй по счету) пункта 3.2 «Администрация» раздела </w:t>
      </w:r>
      <w:r>
        <w:rPr>
          <w:rFonts w:cs="Times New Roman" w:ascii="Times New Roman" w:hAnsi="Times New Roman"/>
          <w:bCs/>
          <w:sz w:val="28"/>
          <w:szCs w:val="28"/>
        </w:rPr>
        <w:t>3 «В области оплаты труда» изложить в следующей редакции: «3.2.7.</w:t>
      </w:r>
      <w:r>
        <w:rPr>
          <w:rFonts w:cs="Times New Roman" w:ascii="Times New Roman" w:hAnsi="Times New Roman"/>
          <w:sz w:val="28"/>
          <w:szCs w:val="28"/>
        </w:rPr>
        <w:t xml:space="preserve"> Проводит анализ изменения реальной заработной платы по отрас</w:t>
        <w:softHyphen/>
        <w:t>лям, ежеквартально информирует об этом население города в средствах массовой информаци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 xml:space="preserve"> Второе предложение подпункта 3.3.1. пункта 3.3 «Работодатели» раздела 3 «В области оплаты труда»  изложить в следующей редакции: «Разрабатывают и закрепля</w:t>
        <w:softHyphen/>
        <w:t>ют в    коллективных договорах системы оплаты труда работников, размеры тарифных ставок или окладов (должностных окладов), соотношения в их размерах между отдельными категориями работников, условия и порядок выплат из фонда надбавок и доплат,  премирования работников с учё</w:t>
        <w:softHyphen/>
        <w:t>том мнения представительного органа работников».</w:t>
      </w:r>
    </w:p>
    <w:p>
      <w:pPr>
        <w:pStyle w:val="Normal"/>
        <w:shd w:fill="FFFFFF" w:val="clear"/>
        <w:tabs>
          <w:tab w:val="clear" w:pos="709"/>
          <w:tab w:val="left" w:pos="34" w:leader="none"/>
        </w:tabs>
        <w:spacing w:lineRule="auto" w:line="240" w:before="0" w:after="0"/>
        <w:ind w:left="67" w:hanging="3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Подпункт 3.3.5 пункта  3.3 «Работодатели» раздела 3 «В области оплаты труда» изложить в следующей редакции: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арантируют выплату пособия по временной нетрудоспособности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В подпункте 3.3.6 пункта  3.3 «Работодатели» раздела 3 «В области оплаты труда» слова «Центрального банка Российской Федерации» заменить на слова «Банка России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Пункт 3.3 «Работодатели»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3 «В области оплаты труд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дополнить подпунктами следующего содержан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.3.12.Предусматривают в коллективных договорах, соглашениях положения о необходимости поддержания тарифной  (окладной) части в оплате труда не ниже двух третей от общего ее размера, без учета районного коэффициента и северной надбавки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13.Устанавливают в организациях внебюджетной сферы экономики размер месячной тарифной ставки 1 разряда, без учета районного коэффициента и северной надбавки, не ниже 50 процентов от величины прожиточного минимума для трудоспособного населения в целом по Ханты-Мансийскому автономному округу – Юг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Раздел 4 «В области социальной защиты населения» дополнить четвертым приоритетным направлением следующего содержания: «развитие форм добровольного страхования работников, способствующих их социальной защищенности, повышению их мотивации к труду, усилению мер доверия к работодателю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Пункт 4.1 «Стороны совместно» раздела 4 «В области социальной защиты населения» дополнить подпунктами следующего содерж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4.1.7.Принимают меры по реализации окружных и городских программ об отдыхе, оздоровлении и занятости детей, подростков и молодежи, контролируют их выполн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8.Принимают меры к обеспечению работников негосударственным пенсионным страхованием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Пункт 4.3.8 пункта 4.3 «Работодатели» раздела 4 «В области охраны труда» изложить в следующей редакции: «Отчисляют профсоюзам денежные средства в объеме, определенном коллективными договорами, отраслевыми соглашениями на культурно-массовую и физкультурно-оздоровительную работу».</w:t>
      </w:r>
    </w:p>
    <w:p>
      <w:pPr>
        <w:pStyle w:val="Normal"/>
        <w:shd w:fill="FFFFFF" w:val="clear"/>
        <w:spacing w:lineRule="auto" w:line="240" w:before="0" w:after="0"/>
        <w:ind w:left="38" w:hanging="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.Подпункт 4.3.14 пункта 4.3 «Работодатели» раздела 4 «В области социальной защиты населения» изложить в следующей редакции: «Обеспечивают оплату первых трёх дней нетрудоспособности по больничному листу за счёт собственных средств в соответствии с действую</w:t>
        <w:softHyphen/>
        <w:t xml:space="preserve">щим законодательством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Подпункт 4.3.15 пункта 4.3 «Работодатели» раздела 4 «В области социальной защиты населения» изложить в следующей редакции: «Согласно коллективному договору обеспечивают работнику частичную     компенсацию стоимости санаторно-оздоровительной путёвки и путёвки в детские санаторно-оздоровительные учреждения круглогодичного действия, приобретённые для детей своих работников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3. Четвертую льготу подпункта 4.3.24 пункта 4 .3. «Работодатели» раздела 4 «В области социальной защиты населения»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предоставление ежегодного однодневного оплачиваемого отпуска в День знаний (1 сентября) матерям либо другим лицам, воспитывающим детей-школьников младших классов (1-4класс), исходя из тарифной ставки или оклада (должностного оклада)».</w:t>
      </w:r>
    </w:p>
    <w:p>
      <w:pPr>
        <w:pStyle w:val="Normal"/>
        <w:shd w:fill="FFFFFF" w:val="clear"/>
        <w:spacing w:lineRule="auto" w:line="240" w:before="0" w:after="0"/>
        <w:ind w:left="53" w:hanging="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4.Подпункт 5.2.3 пункта 5.2 «Администрация» раздела  5 «В области охраны труда и экологической безопасности» изложить в следующей редакции: «Организует работу Межведомственной комиссии по охране туда и промышленной безопасности в муниципальном образовании с участием представителей всех сторон социального партнёрства».</w:t>
      </w:r>
    </w:p>
    <w:p>
      <w:pPr>
        <w:pStyle w:val="Normal"/>
        <w:shd w:fill="FFFFFF" w:val="clear"/>
        <w:spacing w:lineRule="auto" w:line="240" w:before="0" w:after="0"/>
        <w:ind w:left="67" w:hanging="3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5.Подпункт  5.3.9 пункта 5.3 «Работодатели» раздела </w:t>
      </w:r>
      <w:r>
        <w:rPr>
          <w:rFonts w:cs="Times New Roman" w:ascii="Times New Roman" w:hAnsi="Times New Roman"/>
          <w:bCs/>
          <w:sz w:val="28"/>
          <w:szCs w:val="28"/>
        </w:rPr>
        <w:t>5 «В области охраны труда и экологической безопасности»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Организуют прохождение обучения по охране труда руководителей, специали</w:t>
        <w:softHyphen/>
        <w:t>стов, членов совместных комиссий по охране труда в специализированных учебных центрах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Подпункт 5.3.13 пункта 5.3 «Работодатели» раздела 5 «В.области охраны труда и экологической безопасности» изложить в следующей редакции: «Предоставляют  работникам с ненормированным рабочим днем ежегодный дополнительный оплачиваемый отпуск,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бязательства сторон не затронутые настоящим дополнительным соглашением остаются в неизменном виде и сохраняют юридическую сил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Дополнительное соглашение вступает в силу с момента подписания его сторонами и действует в течение срока действия трехстороннего соглашения от 15.04.2010. Стороны установили, что условия настоящего дополнительного соглашения распространяются на отношения сторон, возникшие с 01.01.2011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Настоящее дополнительное соглашение составлено в трёх экземплярах, имеющих одинаковую юридическую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Подписи сторон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Администрации: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ефтеюганск</w:t>
        <w:tab/>
        <w:tab/>
        <w:tab/>
        <w:tab/>
        <w:tab/>
        <w:t xml:space="preserve">         С.В.Бур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аботодателей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стороны полномочных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ей Нефтеюганского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бъединения работодателей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ab/>
        <w:tab/>
        <w:tab/>
        <w:t xml:space="preserve">         А.А.Вырв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т Профсоюзов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редседатель Нефтеюганского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территориальног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бъедине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рганизаций профсоюзов</w:t>
        <w:tab/>
        <w:tab/>
        <w:tab/>
        <w:tab/>
        <w:tab/>
        <w:tab/>
        <w:t xml:space="preserve">        Н.В.Берлева</w:t>
      </w:r>
    </w:p>
    <w:p>
      <w:pPr>
        <w:pStyle w:val="Normal"/>
        <w:shd w:fill="FFFFFF" w:val="clear"/>
        <w:spacing w:lineRule="auto" w:line="240" w:before="0" w:after="0"/>
        <w:ind w:left="86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firstLine="6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26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3:56:00Z</dcterms:created>
  <dc:creator>Jur1</dc:creator>
  <dc:description/>
  <cp:keywords/>
  <dc:language>en-US</dc:language>
  <cp:lastModifiedBy>Glava1</cp:lastModifiedBy>
  <cp:lastPrinted>2011-03-17T10:30:00Z</cp:lastPrinted>
  <dcterms:modified xsi:type="dcterms:W3CDTF">2011-04-04T03:56:00Z</dcterms:modified>
  <cp:revision>2</cp:revision>
  <dc:subject/>
  <dc:title/>
</cp:coreProperties>
</file>