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роверка соблюдения законодательства о размещении заказ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муниципальным бюджетным учреждением здравоохранения </w:t>
        <w:br/>
        <w:t>«Станция скорой медицинской помощи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адрес Счетной палаты поступило уведомление от муниципального бюджетного учреждения здравоохранения «Станция скорой медицинской помощи» (далее по тексту - МБУЗ «ССМП») о заключении гражданско-правового договора с единственным исполнителем. Поскольку, в ходе анализа представленных документов, установлены факты нарушения норм Закона о размещении заказов, Счетной палатой, в соответствии с частью 5 статьи 17 Закона  о размещении заказов проведена внеплановая проверк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рки установлено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БУЗ «ССМП» заключен гражданско-правовой договор от 29.12.2012</w:t>
        <w:br/>
        <w:t xml:space="preserve">№ 176/12-12 по пункту 6 части 2 статьи 55 Закона о размещении заказа на оказание услуг по управлению санитарным автотранспортом заказчика в целях оказания срочной, экстренной и неотложной медицинской помощи с обществом с ограниченной ответственностью «Транспортные услуги», на сумму 5 167 923,90 (пять миллионов сто шестьдесят семь тысяч девятьсот двадцать три) рубля 90 копеек. Период оказания услуг с 01.01.2013 по 31.03.2013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.12.2012 состоялся аукцион в электронной форме на оказание услуг по управлению транспортными средствами заказчика и их обслуживание в </w:t>
        <w:br/>
        <w:t xml:space="preserve">I полугодии.  Победителем определено общество с ограниченной ответственностью «Нефтеюганское автотранспортное предприятие № 1». При этом, МБУЗ «ССМП» отказалось от заключения договора с победителем, составив протокол об отказе от заключения гражданско-правового договора, на основании части 2 статьи 35 Закона о размещении заказа за предоставление заведомо ложных свед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3 статьи 9 Закона о размещении заказов содержит исчерпывающий перечень случаев для отказа от заключения договора. Следует отметить, что указанный перечень не содержит оснований для отказа от заключения договора с победителем открытого аукциона в электронной форме в случае предоставления им заведомо ложных сведе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МБУЗ «ССМП» неправомерно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казано в заключении договора обществу с ограниченной ответственностью «Нефтеюганское автотранспортное предприятие № 1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заключен договор с единственным исполнителем обществом с ограниченной ответственностью «Транспортные услуги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нарушения влекут за собой ответственность предусмотренную частью 2 статьи 7.29, частью 1.2. статьи 7.32. Кодекса об административных правонарушениях Российской Федер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оме того, в нарушение части 3.1. статьи 9 Закона о размещении заказов, заказчиком размещен протокол об отказе от заключения контракта на официальном сайте в сети Интернет, с нарушением установленного срок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роверки установлено 3 факта нарушения требований Закона о размещении заказ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25:00Z</dcterms:created>
  <dc:creator>Пользователь</dc:creator>
  <dc:description/>
  <dc:language>en-US</dc:language>
  <cp:lastModifiedBy>Пользователь</cp:lastModifiedBy>
  <dcterms:modified xsi:type="dcterms:W3CDTF">2013-07-04T10:28:00Z</dcterms:modified>
  <cp:revision>1</cp:revision>
  <dc:subject/>
  <dc:title/>
</cp:coreProperties>
</file>