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Проверка соблюдения законодательства о размещении заказ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Нефтеюганским городским муниципальным казенным учреждением коммунального хозяйства «Служба единого заказчика»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адрес Счетной палаты поступило уведомление от Нефтеюганского городского муниципального казенного учреждения коммунального хозяйства «Служба единого хозяйства»  (далее по тексту – НГ МКУ КХ «СЕЗ») о заключении муниципального контракта с единственным исполнителем, в котором установлены факты нарушения норм Закона о размещении заказов. 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кольку, в ходе анализа представленных документов, установлены факты нарушения норм Закона о размещении заказов, Счетной палатой, в соответствии с частью 5 статьи 17 Закона  о размещении заказов проведена внеплановая проверка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проверки установлено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оступившем уведомлении содержалась информация о том, что 22 декабря 2012 года в поселке СУ-62 города Нефтеюганска произошел пожар, вследствие чего в многоквартирном доме № 14 частично повреждена кровля, инженерные сети горячего и холодного водоснабжения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устранения вышеуказанных последствий пожара, НГ МКУ КХ «СЕЗ» заключен муниципальный контракт от 21.01.2013 № 217-12 с открытым акционерным обществом «Жилищно-эксплуатационный участок № 5» по пункту 6 части 2 статьи 55 Закона о размещении заказов, на сумму 1 019 204 (один миллион девятнадцать тысяч двести четыре) рубля 00 копеек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ой нормой закона предусмотрено заключение контракта вследствие возникновения непреодолимой силы, в связи с чем, применение иных способов размещения заказа, требующих затрат времени, нецелесообразно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дновременно с уведомлением о заключении контракта НГ МКУ КХ «СЕЗ» представило следующие документ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исьмо Отдела надзорной деятельности Управления надзорной деятельности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округу – Югре от 26.12.2012 № 4190-2-22-15-27 «О предоставлении информ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поряжение администрации города Нефтеюганска от 27.12.2012 № 822р «О выделении денежных средств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исьмо департамента жилищно-коммунального хозяйства администрации города Нефтеюганска от 28.12.2012 № 009369/12 с просьбой о заключении контракта к учреждению.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 информации содержащейся в перечисленных выше документах, следует, что контракт НГ МКУ КХ «СЕЗ» заключен спустя месяц с момента возникновения чрезвычайной ситуации, то есть НГ МКУ КХ «СЕЗ» имело возможность провести торги на право заключения контракта на выполнение работ по ликвидации последствий пожара. 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им образом, НГ МКУ КХ «СЕЗ» неправомерно заключен договор с единственным исполнителем открытым акционерным обществом «Жилищно-эксплуатационный участок № 5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нарушение влечет за собой ответственность предусмотренную частью 2 статьи 7.29. Кодекса об административных правонарушениях Российской Федерац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проверки установлен 1 факт нарушения требований Закона о размещении заказ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итывая, что в ходе проверок соблюдения законодательства о размещении заказов для муниципальных нужд выявлены нарушения, ответственность за которые предусмотрена Кодексом об административных правонарушениях Российской Федерации, копии актов и документов, подтверждающих выявленные нарушения, в соответствии с частью 12 статьи 17 Закона о размещении заказов, направлены в Службу контроля Ханты-Мансийского автономного округа – Югры. 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26:00Z</dcterms:created>
  <dc:creator>Пользователь</dc:creator>
  <dc:description/>
  <dc:language>en-US</dc:language>
  <cp:lastModifiedBy>Пользователь</cp:lastModifiedBy>
  <dcterms:modified xsi:type="dcterms:W3CDTF">2013-07-04T10:27:00Z</dcterms:modified>
  <cp:revision>1</cp:revision>
  <dc:subject/>
  <dc:title/>
</cp:coreProperties>
</file>