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Промышленная зона, ул. Мира, здание 1/1, вторая часть, г. Нефтеюганск, </w:t>
        <w:br/>
        <w:t xml:space="preserve">Ханты-Мансийский автономный округ - Югра  (Тюменская область), 628301  </w:t>
      </w:r>
    </w:p>
    <w:p>
      <w:pPr>
        <w:pStyle w:val="TextBody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тел./факс (3463) 20</w:t>
      </w:r>
      <w:r>
        <w:rPr>
          <w:b/>
          <w:i/>
          <w:sz w:val="18"/>
          <w:szCs w:val="18"/>
          <w:lang w:val="en-US"/>
        </w:rPr>
        <w:t>-</w:t>
      </w:r>
      <w:r>
        <w:rPr>
          <w:b/>
          <w:i/>
          <w:sz w:val="18"/>
          <w:szCs w:val="18"/>
        </w:rPr>
        <w:t>30</w:t>
      </w:r>
      <w:r>
        <w:rPr>
          <w:b/>
          <w:i/>
          <w:sz w:val="18"/>
          <w:szCs w:val="18"/>
          <w:lang w:val="en-US"/>
        </w:rPr>
        <w:t>-</w:t>
      </w:r>
      <w:r>
        <w:rPr>
          <w:b/>
          <w:i/>
          <w:sz w:val="18"/>
          <w:szCs w:val="18"/>
        </w:rPr>
        <w:t xml:space="preserve">55, 20-30-63 </w:t>
      </w:r>
      <w:r>
        <w:rPr>
          <w:b/>
          <w:i/>
          <w:sz w:val="18"/>
          <w:szCs w:val="18"/>
          <w:lang w:val="en-US"/>
        </w:rPr>
        <w:t>E</w:t>
      </w:r>
      <w:r>
        <w:rPr>
          <w:b/>
          <w:i/>
          <w:sz w:val="18"/>
          <w:szCs w:val="18"/>
        </w:rPr>
        <w:t>-</w:t>
      </w:r>
      <w:r>
        <w:rPr>
          <w:b/>
          <w:i/>
          <w:sz w:val="18"/>
          <w:szCs w:val="18"/>
          <w:lang w:val="en-US"/>
        </w:rPr>
        <w:t>mail</w:t>
      </w:r>
      <w:r>
        <w:rPr>
          <w:b/>
          <w:i/>
          <w:sz w:val="18"/>
          <w:szCs w:val="18"/>
        </w:rPr>
        <w:t xml:space="preserve">: </w:t>
      </w:r>
      <w:hyperlink r:id="rId3">
        <w:r>
          <w:rPr>
            <w:rStyle w:val="InternetLink"/>
            <w:b/>
            <w:i/>
            <w:color w:val="000000"/>
            <w:sz w:val="18"/>
            <w:szCs w:val="18"/>
            <w:u w:val="none"/>
            <w:lang w:val="en-US"/>
          </w:rPr>
          <w:t>sp</w:t>
        </w:r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-</w:t>
        </w:r>
        <w:r>
          <w:rPr>
            <w:rStyle w:val="InternetLink"/>
            <w:b/>
            <w:i/>
            <w:color w:val="000000"/>
            <w:sz w:val="18"/>
            <w:szCs w:val="18"/>
            <w:u w:val="none"/>
            <w:lang w:val="en-US"/>
          </w:rPr>
          <w:t>ugansk@mail</w:t>
        </w:r>
        <w:r>
          <w:rPr>
            <w:rStyle w:val="InternetLink"/>
            <w:b/>
            <w:i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b/>
            <w:i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b/>
          <w:i/>
          <w:lang w:val="en-US"/>
        </w:rPr>
        <w:t xml:space="preserve"> </w:t>
      </w:r>
      <w:r>
        <w:rPr>
          <w:b/>
          <w:i/>
          <w:sz w:val="18"/>
          <w:szCs w:val="18"/>
          <w:lang w:val="en-US"/>
        </w:rPr>
        <w:t>www</w:t>
      </w:r>
      <w:r>
        <w:rPr>
          <w:b/>
          <w:i/>
          <w:sz w:val="18"/>
          <w:szCs w:val="18"/>
        </w:rPr>
        <w:t>.</w:t>
      </w:r>
      <w:r>
        <w:rPr>
          <w:b/>
          <w:i/>
          <w:sz w:val="18"/>
          <w:szCs w:val="18"/>
          <w:lang w:val="en-US"/>
        </w:rPr>
        <w:t>dumaugansk</w:t>
      </w:r>
      <w:r>
        <w:rPr>
          <w:b/>
          <w:i/>
          <w:sz w:val="18"/>
          <w:szCs w:val="18"/>
        </w:rPr>
        <w:t>.</w:t>
      </w:r>
      <w:r>
        <w:rPr>
          <w:b/>
          <w:i/>
          <w:sz w:val="18"/>
          <w:szCs w:val="18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vMerge w:val="restart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 1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июня 2013 года  № 26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оект решения Думы города  «О внесении измене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решение Думы города Нефтеюганска от 19.12.2012 № 439-V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бюджете города Нефтеюганск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13 год и плановый период 2014 и 2015 годов»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ая палата города Нефтеюганска, руководствуясь статьей 157 Бюджетного кодекса Российской Федерации, Положением о Счетной палате города Нефтеюганска, рассмотрела проект решения Думы города «О внесении изменений в решение Думы города Нефтеюганска от 19.12.2012 № 439-V «О бюджете города Нефтеюганска на 2013 год и плановый период 2014 и 2015 годов» (далее по тексту – проект решения Думы города). Материалы по проекту решения Думы города с приложениями и пояснительной запиской  поступили в Счетную палату 03.06.2013 года. 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BodyText2"/>
        <w:jc w:val="both"/>
        <w:rPr>
          <w:sz w:val="26"/>
          <w:szCs w:val="26"/>
        </w:rPr>
      </w:pPr>
      <w:r>
        <w:rPr>
          <w:sz w:val="26"/>
          <w:szCs w:val="26"/>
        </w:rPr>
        <w:t>Решением Думы города от 19.12.2012 № 439-V «О бюджете города Нефтеюганска на 2013 год и плановый период 2014 и 2015 годов» (с изменениями на 29.05.2013) утвержден бюджет со следующими основными характеристик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 2013 год: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бюджета в сумме 7 600 977 552 рубля; 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в сумме 9 146 034 675 рублей;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в сумме  1 545 057 123 руб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 2014 год: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бюджета в сумме 5 878 267 530 рублей; 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в сумме 6 009 773 039 рублей;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в сумме 131 505 509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 2015 год: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бюджета в сумме 6 289 366 530 рублей; 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в сумме 6 494 296 459 рублей;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в сумме 204 929 929 рублей.</w:t>
      </w:r>
    </w:p>
    <w:p>
      <w:pPr>
        <w:pStyle w:val="Normal"/>
        <w:ind w:firstLine="644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В материалах, предоставленных к проекту решения Думы города, указана информация о следующих корректировках, вносимых в  утвержденный бюджет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корректировки, влияющие на общие параметры бюджета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уточнение доходов и расходов за счет межбюджетных трансфертов из федерального и окружного бюджетов;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очнение доходов и расходов за счет средств ООО «РН-Юганскнефтегаз»;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ходов за счет средств местного бюджет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увеличение  расходов  бюджета  с  учетом  фактически сложившегося остатка средств на счете бюджета по состоянию на 01.01.2013г.;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менение общего объема дефицита бюджета, объема источников финансирования дефицита бюджета;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</w:t>
      </w:r>
      <w:r>
        <w:rPr>
          <w:b/>
          <w:i/>
          <w:sz w:val="26"/>
          <w:szCs w:val="26"/>
        </w:rPr>
        <w:t>- корректировки, не влияющие на общие параметры бюджета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0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изменения в ведомственную структуру расходов, в связи с перемещением ассигнований между главными распорядителями бюджетных средств;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менения, связанные с перемещением бюджетных ассигнований между статьями расходов в пределах объема бюджетных ассигнований главных распорядителей бюджетных средств по их обращениям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6"/>
          <w:szCs w:val="26"/>
        </w:rPr>
        <w:t>изменения, вносимые в приложения к решению Думы города от 19.12.2012     № 439-V «О бюджете города Нефтеюганска на 2013 год и плановый период 2014 и 2015 годов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вышеизложенными корректировками бюджета и в соответствии со статьей 12 Положения о бюджетном устройстве и бюджетном процессе в городе Нефтеюганске, утвержденного решением Думы города от 30.05.2011 № 39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, на рассмотрение и утверждение Думой города представлен проект решения Думы города со следующими основными характеристиками бюджета гор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 2013 год: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бюджета в сумме 7 666 979 655 рублей; 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в сумме 9 267 064 557 рублей;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в сумме 1 600 084 092 рубля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 2014 год: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бюджета в сумме 5 878 267 530 рублей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</w:rPr>
        <w:t>расходы бюджета в сумме 6 010 773 039 рублей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</w:rPr>
        <w:t>дефицит бюджета в сумме 132 505 509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 2015 год: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бюджета в сумме 6 289 366 530 рублей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</w:rPr>
        <w:t>расходы бюджета в сумме 6 495 296 459 рублей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</w:rPr>
        <w:t>дефицит бюджета в сумме 205 929 929 рублей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72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Таким образом, изменение параметров бюджета составит по основным характеристикам бюджета города: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 2013 год: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величение доходной части бюджета на 66 002 103 рубля; 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величение расходной части бюджета на 121 029 882 рубля; 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азмер дефицита бюджета и соответственно источники финансирования дефицита бюджета увеличится на 55 026 969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 2014 год: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доходная часть бюджета остается без изменений; 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величение расходной части бюджета на 1 000 000 рублей; </w:t>
      </w:r>
    </w:p>
    <w:p>
      <w:pPr>
        <w:pStyle w:val="Normal"/>
        <w:numPr>
          <w:ilvl w:val="0"/>
          <w:numId w:val="14"/>
        </w:numPr>
        <w:ind w:left="0" w:firstLine="426"/>
        <w:jc w:val="both"/>
        <w:rPr/>
      </w:pPr>
      <w:r>
        <w:rPr>
          <w:sz w:val="26"/>
          <w:szCs w:val="26"/>
        </w:rPr>
        <w:t>размер дефицита бюджета и соответственно источники финансирования дефицита бюджета увеличится на 1 000 0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 2015 год: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доходная часть бюджета остается без изменений; 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величение расходной части бюджета на 1 000 000 рублей; </w:t>
      </w:r>
    </w:p>
    <w:p>
      <w:pPr>
        <w:pStyle w:val="Normal"/>
        <w:numPr>
          <w:ilvl w:val="0"/>
          <w:numId w:val="14"/>
        </w:numPr>
        <w:ind w:left="0" w:firstLine="426"/>
        <w:jc w:val="both"/>
        <w:rPr/>
      </w:pPr>
      <w:r>
        <w:rPr>
          <w:sz w:val="26"/>
          <w:szCs w:val="26"/>
        </w:rPr>
        <w:t>размер дефицита бюджета и соответственно источники финансирования дефицита бюджета увеличится на 1 000 000 рублей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1"/>
          <w:numId w:val="8"/>
        </w:numPr>
        <w:jc w:val="center"/>
        <w:rPr/>
      </w:pPr>
      <w:r>
        <w:rPr>
          <w:b/>
          <w:sz w:val="26"/>
          <w:szCs w:val="26"/>
        </w:rPr>
        <w:t>Экспертиза изменений в доходную часть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Корректировки, влияющие на общие параметры бюджета на 2013 год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2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ектом решения Думы города предлагается изменение в сторону увеличения доходной части бюджета города по сравнению с утвержденным бюджетом (приложение № 1 к заключению) на  </w:t>
      </w:r>
      <w:r>
        <w:rPr>
          <w:b/>
          <w:color w:val="000000"/>
          <w:sz w:val="26"/>
          <w:szCs w:val="26"/>
        </w:rPr>
        <w:t>66 002 103</w:t>
      </w:r>
      <w:r>
        <w:rPr>
          <w:color w:val="000000"/>
          <w:sz w:val="26"/>
          <w:szCs w:val="26"/>
        </w:rPr>
        <w:t xml:space="preserve"> рубля за сч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величения субсидии из бюджета округа на основании справки Департамента финансов Ханты-Мансийского автономного округа - Югры от 14.05.2013 № 0865 об изменении сводной росписи расходов  на  2013  финансовый  год и на плановый период 2014 и 2015 годов  на реализацию программы «Модернизация и реформирование жилищно-коммунального комплекса Ханты-Мансийского автономного округа-Югры на 2011-2013 годы и на период до 2015 года»» на сумму 35 939 7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величения субвенции из федерального бюджета на основании справки Департамента финансов Ханты-Мансийского автономного округа - Югры от 23.05.2013 № 0921 об изменении сводной росписи расходов на 2013 финансовый год и на плановый период 2014 и 2015 годов на обеспечение жильем граждан, уволенных с военной службы и приравненных к ним лиц, федеральной целевой программы «Жилище» на 2011-2015 годы на сумму 2 165 4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величения иных межбюджетных трансфертов из бюджета автономного округа на сумму  2 004 000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анты-Мансийского автономного округа - Югры от 20.05.2013 № 0910 об изменении сводной росписи расходов на 2013 финансовый год и на плановый период 2014 и 2015 годов на финансирование наказов избирателей депутатам Думы Ханты-Мансийского автономного округа - Югры  в сумме 504 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сновании уведомления Департамента образования и молодежной политики Ханты-Мансийского автономного округа –Югры от 27.05.2013 № 531 (Д\ф 0772) об изменении лимитов бюджетных обязательств на сумму 1 500 000 рублей, в том числе:</w:t>
      </w:r>
    </w:p>
    <w:p>
      <w:pPr>
        <w:pStyle w:val="Normal"/>
        <w:numPr>
          <w:ilvl w:val="1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подпрограмме "Инновационное развитие образования" программы "Новая школа Югры" на 2010-2013 годы и на период до 2015 года в сумме 1 200 000 рублей;</w:t>
      </w:r>
    </w:p>
    <w:p>
      <w:pPr>
        <w:pStyle w:val="Normal"/>
        <w:numPr>
          <w:ilvl w:val="1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долгосрочной целевой программе "Профилактика экстремизма, гармонизация межэтнических и межкультурных отношений, укрепление толерантности в Ханты-Мансийском автономном округе на 2011-2013 годы"  в сумме 300 000 рублей;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меньшения иных межбюджетных трансфертов (на основании  уведомления об изменении бюджетных ассигнований и лимитов бюджетных обязательств на 2013 финансовый год и на плановый период 2014 и 2015 годов департамента труда и занятости населения Ханты-Мансийского автономного округа - Югры от 22.05.2013 № 5), в связи с изменением бюджетных ассигнований по программе «Содействие занятости населения на 2011-2013 и на период до 2015 года» на сумму 11 16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Увеличения доходов от продажи материальных и нематериальных активов на сумму 10 000 00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оходы от реализации иного имущества, находящегося в собственности городских округов (за исключением имущества 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в связи с включением дополнительно объектов муниципальной собственности, предполагаемых к продаже в прогнозируемый план (программу) приватизации имущества муниципального образования города Нефтеюганск  на 2013г. (письмо Департамента имущественных и земельных отношений администрации города Нефтеюганска от 30.05.2013   №5286/13-0) в  сумме 5 00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, в связи с приватизацией земельных участков (письмо Департамента имущественных и земельных отношений администрации города Нефтеюганска от 30.05.2013 № 5286/13-0) в сумме 5 000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Увеличения</w:t>
      </w:r>
      <w:r>
        <w:rPr/>
        <w:t xml:space="preserve"> </w:t>
      </w:r>
      <w:r>
        <w:rPr>
          <w:sz w:val="26"/>
          <w:szCs w:val="26"/>
        </w:rPr>
        <w:t>доходов от использования имущества, находящегося в государственной и муниципальной собственности на общую сумму 2 505 00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, в связи с перечислением части прибыли за 2012 год (письмо Департамента имущественных и земельных отношений администрации города Нефтеюганска от 30.05.2013 № 5286/13-0) в сумме 505 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перечисления прибыли, приходящейся на доли в уставных (складочных) капиталах хозяйственных товариществ и обществ или дивидендов по акциям,  принадлежащим городским округам, в  связи с перечислением части прибыли за 2012 года организаций, оплата которых производится после сдачи годового отчета, а также после утверждения размера дивидендов по акциям на годовом общем собрании акционеров (п.1 ст.47ФЗ от 26.12.1995г. № 208-ФЗ «Об акционерных обществах»), (письмо Департамента имущественных и земельных отношений администрации города Нефтеюганска от 30.05.2013 № 5286/13-0) на сумму 2 000 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Увеличения  доходов в виде денежных взысканий (штрафов) за нарушение законодательства Российской Федерации о размещении заказов на поставки товаров, выполнения работ, оказания услуг для нужд городских округов, в связи с возмещением неустойки (письмо департамента градостроительства администрации города Нефтеюгаснка от 29.05.2013 № 01-34-2659\13) в сумме 1 213 753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Увеличения прочих доходов от оказания платных услуг (работ) и компенсации затрат бюджетов городских округов в сумме 68 41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епартаментом жилищно-коммунального хозяйства, в связи поступлением дебиторской задолженности прошлых лет (письмо департамента жилищно-коммунального хозяйства от 30.05.2013 №  003725\13) в сумме 60 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итетом физической культуры и спорта, в связи с поступлением дебиторской задолженности за 2012 год (письмо комитета физической культуры и спорта от 30.05.2013 № 790) в сумме 8 41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 Увеличения  за счет средств ООО «РН-Юганскнефтегаз» по договорам пожертвования с целью содействия деятельности в сфере образования на общую сумму 12 117 00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говор целевого пожертвования от 03.04.2013 № 1 в сумме 11 507 00 рублей, с целью улучшения материально-технической базы дошкольных образовательных учреждений города Нефтеюганска, а именно: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текущий ремонт групповых помещений, туалетных комнат, физкультурного зала;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приобретение детской мебели и игрового оборудования;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ремонтные работы по гидроизоляции цокольных части здания;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- договор  пожертвования от 10.05.2013 № 25/2013  в сумме 95 000 рублей, на поощрение педагогов – победителей в конкурсе «Учитель года»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договор пожертвования от 10.05.2013 № 1/2013 в сумме 515 000 рублей на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граждение победителей олимпиад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ощрение выпускников школ города Нефтеюганска, окончивших школу с золотой или серебряной медалью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знаграждение преподавателям РН-классо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фориентационную работу с учащимися РН-классов.</w:t>
      </w:r>
    </w:p>
    <w:p>
      <w:pPr>
        <w:pStyle w:val="Normal"/>
        <w:jc w:val="both"/>
        <w:rPr>
          <w:color w:val="993300"/>
          <w:sz w:val="26"/>
          <w:szCs w:val="26"/>
        </w:rPr>
      </w:pPr>
      <w:r>
        <w:rPr>
          <w:color w:val="9933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i/>
          <w:sz w:val="26"/>
          <w:szCs w:val="26"/>
        </w:rPr>
        <w:t>Рассмотрев представленные материалы, следует сделать вывод о том, что планируемые изменения не противоречат бюджетному законодательству.</w:t>
      </w:r>
    </w:p>
    <w:p>
      <w:pPr>
        <w:pStyle w:val="Normal"/>
        <w:ind w:firstLine="646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ind w:firstLine="64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предлагаемые изменения по доходам отражены в  приложениях к проекту решения Думы города: </w:t>
      </w:r>
    </w:p>
    <w:p>
      <w:pPr>
        <w:pStyle w:val="Normal"/>
        <w:numPr>
          <w:ilvl w:val="0"/>
          <w:numId w:val="12"/>
        </w:numPr>
        <w:ind w:left="0" w:firstLine="426"/>
        <w:jc w:val="both"/>
        <w:rPr/>
      </w:pPr>
      <w:r>
        <w:rPr>
          <w:sz w:val="26"/>
          <w:szCs w:val="26"/>
        </w:rPr>
        <w:t>1 «Распределение доходов бюджета города Нефтеюганска на 2013 год по показателям классификации доходов»;</w:t>
      </w:r>
    </w:p>
    <w:p>
      <w:pPr>
        <w:pStyle w:val="Normal"/>
        <w:numPr>
          <w:ilvl w:val="0"/>
          <w:numId w:val="1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  «Межбюджетные трансферты бюджета города Нефтеюганска на 2013 год». 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Экспертиза изменений в расходную часть бюджет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1. Корректировки, влияющие на общие параметры бюджета на 2013 год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645"/>
        <w:jc w:val="both"/>
        <w:rPr/>
      </w:pPr>
      <w:r>
        <w:rPr>
          <w:sz w:val="26"/>
          <w:szCs w:val="26"/>
        </w:rPr>
        <w:t xml:space="preserve">В представленном  проекте предлагается увеличить расходную часть бюджета на </w:t>
      </w:r>
      <w:r>
        <w:rPr>
          <w:b/>
          <w:sz w:val="26"/>
          <w:szCs w:val="26"/>
        </w:rPr>
        <w:t>121 029 882</w:t>
      </w:r>
      <w:r>
        <w:rPr>
          <w:sz w:val="26"/>
          <w:szCs w:val="26"/>
        </w:rPr>
        <w:t xml:space="preserve"> рубля по сравнению с утвержденным бюджетом города (приложение № 4 к заключению) по главным распорядителям бюджетных средств:</w:t>
      </w:r>
    </w:p>
    <w:p>
      <w:pPr>
        <w:pStyle w:val="Normal"/>
        <w:ind w:firstLine="645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645"/>
        <w:jc w:val="both"/>
        <w:rPr>
          <w:color w:val="FF0000"/>
          <w:sz w:val="26"/>
          <w:szCs w:val="26"/>
        </w:rPr>
      </w:pPr>
      <w:r>
        <w:rPr>
          <w:b/>
          <w:bCs/>
          <w:sz w:val="26"/>
          <w:szCs w:val="26"/>
        </w:rPr>
        <w:t>Администрации города Нефтеюганск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(на основании писем департамента по делам администрации города Нефтеюганска от 30.05.2013 № 02-01-09-001741/13</w:t>
      </w:r>
      <w:r>
        <w:rPr>
          <w:color w:val="000000"/>
          <w:sz w:val="26"/>
          <w:szCs w:val="26"/>
        </w:rPr>
        <w:t xml:space="preserve"> 31.05.2013 № 02-01-09-001763/13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30.05.2013 № 02-01-09-001740/13</w:t>
      </w:r>
      <w:r>
        <w:rPr>
          <w:sz w:val="26"/>
          <w:szCs w:val="26"/>
        </w:rPr>
        <w:t>) планируется увеличить ассигнования в общем объе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>2 305 50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за счет:</w:t>
      </w:r>
    </w:p>
    <w:p>
      <w:pPr>
        <w:pStyle w:val="Normal"/>
        <w:ind w:firstLine="645"/>
        <w:jc w:val="both"/>
        <w:rPr/>
      </w:pPr>
      <w:r>
        <w:rPr>
          <w:sz w:val="26"/>
          <w:szCs w:val="26"/>
        </w:rPr>
        <w:t>1) средств местного бюджета: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монтаж локальной сети и приобретения сервера по МКУ «Управление по обеспечению деятельности органов местного самоуправления города Нефтеюганска» в сумме 99 500 рублей; </w:t>
      </w:r>
    </w:p>
    <w:p>
      <w:pPr>
        <w:pStyle w:val="Normal"/>
        <w:ind w:firstLine="645"/>
        <w:jc w:val="both"/>
        <w:rPr/>
      </w:pPr>
      <w:r>
        <w:rPr>
          <w:color w:val="000000"/>
          <w:sz w:val="26"/>
          <w:szCs w:val="26"/>
        </w:rPr>
        <w:t xml:space="preserve">- на разработку проекта, приобретение оборудования и расходных материалов, а также монтаж и пуско-наладочные работы системы голосового уличного оповещения в сумме 2 186 000 рублей; </w:t>
      </w:r>
    </w:p>
    <w:p>
      <w:pPr>
        <w:pStyle w:val="Normal"/>
        <w:ind w:firstLine="64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татков средств местного бюджета на реализацию долгосрочной целевой программы «Комплексные меры противодействия злоупотреблению наркотикам и их незаконному обороту на 2013-2015 годы в городе Нефтеюганске» в сумме 20 000 рублей.</w:t>
      </w:r>
    </w:p>
    <w:p>
      <w:pPr>
        <w:pStyle w:val="Normal"/>
        <w:ind w:firstLine="64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 (на основании письма от   30.05.2013 № 02-01-09-001741/13), планируется уменьшить средства местного бюджета по МКУ «Управление по обеспечению деятельности органов местного самоуправления города Нефтеюганска», в связи с излишне выделенными средствами в сумме </w:t>
      </w:r>
      <w:r>
        <w:rPr>
          <w:b/>
          <w:sz w:val="26"/>
          <w:szCs w:val="26"/>
        </w:rPr>
        <w:t>1 246 400</w:t>
      </w:r>
      <w:r>
        <w:rPr>
          <w:sz w:val="26"/>
          <w:szCs w:val="26"/>
        </w:rPr>
        <w:t xml:space="preserve"> рублей. 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45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епартаменту финансов города Нефтеюганска</w:t>
      </w:r>
      <w:r>
        <w:rPr>
          <w:color w:val="000000"/>
          <w:sz w:val="26"/>
          <w:szCs w:val="26"/>
        </w:rPr>
        <w:t xml:space="preserve"> (на основании письма от 30.05.2013 № 864), увеличить ассигнования  за счет средств местного бюджета на мероприятия по улучшению и оздоровлению условий труда (приобретение и установка оборудования для кондиционирования воздуха) в сумме </w:t>
      </w:r>
      <w:r>
        <w:rPr>
          <w:b/>
          <w:sz w:val="26"/>
          <w:szCs w:val="26"/>
        </w:rPr>
        <w:t>368 000</w:t>
      </w:r>
      <w:r>
        <w:rPr>
          <w:color w:val="000000"/>
          <w:sz w:val="26"/>
          <w:szCs w:val="26"/>
        </w:rPr>
        <w:t xml:space="preserve"> руб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645"/>
        <w:jc w:val="both"/>
        <w:rPr/>
      </w:pPr>
      <w:r>
        <w:rPr>
          <w:b/>
          <w:sz w:val="26"/>
          <w:szCs w:val="26"/>
        </w:rPr>
        <w:t>Департаменту имущественных и земельных отношений администрации города Нефтеюганска</w:t>
      </w:r>
      <w:r>
        <w:rPr>
          <w:sz w:val="26"/>
          <w:szCs w:val="26"/>
        </w:rPr>
        <w:t xml:space="preserve"> (на основании писем от 28.05.2013 № 5156/13-0,</w:t>
      </w:r>
      <w:r>
        <w:rPr>
          <w:color w:val="000000"/>
          <w:sz w:val="26"/>
          <w:szCs w:val="26"/>
        </w:rPr>
        <w:t xml:space="preserve"> 30.05.2013   № 5250/13-0</w:t>
      </w:r>
      <w:r>
        <w:rPr>
          <w:sz w:val="26"/>
          <w:szCs w:val="26"/>
        </w:rPr>
        <w:t>)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увеличить ассигнования в общем объеме </w:t>
      </w:r>
      <w:r>
        <w:rPr>
          <w:b/>
          <w:sz w:val="26"/>
          <w:szCs w:val="26"/>
        </w:rPr>
        <w:t>5 240 657</w:t>
      </w:r>
      <w:r>
        <w:rPr>
          <w:sz w:val="26"/>
          <w:szCs w:val="26"/>
        </w:rPr>
        <w:t xml:space="preserve"> рублей за счет: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>1) субвенции из федерального бюджета на реализацию федеральной целевой программы «Жилище» на 2011-2015 годы, на обеспечение жильем граждан, уволенных с военной службы, и приравненных к ним лиц в сумме 2 165 4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;</w:t>
      </w:r>
    </w:p>
    <w:p>
      <w:pPr>
        <w:pStyle w:val="Normal"/>
        <w:ind w:firstLine="645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) остатков средств местного бюджета на реализацию долгосрочной целевой программы  «Содействие развитию</w:t>
      </w:r>
      <w:r>
        <w:rPr>
          <w:color w:val="000000"/>
          <w:sz w:val="26"/>
          <w:szCs w:val="26"/>
        </w:rPr>
        <w:t xml:space="preserve"> жилищного строительства на 2011-2013 годы и по 2015 год на территории города Нефтеюганска» в сумме 3 075 257 рублей.</w:t>
      </w:r>
    </w:p>
    <w:p>
      <w:pPr>
        <w:pStyle w:val="Normal"/>
        <w:ind w:firstLine="64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645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b/>
          <w:bCs/>
          <w:sz w:val="26"/>
          <w:szCs w:val="26"/>
        </w:rPr>
        <w:t xml:space="preserve">Департаменту образования и молодежной политики администрации города Нефтеюганска </w:t>
      </w:r>
      <w:r>
        <w:rPr>
          <w:sz w:val="26"/>
          <w:szCs w:val="26"/>
        </w:rPr>
        <w:t>(на основании писем от 31.05.2013 № 10-17-2790/13, 31.05.2013         № 10-17-2792/13, 22.05.2013 № 10-17-2470/13, 14.05.2013 № 10-17-2260/13, 14.05.2013 № 10-17-2259/13, 30.05.2013 № 10-17-2760/13</w:t>
      </w:r>
      <w:r>
        <w:rPr>
          <w:color w:val="000000"/>
          <w:sz w:val="26"/>
          <w:szCs w:val="26"/>
        </w:rPr>
        <w:t>29.05.2013 № 10-17-2672/13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8.05.2013 № 10-17-2600/13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8.05.2013 № 10-17-2594/13, 28.05.2013 № 10-17-2595/13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6.05.2013 № 10-17-2311/13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9.05.2013 № 10-17-2670/13,  20.05.2013 № 10-17-2394/13</w:t>
      </w:r>
      <w:r>
        <w:rPr>
          <w:sz w:val="26"/>
          <w:szCs w:val="26"/>
        </w:rPr>
        <w:t xml:space="preserve">)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ланируется увеличить ассигнования в общем объеме на</w:t>
      </w:r>
      <w:r>
        <w:rPr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20 904 996</w:t>
      </w:r>
      <w:r>
        <w:rPr>
          <w:b/>
          <w:bCs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за сч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ных межбюджетных трансфертов из бюджета автономного округа в сумме  2 004 000 рублей, из ни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реализацию подпрограммы «Инновационное развитие образования» программы «Новая школа Югры» на 2010-2013 годы и на период до 2015 года в сумме 1 20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реализацию программы "Профилактика экстремизма, гармонизация межэтнических и межкультурных отношений, укрепление толерантности в Ханты-Мансийском автономном округе на 2011-2013 годы" в сумме 300 000 рублей.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финансирование наказов избирателей депутатам Думы ХМАО - Югры по оказанию финансовой помощи на организацию отдыха детей в летнее время в сумме 504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средств ООО «РН-Юганскнефтегаз» по договорам целевого пожертвования на сумму 12 117 00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ля комплектования вводимых в эксплуатацию детских садов-новостроек в 14 и 15 микрорайонах в сумме 1 000 000 рублей (договор от 03.04.2013 №1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улучшение материально-технической базы муниципальных дошкольных образовательных учреждений города Нефтеюганска в сумме 10 507 000 рублей (договор от 03.04.2013 №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реализацию подпрограммы «Инновационное развитие образования" долгосрочной целевой программы города Нефтеюганска "Новая школа Югры на 2010-2013 годы":</w:t>
      </w:r>
    </w:p>
    <w:p>
      <w:pPr>
        <w:pStyle w:val="Normal"/>
        <w:numPr>
          <w:ilvl w:val="0"/>
          <w:numId w:val="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награждение победителей олимпиад, поощрение выпускников школ города Нефтеюганска, окончивших школу с золотой или серебряной медалью, награждение преподавателей РН-классов, профориентационную работу с учащимися РН-классов в сумме 515 000 рублей (договор от 10.05.2013 № 1/2013);</w:t>
      </w:r>
    </w:p>
    <w:p>
      <w:pPr>
        <w:pStyle w:val="Normal"/>
        <w:numPr>
          <w:ilvl w:val="0"/>
          <w:numId w:val="1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оощрение педагогов – победителей в конкурсе «Учитель года» в сумме 95 000 рублей (договор от 10.05.2013 № 25/2013). </w:t>
      </w:r>
    </w:p>
    <w:p>
      <w:pPr>
        <w:pStyle w:val="Normal"/>
        <w:ind w:firstLine="645"/>
        <w:jc w:val="both"/>
        <w:rPr/>
      </w:pPr>
      <w:r>
        <w:rPr>
          <w:color w:val="000000"/>
          <w:sz w:val="26"/>
          <w:szCs w:val="26"/>
        </w:rPr>
        <w:t>3) остатков средств местного бюджета на реализацию долгосрочной целевой программы «Комплексные меры противодействия злоупотреблению наркотикам и их незаконному обороту на 2013-2015 годы в городе Нефтеюганске» в сумме 450 0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4) средств местного бюджета на сумму 6 333 996 рублей, а именно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на оплату услуг связи, текущего ремонта оборудования и инвентаря, договора по охране, мероприятия по охране труда (медицинский осмотр), информационное обслуживание, в связи с тем, что данные расходы при формировании плана финансово-хозяйственной деятельности были учтены не в полном объеме на сумму 430 69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реализацию мероприятий по подпрограмме «Деловая и трудовая активность молодежи» программы «Молодежь Нефтеюганска» на 2011-2013 годы в сумме 110 989 рублей, в том числ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6"/>
          <w:szCs w:val="26"/>
        </w:rPr>
        <w:t>на оплату наставнику и выпускникам образовательных учреждений средне профессионального образования в возрасте от 18 до 20 лет  в сумме 39 462 рубл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 частичную оплату труда 33 несовершеннолетних в возрасте от 14 до 18 лет в сумме 71 527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дополнительные расходы в связи с переездом МБУ «Центра молодежных инициатив» в новое нежилое здание, находящееся по адресу мкр. 3, дом 22 в сумме 99 422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плату стоимости проезда и провоза багажа к месту использования отпуска и обратно для работников образовательных учреждений в сумме 5 692 888 рубл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 (на основании письма от 29.05.2013 № 10-17-2673/13), планируется уменьшить бюджетные ассигнования за счет средств местного бюджета, в связи с отменой передачи рабочей группы персонала школ в МКУ «Управление учета и отчетности образовательных учреждений» на сумму </w:t>
      </w:r>
      <w:r>
        <w:rPr>
          <w:b/>
          <w:sz w:val="26"/>
          <w:szCs w:val="26"/>
        </w:rPr>
        <w:t>12 634 817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также уменьшить иные межбюджетные трансферты выделенные на реализацию региональной целевой программы «Содействие занятости населения на 2011-2013 годы и на период до 2015 года», на основании уведомления об изменении бюджетных ассигнований и лимитов бюджетных обязательств на 2013 финансовый год и на плановый период 2014 и 2015 годов Департамента труда и занятости населения Ханты-Мансийского автономного округа - Югры от 22.05.2013 № 5 (письмо от 29.05.2013 № 10-17-2669/13) на сумму </w:t>
      </w:r>
      <w:r>
        <w:rPr>
          <w:b/>
          <w:sz w:val="26"/>
          <w:szCs w:val="26"/>
        </w:rPr>
        <w:t>10 578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709"/>
        <w:jc w:val="both"/>
        <w:rPr>
          <w:b/>
          <w:b/>
          <w:bCs/>
          <w:color w:val="FF9900"/>
          <w:sz w:val="26"/>
          <w:szCs w:val="26"/>
        </w:rPr>
      </w:pPr>
      <w:r>
        <w:rPr>
          <w:b/>
          <w:bCs/>
          <w:color w:val="FF99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омитету культуры администрации города Нефтеюганска</w:t>
      </w:r>
      <w:r>
        <w:rPr>
          <w:b/>
          <w:bCs/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(на основании писем от 30.05.2013 № 954, 28.05.2013 № 921, 24.05.2013 № 892) увеличить ассигнования за счет средств местного бюджета в общем объеме на </w:t>
      </w:r>
      <w:r>
        <w:rPr>
          <w:b/>
          <w:color w:val="000000"/>
          <w:sz w:val="26"/>
          <w:szCs w:val="26"/>
        </w:rPr>
        <w:t>3 087 953</w:t>
      </w:r>
      <w:r>
        <w:rPr>
          <w:color w:val="000000"/>
          <w:sz w:val="26"/>
          <w:szCs w:val="26"/>
        </w:rPr>
        <w:t xml:space="preserve"> рубля из них н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реализацию долгосрочной целевой программы «Комплексные меры противодействия злоупотреблению наркотиками и их незаконному обороту на 2013-2015 годы в городе Нефтеюганске» в сумме 300 0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) текущий ремонт объектов муниципальной собственности в сумме 1 262 060 рублей в том числ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на ремонт полов здания НГ МБОУ ДОД «Детская музыкальная школа им. В.В. Андреева» в размере 699 630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 на  ремонт помещения в здании МБУК «Городская библиотека» в размере 562 430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) переезд учреждения НГ МБОУ ДОД «Детская школа искусств» в здание по адресу 3 мкр., здание № 17 в сумме 1 525 893 рубля из них на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заработную плату в размере 383 281 рубль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требление тепловой энергии в размере 428 89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требление электрической энергии в размере 514 286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ывоз и утилизация ТБО в размере 32 754 руб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техническое обслуживание электрических сетей и фасадного освещения за 9 месяцев в размере 66 882 руб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создание трехмерной модели здания по адресу 3 мкр., здание № 17 в размере 99 800 рублей.   </w:t>
      </w:r>
    </w:p>
    <w:p>
      <w:pPr>
        <w:pStyle w:val="Normal"/>
        <w:ind w:firstLine="709"/>
        <w:jc w:val="both"/>
        <w:rPr>
          <w:b/>
          <w:b/>
          <w:bCs/>
          <w:color w:val="FF9900"/>
          <w:sz w:val="26"/>
          <w:szCs w:val="26"/>
        </w:rPr>
      </w:pPr>
      <w:r>
        <w:rPr>
          <w:b/>
          <w:bCs/>
          <w:color w:val="FF99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Комитету физической культуры и спорта администрации города Нефтеюганска</w:t>
      </w:r>
      <w:r>
        <w:rPr>
          <w:sz w:val="26"/>
          <w:szCs w:val="26"/>
        </w:rPr>
        <w:t xml:space="preserve"> (на основании писем от </w:t>
      </w:r>
      <w:r>
        <w:rPr>
          <w:color w:val="000000"/>
          <w:sz w:val="26"/>
          <w:szCs w:val="26"/>
        </w:rPr>
        <w:t>30.05.2013 № 796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1.05.2013 № 801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2.05.2013 № 743,  23.05.2013 № 747, 22.05.2013 № 744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величить ассигнования за счет остатков средств местного бюджета на сумму  </w:t>
      </w:r>
      <w:r>
        <w:rPr>
          <w:b/>
          <w:sz w:val="26"/>
          <w:szCs w:val="26"/>
        </w:rPr>
        <w:t xml:space="preserve">6 060 192 </w:t>
      </w:r>
      <w:r>
        <w:rPr>
          <w:sz w:val="26"/>
          <w:szCs w:val="26"/>
        </w:rPr>
        <w:t xml:space="preserve"> рубля, из них:</w:t>
      </w:r>
    </w:p>
    <w:p>
      <w:pPr>
        <w:pStyle w:val="Normal"/>
        <w:ind w:left="709" w:firstLine="1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асфальтирование спортивной площадки стадиона «Нефтяник», находящегося на балансе МБУФиС «Спортсервис» в сумме 1 047 282 руб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оплату труда и начислений на выплаты по оплате труда, в связи с перерасчетом оклада руководителя, переаттестации специалистов общеотраслевых должностей и выплаты надбавок за почетные звания директору и заместителю директора в сумме 927 089 рублей;</w:t>
      </w:r>
    </w:p>
    <w:p>
      <w:pPr>
        <w:pStyle w:val="Normal"/>
        <w:ind w:firstLine="64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64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реализацию долгосрочной целевой программы «Комплексные меры противодействия злоупотреблению наркотикам и их незаконному обороту на 2013-2015 годы в городе Нефтеюганске» в сумме 20 000 рублей;</w:t>
      </w:r>
    </w:p>
    <w:p>
      <w:pPr>
        <w:pStyle w:val="Normal"/>
        <w:ind w:firstLine="645"/>
        <w:jc w:val="both"/>
        <w:rPr/>
      </w:pPr>
      <w:r>
        <w:rPr>
          <w:color w:val="000000"/>
          <w:sz w:val="26"/>
          <w:szCs w:val="26"/>
        </w:rPr>
        <w:t>- на текущий ремонт здания аэровокзала в сумме 1 913 901 рубль, в том числе: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монт кровли в сумме 686 106 рублей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монт входной группы в сумме 321 647 рублей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монт кабинетов в сумме 906 148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 на ремонт трибуны «Спартак», находящегося в оперативном управлении МБУФКиС «Юганск-Мастер имени ЖилинаС.А.» в сумме 195 774 руб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содержание помещения (вывоз и уборка снега с прилегающей территории и кровли), услуг по охране здания, программное обслуживание, приобретение средств индивидуальной защиты, запасных частей и резины для мототехники в сумме 1 956 146 рубл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роме того, планируется уменьшить иные межбюджетные трансферты выделенные на реализацию региональной целевой программы «Содействие занятости населения на 2011-2013 годы и на период до 2015 года», на основании уведомления об изменении бюджетных ассигнований и лимитов бюджетных обязательств на 2013 финансовый год и на плановый период 2014 и 2015 годов Департамента труда и занятости населения Ханты-Мансийского автономного округа - Югры от 22.05.2013 № 5 (письмо от 28.05.2013 № 784) в сумме </w:t>
      </w:r>
      <w:r>
        <w:rPr>
          <w:b/>
          <w:sz w:val="26"/>
          <w:szCs w:val="26"/>
        </w:rPr>
        <w:t>582</w:t>
      </w:r>
      <w:r>
        <w:rPr>
          <w:sz w:val="26"/>
          <w:szCs w:val="26"/>
        </w:rPr>
        <w:t xml:space="preserve"> рубля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Комитету по здравоохранению города Нефтеюганска (</w:t>
      </w:r>
      <w:r>
        <w:rPr>
          <w:color w:val="000000"/>
          <w:sz w:val="26"/>
          <w:szCs w:val="26"/>
        </w:rPr>
        <w:t xml:space="preserve">на основании писем от 24.05.2013 № 901, 28.05.2013 № 913) планируется увеличить ассигнования за счет местного бюджета в общей сумме </w:t>
      </w:r>
      <w:r>
        <w:rPr>
          <w:b/>
          <w:color w:val="000000"/>
          <w:sz w:val="26"/>
          <w:szCs w:val="26"/>
        </w:rPr>
        <w:t>421 780</w:t>
      </w:r>
      <w:r>
        <w:rPr>
          <w:color w:val="000000"/>
          <w:sz w:val="26"/>
          <w:szCs w:val="26"/>
        </w:rPr>
        <w:t xml:space="preserve"> рублей, из них:</w:t>
      </w:r>
    </w:p>
    <w:p>
      <w:pPr>
        <w:pStyle w:val="Normal"/>
        <w:ind w:firstLine="64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реализацию долгосрочной целевой программы «Комплексные меры противодействия злоупотреблению наркотикам и их незаконному обороту на 2013-2015 годы в городе Нефтеюганске» в сумме 210 000 рублей;</w:t>
      </w:r>
    </w:p>
    <w:p>
      <w:pPr>
        <w:pStyle w:val="Normal"/>
        <w:ind w:firstLine="64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выплату единовременного пособия, в связи с уходом на пенсию работника МБУЗ «Центр медицинской профилактики» на основании п. 2.5.5 Постановления администрации города Нефтеюганска от 18.04.2011 № 880 «О порядке расходования средств бюджета муниципального образования город Нефтеюганск на финансирование единовременных социальных выплат работникам муниципальных учреждений» в сумме 211 780 рублей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Департаменту градостроительства администрации города Нефтеюганска</w:t>
      </w:r>
      <w:r>
        <w:rPr>
          <w:sz w:val="26"/>
          <w:szCs w:val="26"/>
        </w:rPr>
        <w:t xml:space="preserve"> (на основании писем от 30.05.2013 № 01-34-2686/13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9.05.2013 № 01-34-2626/13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0.05.2013 № 01-34-2687/13,</w:t>
      </w:r>
      <w:r>
        <w:rPr>
          <w:color w:val="FF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21.05.2013 № 01-34-2448/13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величить ассигнования в общем объеме на</w:t>
      </w:r>
      <w:r>
        <w:rPr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41 465 26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за сч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) субсидии из бюджета автономного округа на реализацию п</w:t>
      </w:r>
      <w:r>
        <w:rPr>
          <w:color w:val="000000"/>
          <w:sz w:val="26"/>
          <w:szCs w:val="26"/>
        </w:rPr>
        <w:t>рограммы "Модернизация и реформирование жилищно-коммунального комплекса Ханты-Мансийского автономного округа – Югры на 2011–2013 годы и на период до 2015 года" в с</w:t>
      </w:r>
      <w:r>
        <w:rPr>
          <w:sz w:val="26"/>
          <w:szCs w:val="26"/>
        </w:rPr>
        <w:t>умме 35 939 700 рублей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бъект «Капитальный ремонт участка водопровода от ВК сущ. к ж.д. № 6, 13, 22, 32 в 13 мкр. Инв. № 70316» в сумме 6 186 403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бъект «Капитальный ремонт участка водопровода от ВК сущ. к ж.д. № 42, 43, 45, 54 в 13 мкр. Инв. № 70317» в сумме 4 228 484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бъект «Капитальный ремонт участка водопровода от ВК сущ. к ж.д. № 44, 61, 62, 64, 67 в 13 мкр. Инв. № 70316» в сумме 5 387 86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бъект «Капитальный ремонт скважины № 20-163. Инв. № 70239» в сумме 2 837 95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бъект «Капитальный ремонт скважины № 20-164. Инв. № 264» в сумме 2 837 95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бъект «Капитальный ремонт сети теплоснабжения в 13 мкр. от ТК 13-54 к ж.д. № 54. Инв. № 1030285» в сумме 559 78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бъект «Капитальный ремонт сети теплоснабжения в 13 мкр. от ТКШк 13-10 к ж.д. № 8. Инв. № 1030218» в сумме 1 723 85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бъект «Капитальный ремонт сети теплоснабжения в 13 мкр. от ТК 13-53 к ж.д. № 50, 49. Инв. № 1030220» в сумме 577 6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бъект «Капитальный ремонт сети теплоснабжения в 13 мкр. от ТК 13-39 к ж.д. № 39, 42. Инв. № 1030221» в сумме 752 4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бъект «Капитальный ремонт артезианской скважины № 20-528. Инв. № 257» в сумме 2 837 95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бъект «Капитальный ремонт сети теплоснабжения в 13 мкр. от ТК 13-63 к ж.д. № 63. Инв. № 1030219» в сумме 720 61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бъект «Капитальный ремонт сети теплоснабжения в 13 мкр. от ТК 12-13 к ж.д. № 1, 2. Инв. № 1030216» в сумме 2 242 521 рубл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бъект «Капитальный ремонт сети теплоснабжения в 13 мкр. от ТК 13-18 к ж.д. № 18, 19. Инв. № 1030225» в сумме 1 239 196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объект «Капитальный ремонт участка водопровода от ВК сущ. к ж.д. № 9, 10, 11, 12, 13 в 1 мкр. Инв. № 3397» в сумме 3 807 115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редств местного бюджета в сумме 5 525 567 рублей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реализацию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олгосрочной целевой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граммы «Модернизация и реформирование жилищно-коммунального комплекса города Нефтеюганска на 2011-2015 годы»  на капитальный ремонт участков водопровода в сумме 1 891 563 рублей;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</w:t>
      </w:r>
      <w:r>
        <w:rPr>
          <w:color w:val="000000"/>
          <w:sz w:val="26"/>
          <w:szCs w:val="26"/>
        </w:rPr>
        <w:t xml:space="preserve">возмещение материального и морального ущерба в результате дорожно-транспортного происшествия, </w:t>
      </w:r>
      <w:r>
        <w:rPr>
          <w:sz w:val="26"/>
          <w:szCs w:val="26"/>
        </w:rPr>
        <w:t>по решению Нефтеюганского районного суда Ханты-мансийского автономного округа № 2-122/2013 от 26.02.2013 в  сумме 256 916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оплату труда, приобретение оборудования и расходных материалов, в связи выделением дополнительных ставок МКУ «Управление капитального строительства» в количестве 8,5 единиц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 сумме </w:t>
      </w:r>
      <w:r>
        <w:rPr>
          <w:sz w:val="26"/>
          <w:szCs w:val="26"/>
        </w:rPr>
        <w:t>3 377 088</w:t>
      </w:r>
      <w:r>
        <w:rPr>
          <w:color w:val="000000"/>
          <w:sz w:val="26"/>
          <w:szCs w:val="26"/>
        </w:rPr>
        <w:t xml:space="preserve"> рублей, в том числе на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работную плату в размере 1 979 023 рубля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исления на выплаты по оплате труда в сумме 597 665 рубле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лату стоимости проезда и провоза багажа к месту использования отпуска и обратно в сумме 100 000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6"/>
          <w:szCs w:val="26"/>
        </w:rPr>
        <w:t>договоры по программному (информационные технологии) обеспечению и их обслуживанию в сумме 118 000 рубле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чие текущие расходы в сумме 160 000 рубле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ение оборудования в сумме 398 400 рубле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ретение прочих расходных материалов и предметов снабжения в сумме 24 000 рублей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епартаменту жилищно-коммунального хозяйства администрации города Нефтеюганска</w:t>
      </w:r>
      <w:r>
        <w:rPr>
          <w:color w:val="000000"/>
          <w:sz w:val="26"/>
          <w:szCs w:val="26"/>
        </w:rPr>
        <w:t xml:space="preserve"> (на  основании  писем  от  31.05.2013  № 003770/13,</w:t>
      </w:r>
      <w:r>
        <w:rPr>
          <w:color w:val="FF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30.04.2013          № 002928/13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3.05.2013 № 003177/13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9.05.2013 № 003651/13, 29.05.2013 № 003666/13, 24.05.2013 № 003540/13)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увеличить бюджетные ассигнования в общей сумме на </w:t>
      </w:r>
      <w:r>
        <w:rPr>
          <w:b/>
          <w:sz w:val="26"/>
          <w:szCs w:val="26"/>
        </w:rPr>
        <w:t>55 067 914</w:t>
      </w:r>
      <w:r>
        <w:rPr>
          <w:color w:val="000000"/>
          <w:sz w:val="26"/>
          <w:szCs w:val="26"/>
        </w:rPr>
        <w:t xml:space="preserve"> рублей за счет: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) средств  местного  бюджета на общую сумму  </w:t>
      </w:r>
      <w:r>
        <w:rPr>
          <w:sz w:val="26"/>
          <w:szCs w:val="26"/>
        </w:rPr>
        <w:t>41 616 427</w:t>
      </w:r>
      <w:r>
        <w:rPr>
          <w:color w:val="000000"/>
          <w:sz w:val="26"/>
          <w:szCs w:val="26"/>
        </w:rPr>
        <w:t xml:space="preserve"> рублей, а именно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реализацию целевой программы «Совершенствование и развитие сети автомобильных дорог» на территории МО город Нефтеюганск на 2008-2015 годы в сумме 41 446 52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оплату коммунальных услуг и электроэнергии по переданной в оперативное управление муниципальному казенному учреждению «Единая дежурная диспетчерская служба» «Системы видеонаблюдения» в сумме 169 907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статков средств местного бюджета на общую сумму 13 451 487 рублей, из них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на оплату труда и приобретение оборудования и расходных материалов, в связи выделением дополнительных ставок на общую сумму 1 669 710 рублей, в том числе: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6"/>
          <w:szCs w:val="26"/>
        </w:rPr>
        <w:t>Нефтеюганскому городскому муниципальному казенному учреждению коммунального хозяйства «Служба единого заказчика» в количестве 3 единиц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умме 1 229 500 рублей;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му казенному учреждению «Единая дежурная диспетчерская служба» в количестве 2 единиц, в сумме 440 21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оплату недополученных доходов транспортным предприятиям, осуществляющих перевозку льготных категорий граждан в соответствии с Решением Думы города Нефтеюганска за период январь-апрель 2013года в сумме 9 004 104 руб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ремонт кровли и ремонт 5 этажа здания находящегося в муниципальной собственности, расположенного по адресу микрорайон 3 дом 22 в сумме 2 777 673 рублей из них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6"/>
          <w:szCs w:val="26"/>
        </w:rPr>
        <w:t>на реализацию долгосрочной целевой программе «Капитальный ремонт объектов муниципальной собственности города Нефтеюганска на 2013-2015 годы» в сумме 1 727 873 рублей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рочие закупки товаров, работ и услуг для государственных (муниципальных) нужд в сумме 1 049 800 рубл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 Корректировки, влияющие на общие параметры бюджета на 2014 год</w:t>
      </w:r>
    </w:p>
    <w:p>
      <w:pPr>
        <w:pStyle w:val="Normal"/>
        <w:ind w:firstLine="64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едставленном  проекте решения Думы города предлагается увеличить расходную часть бюджета за счет средств местного бюджета по сравнению с утвержденным бюджетом города </w:t>
      </w:r>
      <w:r>
        <w:rPr>
          <w:color w:val="000000"/>
          <w:sz w:val="26"/>
          <w:szCs w:val="26"/>
        </w:rPr>
        <w:t>на реализацию долгосрочной целевой программы «Комплексные меры противодействия злоупотреблению наркотикам и их незаконному обороту на 2013-2015 годы в городе Нефтеюганске»</w:t>
      </w:r>
      <w:r>
        <w:rPr>
          <w:sz w:val="26"/>
          <w:szCs w:val="26"/>
        </w:rPr>
        <w:t xml:space="preserve"> (приложение № 5 к заключению) по следующим главным распорядителям бюджетных средств:</w:t>
      </w:r>
    </w:p>
    <w:p>
      <w:pPr>
        <w:pStyle w:val="Normal"/>
        <w:ind w:firstLine="645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) администрации города Нефтеюганска</w:t>
      </w:r>
      <w:r>
        <w:rPr>
          <w:color w:val="000000"/>
          <w:sz w:val="26"/>
          <w:szCs w:val="26"/>
        </w:rPr>
        <w:t xml:space="preserve"> (на основании письма от 30.05.2013    № 02-01-09-001740/13) в сумме 20 000 рублей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bCs/>
          <w:color w:val="000000"/>
          <w:sz w:val="26"/>
          <w:szCs w:val="26"/>
        </w:rPr>
        <w:t>2) комитету культуры администрации города Нефтеюганск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на основании письма  от 30.05.2013 № 954) в сумме 300 000 рублей;</w:t>
      </w:r>
    </w:p>
    <w:p>
      <w:pPr>
        <w:pStyle w:val="Normal"/>
        <w:ind w:firstLine="645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) комитету по здравоохранению администрации города Нефтеюганска</w:t>
      </w:r>
      <w:r>
        <w:rPr>
          <w:color w:val="000000"/>
          <w:sz w:val="26"/>
          <w:szCs w:val="26"/>
        </w:rPr>
        <w:t xml:space="preserve"> (на основании письма от 24.05.2013 № 901)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умме 210 000 рублей;</w:t>
      </w:r>
    </w:p>
    <w:p>
      <w:pPr>
        <w:pStyle w:val="Normal"/>
        <w:ind w:firstLine="645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4) департаменту образования и молодежной политики администрации города Нефтеюганска</w:t>
      </w:r>
      <w:r>
        <w:rPr>
          <w:color w:val="000000"/>
          <w:sz w:val="26"/>
          <w:szCs w:val="26"/>
        </w:rPr>
        <w:t xml:space="preserve"> (на основании писем от 29.05.2013 № 10-17-2672/13, 28.05.2013 № 10-17-2600/13, 29.05.2013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 10-17-2670/13) в сумме 450 0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5) комитету физической культуры и спорта администрации города Нефтеюганск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color w:val="000000"/>
          <w:sz w:val="26"/>
          <w:szCs w:val="26"/>
        </w:rPr>
        <w:t>на основании письма от 30.05.2013 № 796)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умме 20 000 рублей.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 Корректировки, влияющие на общие параметры бюджета на 2015 год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едставленном  проекте решения Думы города предлагается увеличить расходную часть бюджета за счет средств местного бюджета по сравнению с утвержденным бюджетом города </w:t>
      </w:r>
      <w:r>
        <w:rPr>
          <w:color w:val="000000"/>
          <w:sz w:val="26"/>
          <w:szCs w:val="26"/>
        </w:rPr>
        <w:t>на реализацию долгосрочной целевой программы «Комплексные меры противодействия злоупотреблению наркотикам и их незаконному обороту на 2013-2015 годы в городе Нефтеюганске»</w:t>
      </w:r>
      <w:r>
        <w:rPr>
          <w:sz w:val="26"/>
          <w:szCs w:val="26"/>
        </w:rPr>
        <w:t xml:space="preserve"> (приложение № 5 к заключению) по следующим главным распорядителям бюджетных средств:</w:t>
      </w:r>
    </w:p>
    <w:p>
      <w:pPr>
        <w:pStyle w:val="Normal"/>
        <w:ind w:firstLine="645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) администрации города Нефтеюганска</w:t>
      </w:r>
      <w:r>
        <w:rPr>
          <w:color w:val="000000"/>
          <w:sz w:val="26"/>
          <w:szCs w:val="26"/>
        </w:rPr>
        <w:t xml:space="preserve"> (на основании письма от 30.05.2013    № 02-01-09-001740/13) в сумме 20 000 рублей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bCs/>
          <w:color w:val="000000"/>
          <w:sz w:val="26"/>
          <w:szCs w:val="26"/>
        </w:rPr>
        <w:t>2) комитету культуры администрации города Нефтеюганск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на основании письма  от 30.05.2013 № 954) в сумме 300 000 рублей;</w:t>
      </w:r>
    </w:p>
    <w:p>
      <w:pPr>
        <w:pStyle w:val="Normal"/>
        <w:ind w:firstLine="645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) комитету по здравоохранению администрации города Нефтеюганска</w:t>
      </w:r>
      <w:r>
        <w:rPr>
          <w:color w:val="000000"/>
          <w:sz w:val="26"/>
          <w:szCs w:val="26"/>
        </w:rPr>
        <w:t xml:space="preserve"> (на основании письма от 24.05.2013 № 901)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умме 210 000 рублей;</w:t>
      </w:r>
    </w:p>
    <w:p>
      <w:pPr>
        <w:pStyle w:val="Normal"/>
        <w:ind w:firstLine="645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4) департаменту образования и молодежной политики администрации города Нефтеюганска</w:t>
      </w:r>
      <w:r>
        <w:rPr>
          <w:color w:val="000000"/>
          <w:sz w:val="26"/>
          <w:szCs w:val="26"/>
        </w:rPr>
        <w:t xml:space="preserve"> (на основании писем от 29.05.2013 № 10-17-2672/13, 28.05.2013 № 10-17-2600/13, 29.05.2013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 10-17-2670/13) в сумме 450 000 рублей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>5) комитету физической культуры и спорта администрации города Нефтеюганск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color w:val="000000"/>
          <w:sz w:val="26"/>
          <w:szCs w:val="26"/>
        </w:rPr>
        <w:t>на основании письма от 30.05.2013 № 796)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умме 20 000 рублей.</w:t>
      </w:r>
    </w:p>
    <w:p>
      <w:pPr>
        <w:pStyle w:val="Normal"/>
        <w:ind w:firstLine="645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645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645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Корректировки, не влияющие на общие параметры бюджета на 2013 год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ом бюджета предлагается внести изменения в ведомственную структуру расходов, в связи с перемещением ассигнований между главными распорядителями бюджетных средств, а имен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меньшить плановые назначения </w:t>
      </w:r>
      <w:r>
        <w:rPr>
          <w:b/>
          <w:sz w:val="26"/>
          <w:szCs w:val="26"/>
        </w:rPr>
        <w:t>комитета физической культуры и спорта администрации города Нефтеюганска</w:t>
      </w:r>
      <w:r>
        <w:rPr>
          <w:sz w:val="26"/>
          <w:szCs w:val="26"/>
        </w:rPr>
        <w:t xml:space="preserve"> (на основании письма от 30.05.2013 №  Исх. 788) и передать их </w:t>
      </w:r>
      <w:r>
        <w:rPr>
          <w:b/>
          <w:sz w:val="26"/>
          <w:szCs w:val="26"/>
        </w:rPr>
        <w:t>департаменту жилищно-коммунального хозяйства администрации города Нефтеюганска</w:t>
      </w:r>
      <w:r>
        <w:rPr>
          <w:sz w:val="26"/>
          <w:szCs w:val="26"/>
        </w:rPr>
        <w:t xml:space="preserve"> (на основании письма от 30.05.2013              № 003724/13) на реализацию долгосрочной целевой программы «Развитие физической культуры и спорта в городе Нефтеюганске на 2011-2013 годы и на период до 2015 года» в сумме 2 639 754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меньшить плановые назначения </w:t>
      </w:r>
      <w:r>
        <w:rPr>
          <w:b/>
          <w:sz w:val="26"/>
          <w:szCs w:val="26"/>
        </w:rPr>
        <w:t>департамента образования и молодежной политик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города Нефтеюганска</w:t>
      </w:r>
      <w:r>
        <w:rPr>
          <w:sz w:val="26"/>
          <w:szCs w:val="26"/>
        </w:rPr>
        <w:t xml:space="preserve"> (на основании письма от 30.04.2013 № Исх. 10-17-2086/13) и передать их </w:t>
      </w:r>
      <w:r>
        <w:rPr>
          <w:b/>
          <w:sz w:val="26"/>
          <w:szCs w:val="26"/>
        </w:rPr>
        <w:t>департаменту градостроительства администрации города Нефтеюганска</w:t>
      </w:r>
      <w:r>
        <w:rPr>
          <w:sz w:val="26"/>
          <w:szCs w:val="26"/>
        </w:rPr>
        <w:t xml:space="preserve"> (на основании письма от 20.05.2013 № 01-34-2442/13) на оплату коммунальных услуг и оплату текущего ремонта оборудования и инвентаря МБОУ «СОШ № 9» , переданного МКУ «Управление капитального строительства» в оперативное управление, для выполнения капитального ремонта в сумме 146 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Уменьшить плановые назначения </w:t>
      </w:r>
      <w:r>
        <w:rPr>
          <w:b/>
          <w:sz w:val="26"/>
          <w:szCs w:val="26"/>
        </w:rPr>
        <w:t>Департамента имущественных и земельных отноше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города Нефтеюганска</w:t>
      </w:r>
      <w:r>
        <w:rPr>
          <w:sz w:val="26"/>
          <w:szCs w:val="26"/>
        </w:rPr>
        <w:t xml:space="preserve"> (на основании письма от 30.05.2013 № Исх. 5252/13-0 и передать их </w:t>
      </w:r>
      <w:r>
        <w:rPr>
          <w:b/>
          <w:sz w:val="26"/>
          <w:szCs w:val="26"/>
        </w:rPr>
        <w:t>администрации города Нефтеюганска</w:t>
      </w:r>
      <w:r>
        <w:rPr>
          <w:sz w:val="26"/>
          <w:szCs w:val="26"/>
        </w:rPr>
        <w:t xml:space="preserve"> (на основании письма от 30.05.2013 № 02-01-09-001741/13) на обучение инженера-программиста, работающего в МКУ «Управление по обеспечению деятельности органов местного самоуправления города Нефтеюганска» ) в сумме 17 000 рублей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ом решения Думы города предлагается произвести перераспределение бюджетных ассигнований между разделами, подразделами, целевыми статьями, видами расходов и КОСГУ внутри главных распорядителей на основании их письменных обращений в пределах утвержденных смет: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Думе города Нефтеюганска</w:t>
      </w:r>
      <w:r>
        <w:rPr>
          <w:sz w:val="26"/>
          <w:szCs w:val="26"/>
        </w:rPr>
        <w:t xml:space="preserve"> (на основании письма от 30.05.2013 № 02-16-000577/13) перераспредел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 по целевой статье 0020400 «Центральный аппарат» с вида расходов 321 «Пособия и компенсации гражданам и иные социальные выплаты, кроме публичных нормативных обязательств» в сумме 35 50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 вид расходо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42 «Закупка товаров, работ, услуг в сфере информационно-коммуникационных технологий» на сумму 33 000 рублей и на вид расходов 852 «Уплата прочих налогов, сборов и иных платежей» на сумму 2 5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о подразделу 0106 «Обеспечение деятельности финансовых, налоговых и таможенных органов и органов финансового (финансово-бюджетного контроля) надзора» по целевой статье 0020400 «Центральный аппарат» с вида расходов 244 «Прочая закупка товаров, работ и услуг для государственных (муниципальных) нужд» на вид расходов 242 «Закупка товаров, работ, услуг в сфере информационно-коммуникационных технологий», в связи с установкой приобретенной оргтехники, необходимостью оплаты нотариальных услуг, компенсацией расходов связанных с осуществлением депутатской деятельности в сумме 10 000 руб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дминистрации города Нефтеюганска</w:t>
      </w:r>
      <w:r>
        <w:rPr>
          <w:sz w:val="26"/>
          <w:szCs w:val="26"/>
        </w:rPr>
        <w:t xml:space="preserve"> (на основании писем от 31.05.2013    № 02-01-09-001762/13, 27.05.2013 № 02-01-09-001707/13, 27.05.2013 № 02-01-09-001708/13) перераспредел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с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елевой статьи 0020400 «Центральный аппарат» с вида расходов 852 «Уплата прочих налогов, сборов и иных обязательных платежей», экономию по уплате госпошлины на подраздел 0113 «</w:t>
      </w:r>
      <w:r>
        <w:rPr>
          <w:color w:val="000000"/>
          <w:sz w:val="26"/>
          <w:szCs w:val="26"/>
        </w:rPr>
        <w:t xml:space="preserve">Другие общегосударственные вопросы» целевую статью 0920305 «Прочие выплаты по обязательствам государства» на </w:t>
      </w:r>
      <w:r>
        <w:rPr>
          <w:sz w:val="26"/>
          <w:szCs w:val="26"/>
        </w:rPr>
        <w:t>вид расходов 831 «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» на общую сумму 20 000 рублей, в том числе:</w:t>
      </w:r>
    </w:p>
    <w:p>
      <w:pPr>
        <w:pStyle w:val="Normal"/>
        <w:ind w:firstLine="645"/>
        <w:jc w:val="both"/>
        <w:rPr/>
      </w:pPr>
      <w:r>
        <w:rPr>
          <w:sz w:val="26"/>
          <w:szCs w:val="26"/>
        </w:rPr>
        <w:t>- на оплату исполнительского сбора на основании  постановления судебного пристава-исполнителя о взыскании исполнительского сбора от 07.05.2013г. в связи с недостаточностью средств, в сумме 5 000 рублей;</w:t>
      </w:r>
    </w:p>
    <w:p>
      <w:pPr>
        <w:pStyle w:val="Normal"/>
        <w:ind w:firstLine="645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оплату исполнительского сбора на основании  постановления судебного пристава-исполнителя о взыскании исполнительского сбора от 16.05.2013г. в связи с отсутствием во 2 квартале оплаты госпошлины и недостаточностью средств в сумме  5 000 рублей;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оплату исполнительского сбора  по решению Нефтеюганского районного суда Ханты-мансийского автономного округа № 2-2162/2012 от 21.11.2012 по иску о взыскании компенсации морального вреда в сумме 15 0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) по подразделу 0113 «</w:t>
      </w:r>
      <w:r>
        <w:rPr>
          <w:color w:val="000000"/>
          <w:sz w:val="26"/>
          <w:szCs w:val="26"/>
        </w:rPr>
        <w:t>Другие общегосударственные вопросы» целевой статьи 0920305 «Прочие выплаты по обязательствам государства» с вида расходов 244 «Прочая закупка товаров, работ и услуг для государственных (муниципальных) нужд» на вид расходов 242 «Закупка товаров, работ, услуг в сфере информационно-коммуникационных технологий», на оплату по договору на выполнение работ по монтажу локальной сети, в связи с экономией за прохождение медицинского осмотра, (фактически расходы меньше запланированных) в сумме 99 5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 подразделу 0113 «</w:t>
      </w:r>
      <w:r>
        <w:rPr>
          <w:color w:val="000000"/>
          <w:sz w:val="26"/>
          <w:szCs w:val="26"/>
        </w:rPr>
        <w:t xml:space="preserve">Другие общегосударственные вопросы» по целевой статье </w:t>
      </w:r>
      <w:r>
        <w:rPr>
          <w:sz w:val="26"/>
          <w:szCs w:val="26"/>
        </w:rPr>
        <w:t>0020400 «Центральный аппарат»</w:t>
      </w:r>
      <w:r>
        <w:rPr>
          <w:color w:val="000000"/>
          <w:sz w:val="26"/>
          <w:szCs w:val="26"/>
        </w:rPr>
        <w:t xml:space="preserve"> с вида расходов 242 «Закупка товаров, работ, услуг в сфере информационно-коммуникационных технологий»</w:t>
      </w:r>
      <w:r>
        <w:rPr>
          <w:sz w:val="26"/>
          <w:szCs w:val="26"/>
        </w:rPr>
        <w:t xml:space="preserve"> на вид </w:t>
      </w:r>
      <w:r>
        <w:rPr>
          <w:color w:val="000000"/>
          <w:sz w:val="26"/>
          <w:szCs w:val="26"/>
        </w:rPr>
        <w:t>расходов 244 «Прочая закупка товаров, работ и услуг для государственных (муниципальных) нужд»,  на приобретение архивных коробок для архива, в связи с экономией средств по приобретению компьютерного оборудования в сумме 40 200 рублей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b/>
          <w:bCs/>
          <w:sz w:val="26"/>
          <w:szCs w:val="26"/>
        </w:rPr>
        <w:t>Департаменту образования и молодежной политики администрации города Нефтеюганска</w:t>
      </w:r>
      <w:r>
        <w:rPr>
          <w:sz w:val="26"/>
          <w:szCs w:val="26"/>
        </w:rPr>
        <w:t xml:space="preserve"> (на основании писем от 16.05.2013 № 10-17-2303/13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6.05.2013         № 10-17-2314/13, 30.05.2013 № 10-17-2773/13, 23.05.2013 № 10-17-2510/13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ерераспредел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о подразделу 0707 «Молодежная политика и оздоровление детей» с  целевой статьи 4320200 «Оздоровление детей» с  вида расходов 244 «Прочая закупка товаров, работ и услуг для государственных (муниципальных) нужд» на целевую статью 4320200 «Оздоровление детей» на вид расходов  612 «Субсидии бюджетным учреждениям на иные цели», в связи с дополнительным поступлением средств на организацию отдыха и оздоровления детей в мае 2013 года и наличия (по факту поступления письменных заявлений) потребности в путевках у граждан города Нефтеюганска на июнь месяц 2013 года 1-2 смены работы учреждений отдыха и оздоровления детей в летний период 2013 года, а также отсутствием возможности соблюдения требований, предъявляемых к срокам проведения конкурсных процедур, необходимых для приобретения востребованных путевок в сумме 245 7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по подразделу 0702 «Общее образование» целевой статьи 4219900</w:t>
      </w:r>
      <w:r>
        <w:rPr>
          <w:color w:val="000000"/>
          <w:sz w:val="18"/>
          <w:szCs w:val="18"/>
        </w:rPr>
        <w:t xml:space="preserve"> «</w:t>
      </w:r>
      <w:r>
        <w:rPr>
          <w:color w:val="000000"/>
          <w:sz w:val="26"/>
          <w:szCs w:val="26"/>
        </w:rPr>
        <w:t xml:space="preserve">Обеспечение деятельности подведомственных учреждений» с вида расхода 612 </w:t>
      </w:r>
      <w:r>
        <w:rPr>
          <w:sz w:val="26"/>
          <w:szCs w:val="26"/>
        </w:rPr>
        <w:t xml:space="preserve">«Субсидии бюджетным учреждениям на иные цели»  на </w:t>
      </w:r>
      <w:r>
        <w:rPr>
          <w:color w:val="000000"/>
          <w:sz w:val="26"/>
          <w:szCs w:val="26"/>
        </w:rPr>
        <w:t>вид расхода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, в связи изменением методики расчета нормативов расходов на реализацию основных общеобразовательных программ, порядка расходования субвенций, выделяемых бюджетам муниципальных образований Ханты - Мансийского автономного округа – Югры на реализацию основных общеобразовательных программ, перечня малокомплектных общеобразовательных учреждений» в сумме 16 199 0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3) по подразделу 0709 «Другие вопросы в области образования» целевой статьи 0020400 «Центральный аппарат» с вида расходов 244 </w:t>
      </w:r>
      <w:r>
        <w:rPr>
          <w:sz w:val="26"/>
          <w:szCs w:val="26"/>
        </w:rPr>
        <w:t>«Прочая закупка товаров, работ и услуг для государственных (муниципальных) нужд» н</w:t>
      </w:r>
      <w:r>
        <w:rPr>
          <w:color w:val="000000"/>
          <w:sz w:val="26"/>
          <w:szCs w:val="26"/>
        </w:rPr>
        <w:t>а вид расходов 242 «Закупка товаров, работ, услуг в сфере информационно-коммуникационных технологий», в связи с необходимостью заключения договоров на программное, информационное обеспечение  и экономией средств на типографские услуги, мероприятия по охране труда, подписки на периодическую печать в сумме 129 83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) по подразделу 0709 «Другие вопросы в области образования» целевой статьи 4529900 «Обеспечение деятельности подведомственных учреждений» с вида расходов 242 «Закупка товаров, работ, услуг в сфере информационно-коммуникационных технологий» на вид расходов 244 </w:t>
      </w:r>
      <w:r>
        <w:rPr>
          <w:sz w:val="26"/>
          <w:szCs w:val="26"/>
        </w:rPr>
        <w:t>«Прочая закупка товаров, работ и услуг для государственных (муниципальных) нужд», на приобретение компьютерной техники, в связи с выходом из строя действующей и экономией по договорам, заключенным по результатам проведенного мониторинга цен на обслуживание компьютерной техники, в сумме 150 000 рублей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Комитету культуры администрации города Нефтеюганска </w:t>
      </w:r>
      <w:r>
        <w:rPr>
          <w:sz w:val="26"/>
          <w:szCs w:val="26"/>
        </w:rPr>
        <w:t>(на основании письма  от 28.05.2013 № 916) перераспределить ассигнования по подразделу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080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 xml:space="preserve">Другие вопросы в области культуры, кинематографии» целевой статьи 0020400 «Центральный аппарат» с вида расходов 244 </w:t>
      </w:r>
      <w:r>
        <w:rPr>
          <w:sz w:val="26"/>
          <w:szCs w:val="26"/>
        </w:rPr>
        <w:t>«Прочая закупка товаров, работ и услуг для государственных (муниципальных) нужд» в сумме  127 900 рублей на вид расходов 122 «</w:t>
      </w:r>
      <w:r>
        <w:rPr>
          <w:color w:val="000000"/>
          <w:sz w:val="26"/>
          <w:szCs w:val="26"/>
        </w:rPr>
        <w:t>Иные выплаты персоналу, за исключением фонда оплаты труда» в сумме 112 000 рублей и на вид расходов 242 «Закупка товаров, работ, услуг в сфере информационно-коммуникационных технологий» в сумме 15 900 рублей, на оплату суточных, оплату проезда и проживания на курсах повышения квалификации, а так же оплату текущего ремонта оргтехники, в связи с экономией по заключенному муниципальному контракту по потреблению электроэнергии и договору на услуги по охране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b/>
          <w:bCs/>
          <w:sz w:val="26"/>
          <w:szCs w:val="26"/>
        </w:rPr>
        <w:t>Департаменту градостроительства администрации города Нефтеюганска</w:t>
      </w:r>
      <w:r>
        <w:rPr>
          <w:sz w:val="26"/>
          <w:szCs w:val="26"/>
        </w:rPr>
        <w:t xml:space="preserve"> (на основании писем от 27.05.2013 № 01-34-2561/13, от 27.05.2013 № 01-34-2561/13) перераспредел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связи с приведением в соответствие с порядком определения перечня и кодов целевых статей и видов расходов  с вида расходов 244 «Прочая закупка товаров, работ, услуг для государственных нужд»  на вид расходов 411 «Бюджетные инвестиции в объекты государственной (муниципальной)  собственности казенным учреждениям вне рамок государственного оборонного заказа» по следующим  подразделам и целевым стать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подразделу 0409 «Дорожное хозяйство (дорожные фонды)» целевой статьи 5226105 «</w:t>
      </w:r>
      <w:r>
        <w:rPr>
          <w:color w:val="000000"/>
          <w:sz w:val="26"/>
          <w:szCs w:val="26"/>
        </w:rPr>
        <w:t>Подпрограмма «Автомобильные дороги</w:t>
      </w:r>
      <w:r>
        <w:rPr>
          <w:sz w:val="26"/>
          <w:szCs w:val="26"/>
        </w:rPr>
        <w:t>» в сумме 3 760 412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подразделу 1102 «Массовый спорт» целевой статьи 5223500 «Программа "Развитие физической культуры и спорта в Ханты-Мансийском автономном округе - Югре" на 2011-2013 годы и на период до 2015 года» в сумме 448 4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подразделу 0409 «Дорожное хозяйство (дорожные фонды)» целевой статьи 7950900 «</w:t>
      </w:r>
      <w:r>
        <w:rPr>
          <w:color w:val="000000"/>
          <w:sz w:val="26"/>
          <w:szCs w:val="26"/>
        </w:rPr>
        <w:t xml:space="preserve">Целевая  программа "Совершенствование и развитие сети автомобильных дорог"  на территории  МО город Нефтеюганск на 2008-2015 годы» </w:t>
      </w:r>
      <w:r>
        <w:rPr>
          <w:sz w:val="26"/>
          <w:szCs w:val="26"/>
        </w:rPr>
        <w:t>в сумме 5 475 72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 подразделу 0409 «Дорожное хозяйство (дорожные фонды)» целевой статьи 7954300 «</w:t>
      </w:r>
      <w:r>
        <w:rPr>
          <w:color w:val="000000"/>
          <w:sz w:val="26"/>
          <w:szCs w:val="26"/>
        </w:rPr>
        <w:t xml:space="preserve">Долгосрочная целевая программа «Повышение безопасности дорожного движения в городе Нефтеюганске на 2013-2015 годы» </w:t>
      </w:r>
      <w:r>
        <w:rPr>
          <w:sz w:val="26"/>
          <w:szCs w:val="26"/>
        </w:rPr>
        <w:t>в сумме 2 000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 подразделу 0412 «</w:t>
      </w:r>
      <w:r>
        <w:rPr>
          <w:color w:val="000000"/>
          <w:sz w:val="26"/>
          <w:szCs w:val="26"/>
        </w:rPr>
        <w:t xml:space="preserve">Другие вопросы в области национальной экономики» целевой статьи 3400300 «Реализация государственной функций в области национальной экономики» </w:t>
      </w:r>
      <w:r>
        <w:rPr>
          <w:sz w:val="26"/>
          <w:szCs w:val="26"/>
        </w:rPr>
        <w:t>в сумме 1 813 877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 подразделу 0502 «</w:t>
      </w:r>
      <w:r>
        <w:rPr>
          <w:color w:val="000000"/>
          <w:sz w:val="26"/>
          <w:szCs w:val="26"/>
        </w:rPr>
        <w:t xml:space="preserve">Коммунальное хозяйство» целевой статьи 3510500 «Мероприятия в области коммунального хозяйства» </w:t>
      </w:r>
      <w:r>
        <w:rPr>
          <w:sz w:val="26"/>
          <w:szCs w:val="26"/>
        </w:rPr>
        <w:t>в сумме 3 932 433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 подразделу 0502 «</w:t>
      </w:r>
      <w:r>
        <w:rPr>
          <w:color w:val="000000"/>
          <w:sz w:val="26"/>
          <w:szCs w:val="26"/>
        </w:rPr>
        <w:t>Коммунальное хозяйство»</w:t>
      </w:r>
      <w:r>
        <w:rPr>
          <w:sz w:val="26"/>
          <w:szCs w:val="26"/>
        </w:rPr>
        <w:t xml:space="preserve"> целевой стати 7953000 «</w:t>
      </w:r>
      <w:r>
        <w:rPr>
          <w:color w:val="000000"/>
          <w:sz w:val="26"/>
          <w:szCs w:val="26"/>
        </w:rPr>
        <w:t xml:space="preserve">Долгосрочная  целевая программа  «Модернизация и реформирование жилищно-коммунального комплекса города Нефтеюганска на 2011-2015 годы» </w:t>
      </w:r>
      <w:r>
        <w:rPr>
          <w:sz w:val="26"/>
          <w:szCs w:val="26"/>
        </w:rPr>
        <w:t>в сумме 12 932 67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подразделу 0503 «Благоустройство» целевой статьи 7953100 «</w:t>
      </w:r>
      <w:r>
        <w:rPr>
          <w:color w:val="000000"/>
          <w:sz w:val="26"/>
          <w:szCs w:val="26"/>
        </w:rPr>
        <w:t xml:space="preserve">Долгосрочная целевая программа города Нефтеюганска "Наш дом" на 2011-2015 годы» </w:t>
      </w:r>
      <w:r>
        <w:rPr>
          <w:sz w:val="26"/>
          <w:szCs w:val="26"/>
        </w:rPr>
        <w:t>в сумме 880 83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 подразделу 0701 «</w:t>
      </w:r>
      <w:r>
        <w:rPr>
          <w:color w:val="000000"/>
          <w:sz w:val="26"/>
          <w:szCs w:val="26"/>
        </w:rPr>
        <w:t xml:space="preserve">Дошкольное образование» целевой статьи 1020102 «Бюджетные инвестиции в объекты капитального строительства собственности муниципальных образований» </w:t>
      </w:r>
      <w:r>
        <w:rPr>
          <w:sz w:val="26"/>
          <w:szCs w:val="26"/>
        </w:rPr>
        <w:t>в сумме 697 81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подразделу 0701 «</w:t>
      </w:r>
      <w:r>
        <w:rPr>
          <w:color w:val="000000"/>
          <w:sz w:val="26"/>
          <w:szCs w:val="26"/>
        </w:rPr>
        <w:t>Дошкольное образование» целевой статьи 7953700</w:t>
      </w:r>
      <w:r>
        <w:rPr>
          <w:color w:val="000000"/>
          <w:sz w:val="18"/>
          <w:szCs w:val="18"/>
        </w:rPr>
        <w:t xml:space="preserve"> «</w:t>
      </w:r>
      <w:r>
        <w:rPr>
          <w:color w:val="000000"/>
          <w:sz w:val="26"/>
          <w:szCs w:val="26"/>
        </w:rPr>
        <w:t xml:space="preserve">Долгосрочная целевая программа «Укрепление первичных мер пожарной безопасности в городе Нефтеюганске на 2012-2014 годы» </w:t>
      </w:r>
      <w:r>
        <w:rPr>
          <w:sz w:val="26"/>
          <w:szCs w:val="26"/>
        </w:rPr>
        <w:t>в сумме 4 623 45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подразделу 0702</w:t>
      </w:r>
      <w:r>
        <w:rPr>
          <w:color w:val="000000"/>
          <w:sz w:val="18"/>
          <w:szCs w:val="18"/>
        </w:rPr>
        <w:t xml:space="preserve"> «</w:t>
      </w:r>
      <w:r>
        <w:rPr>
          <w:color w:val="000000"/>
          <w:sz w:val="26"/>
          <w:szCs w:val="26"/>
        </w:rPr>
        <w:t>Общее образование» с целевой статьи 4239900</w:t>
      </w:r>
      <w:r>
        <w:rPr>
          <w:color w:val="000000"/>
          <w:sz w:val="18"/>
          <w:szCs w:val="18"/>
        </w:rPr>
        <w:t xml:space="preserve"> «</w:t>
      </w:r>
      <w:r>
        <w:rPr>
          <w:color w:val="000000"/>
          <w:sz w:val="26"/>
          <w:szCs w:val="26"/>
        </w:rPr>
        <w:t xml:space="preserve">Обеспечение деятельности подведомственных учреждений» на целевую статью 1020102 «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» </w:t>
      </w:r>
      <w:r>
        <w:rPr>
          <w:sz w:val="26"/>
          <w:szCs w:val="26"/>
        </w:rPr>
        <w:t>в сумме 102 49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подразделу 0702</w:t>
      </w:r>
      <w:r>
        <w:rPr>
          <w:color w:val="000000"/>
          <w:sz w:val="18"/>
          <w:szCs w:val="18"/>
        </w:rPr>
        <w:t xml:space="preserve"> «</w:t>
      </w:r>
      <w:r>
        <w:rPr>
          <w:color w:val="000000"/>
          <w:sz w:val="26"/>
          <w:szCs w:val="26"/>
        </w:rPr>
        <w:t>Общее образование» целевой статьи 4219900</w:t>
      </w:r>
      <w:r>
        <w:rPr>
          <w:color w:val="000000"/>
          <w:sz w:val="18"/>
          <w:szCs w:val="18"/>
        </w:rPr>
        <w:t xml:space="preserve"> «</w:t>
      </w:r>
      <w:r>
        <w:rPr>
          <w:color w:val="000000"/>
          <w:sz w:val="26"/>
          <w:szCs w:val="26"/>
        </w:rPr>
        <w:t xml:space="preserve">Обеспечение деятельности подведомственных учреждений» </w:t>
      </w:r>
      <w:r>
        <w:rPr>
          <w:sz w:val="26"/>
          <w:szCs w:val="26"/>
        </w:rPr>
        <w:t>в сумме 1 526 097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подразделу 1102 «</w:t>
      </w:r>
      <w:r>
        <w:rPr>
          <w:color w:val="000000"/>
          <w:sz w:val="26"/>
          <w:szCs w:val="26"/>
        </w:rPr>
        <w:t>Массовый спорт» целевой статьи 7952200</w:t>
      </w:r>
      <w:r>
        <w:rPr>
          <w:color w:val="000000"/>
          <w:sz w:val="18"/>
          <w:szCs w:val="18"/>
        </w:rPr>
        <w:t xml:space="preserve"> «</w:t>
      </w:r>
      <w:r>
        <w:rPr>
          <w:color w:val="000000"/>
          <w:sz w:val="26"/>
          <w:szCs w:val="26"/>
        </w:rPr>
        <w:t xml:space="preserve">Долгосрочная целевая программа «Развитие физической культуры и спорта в городе Нефтеюганске» на 2011-2013 годы и на период до 2015 года» </w:t>
      </w:r>
      <w:r>
        <w:rPr>
          <w:sz w:val="26"/>
          <w:szCs w:val="26"/>
        </w:rPr>
        <w:t>в сумме 9 415 506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связи с приведением в соответствие с порядком определения перечня и кодов целевых статей и видов расходов  с вида расходов 244 «Прочая закупка товаров, работ, услуг для государственных нужд»  на вид расходов 243 «</w:t>
      </w:r>
      <w:r>
        <w:rPr>
          <w:color w:val="000000"/>
          <w:sz w:val="26"/>
          <w:szCs w:val="26"/>
        </w:rPr>
        <w:t>Закупка товаров, работ, услуг в целях капитального ремонта государственного (муниципального) имущества»</w:t>
      </w:r>
      <w:r>
        <w:rPr>
          <w:sz w:val="26"/>
          <w:szCs w:val="26"/>
        </w:rPr>
        <w:t xml:space="preserve">  по следующим подразделам и целевым статья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 подразделу 0702</w:t>
      </w:r>
      <w:r>
        <w:rPr>
          <w:color w:val="000000"/>
          <w:sz w:val="18"/>
          <w:szCs w:val="18"/>
        </w:rPr>
        <w:t xml:space="preserve"> «</w:t>
      </w:r>
      <w:r>
        <w:rPr>
          <w:color w:val="000000"/>
          <w:sz w:val="26"/>
          <w:szCs w:val="26"/>
        </w:rPr>
        <w:t>Общее образование» целевой статьи 7951902</w:t>
      </w:r>
      <w:r>
        <w:rPr>
          <w:color w:val="000000"/>
          <w:sz w:val="18"/>
          <w:szCs w:val="18"/>
        </w:rPr>
        <w:t xml:space="preserve"> «</w:t>
      </w:r>
      <w:r>
        <w:rPr>
          <w:color w:val="000000"/>
          <w:sz w:val="26"/>
          <w:szCs w:val="26"/>
        </w:rPr>
        <w:t xml:space="preserve">Подпрограмма Обеспечение комплексной безопасности и комфортных условий образовательного процесса» </w:t>
      </w:r>
      <w:r>
        <w:rPr>
          <w:sz w:val="26"/>
          <w:szCs w:val="26"/>
        </w:rPr>
        <w:t>в сумме 6 541 90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 подразделу 0702</w:t>
      </w:r>
      <w:r>
        <w:rPr>
          <w:color w:val="000000"/>
          <w:sz w:val="18"/>
          <w:szCs w:val="18"/>
        </w:rPr>
        <w:t xml:space="preserve"> «</w:t>
      </w:r>
      <w:r>
        <w:rPr>
          <w:color w:val="000000"/>
          <w:sz w:val="26"/>
          <w:szCs w:val="26"/>
        </w:rPr>
        <w:t xml:space="preserve">Общее образование» целевой статьи 7953400 «Долгосрочная целевая программа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 на 2012 - 2015 годы» </w:t>
      </w:r>
      <w:r>
        <w:rPr>
          <w:sz w:val="26"/>
          <w:szCs w:val="26"/>
        </w:rPr>
        <w:t>в сумме 539 69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 подразделу 0801 «</w:t>
      </w:r>
      <w:r>
        <w:rPr>
          <w:color w:val="000000"/>
          <w:sz w:val="26"/>
          <w:szCs w:val="26"/>
        </w:rPr>
        <w:t xml:space="preserve">Культура» целевой статьи 7954400 «Долгосрочная целевая программа "Капитальный ремонт объектов муниципальной собственности города Нефтеюганска на 2013-2015 годы" </w:t>
      </w:r>
      <w:r>
        <w:rPr>
          <w:sz w:val="26"/>
          <w:szCs w:val="26"/>
        </w:rPr>
        <w:t>в сумме 1 029 75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 подразделу 0909 «</w:t>
      </w:r>
      <w:r>
        <w:rPr>
          <w:color w:val="000000"/>
          <w:sz w:val="26"/>
          <w:szCs w:val="26"/>
        </w:rPr>
        <w:t xml:space="preserve">Другие вопросы в области здравоохранения» целевой статьи 7952900 «Долгосрочная целевая программа «Модернизация муниципального здравоохранения города Нефтеюганска» на 2011-2014 годы» </w:t>
      </w:r>
      <w:r>
        <w:rPr>
          <w:sz w:val="26"/>
          <w:szCs w:val="26"/>
        </w:rPr>
        <w:t>в сумме 2 278 716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по подразделу 0502 «Коммунальное хозяйство» целевой статьи 3510500 «Мероприятия в области коммунального хозяйства» с вида расходов 244 «Прочая закупка товаров, работ, услуг для государственных нужд» на целевую статью 7953000 «Долгосрочная  целевая программа  «Модернизация и реформирование жилищно-коммунального комплекса города Нефтеюганска на 2011-2015 годы» вид расходов 411 «Бюджетные инвестиции в объекты государственной (муниципальной)  собственности казенным учреждениям вне рамок государственного оборонного заказа» в сумме 206 517 рублей, в связи с уточнением долгосрочной  целевой программы  «Модернизация и реформирование жилищно-коммунального комплекса города Нефтеюганска на 2011-2015 годы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по подразделу 0901 «Стационарная медицинская помощь» целевой статьи 7952900</w:t>
      </w:r>
      <w:r>
        <w:rPr>
          <w:color w:val="000000"/>
          <w:sz w:val="18"/>
          <w:szCs w:val="18"/>
        </w:rPr>
        <w:t xml:space="preserve"> «</w:t>
      </w:r>
      <w:r>
        <w:rPr>
          <w:color w:val="000000"/>
          <w:sz w:val="26"/>
          <w:szCs w:val="26"/>
        </w:rPr>
        <w:t>Долгосрочная целевая программа «Модернизация муниципального здравоохранения города Нефтеюганска» на 2011-2014 годы» с вида расходов 244 «Прочая закупка товаров, работ, услуг для государственных нужд» в сумме 1 624 646 рублей на вид расходов 243 «Закупка товаров, работ, услуг в целях капитального ремонта государственного (муниципального) имущества» в сумме 112 246 рублей и на вид расходов 411 «Бюджетные инвестиции в объекты государственной (муниципальной)  собственности казенным учреждениям вне рамок государственного оборонного заказа» в сумме 1 512 400 рублей, в связи  с приведением в соответствие с порядком определения перечня и кодов целевых статей и видов расходов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по подразделу 0909 «Другие вопросы в области здравоохранения»  целевой статьи 4709900</w:t>
      </w:r>
      <w:r>
        <w:rPr>
          <w:color w:val="000000"/>
          <w:sz w:val="18"/>
          <w:szCs w:val="18"/>
        </w:rPr>
        <w:t xml:space="preserve"> «</w:t>
      </w:r>
      <w:r>
        <w:rPr>
          <w:color w:val="000000"/>
          <w:sz w:val="26"/>
          <w:szCs w:val="26"/>
        </w:rPr>
        <w:t>Обеспечение деятельности подведомственных учреждений» вида расходов 244 «Прочая закупка товаров, работ, услуг для государственных нужд» в сумме 800 000 рублей и вида расходов 411 «Бюджетные инвестиции в объекты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ой (муниципальной)  собственности казенным учреждениям вне рамок государственного оборонного заказа» в сумме 5 830 893 рубля и целевой статьи 7952900 «Долгосрочная целевая программа «Модернизация муниципального здравоохранения города Нефтеюганска» на 2011-2014 годы» вида расходов 244 «Прочая закупка товаров, работ, услуг для государственных нужд» в сумме 652 466 рублей на целевую статью 7952900 «Долгосрочная целевая программа «Модернизация муниципального здравоохранения города Нефтеюганска» на 2011-2014 годы» вида расходов 411 «Бюджетные инвестиции в объекты государственной (муниципальной)  собственности казенным учреждениям вне рамок государственного оборонного заказа» в сумме 7 283 356 рублей, в связи с уточнением долгосрочной  целевой программы  «Модернизация муниципального здравоохранения города Нефтеюганска» на 2011-2014 годы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вязи с внесением изменений в Перечень объектов, мероприятий и объемы финансирования Нефтеюганска на 2013 год (на 14.05.2013 года) за счет средств ООО «РН-Юганскнефтегаз» (на основании письма департамента градостроительства администрации города Нефтеюганска от 15.05.2013 № 01-34-2331/13), планируется внести следующие изменения на реализацию долгосрочных целевых программ, путе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уменьшения выделенных сред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о программе «Модернизация и реформирование жилищно-коммунального комплекса города Нефтеюганска на 2011-2015 годы» в сумме 931 93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 программе «Наш дом» на 2011-2015 годы в сумме 1 119 162 руб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увеличения выделенных средст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программе города Нефтеюганска «Новая школа Югры на 2010-2013 годы» подпрограммы "Обеспечение комплексной безопасности и комфортных условий образовательного процесса" в сумме 1 651 09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программе "Модернизация муниципального здравоохранения города Нефтеюганска" на 2011-2014 годы» в сумме 400 0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ab/>
        <w:tab/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b/>
          <w:bCs/>
          <w:sz w:val="26"/>
          <w:szCs w:val="26"/>
        </w:rPr>
        <w:t>Департаменту жилищно-коммунального хозяйства администрации города Нефтеюганска</w:t>
      </w:r>
      <w:r>
        <w:rPr>
          <w:sz w:val="26"/>
          <w:szCs w:val="26"/>
        </w:rPr>
        <w:t xml:space="preserve"> (на основании писем от 29.05.2013 № 003650/13,) перераспредел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в связи  с приведением в соответствие с порядком определения перечня и кодов целевых статей и видов расходов с </w:t>
      </w:r>
      <w:r>
        <w:rPr>
          <w:color w:val="000000"/>
          <w:sz w:val="26"/>
          <w:szCs w:val="26"/>
        </w:rPr>
        <w:t xml:space="preserve">вида расходов 244 </w:t>
      </w:r>
      <w:r>
        <w:rPr>
          <w:sz w:val="26"/>
          <w:szCs w:val="26"/>
        </w:rPr>
        <w:t>«Прочая закупка товаров, работ, услуг для государственных нужд» на вид расходов 243 «</w:t>
      </w:r>
      <w:r>
        <w:rPr>
          <w:color w:val="000000"/>
          <w:sz w:val="26"/>
          <w:szCs w:val="26"/>
        </w:rPr>
        <w:t>Закупка товаров, работ, услуг в целях капитального ремонта государственного (муниципального) имущества» по следующим подразделам и целевым статьям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0409 «Дорожное хозяйство (дорожные фонды)» целевой статьи 5227000 «Целевые программы ХМАО-Югры "Наш дом" на 2011-2015 годы» в сумме 17 170 100 рубл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0409 «Дорожное хозяйство (дорожные фонды)» целевой статьи 7953100 «Долгосрочная целевая программа г. Нефтеюганска "Наш дом" на 2011-2015 годы» </w:t>
      </w:r>
      <w:r>
        <w:rPr>
          <w:color w:val="000000"/>
          <w:sz w:val="26"/>
          <w:szCs w:val="26"/>
        </w:rPr>
        <w:t>в сумме 1 907 800 рублей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 виду расходов 112 «Иные выплаты персоналу, за исключением фонда оплаты труда» с подраздела 0505 «Другие вопросы в области жилищно-коммунального хозяйства» целевой статьи 0029900 «Обеспечение деятельности подведомственных учреждений» на подраздел 0113 «Другие общегосударственные вопросы»  целевую статью 0939900</w:t>
      </w:r>
      <w:r>
        <w:rPr/>
        <w:t xml:space="preserve"> «</w:t>
      </w:r>
      <w:r>
        <w:rPr>
          <w:sz w:val="26"/>
          <w:szCs w:val="26"/>
        </w:rPr>
        <w:t>Обеспечение деятельности подведомственных учреждений», в связи с образованием дефицита бюджетных ассигнований на оплату командировочных расходов водителям, оказывающих транспортные услуги структурным подразделениям администрации города Нефтеюганска в сумме 20 0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645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анные перемещения планируется произвести в пределах утвержденных бюджетных ассигнований, что не противоречит нормам бюджетного законодательства.</w:t>
      </w:r>
    </w:p>
    <w:p>
      <w:pPr>
        <w:pStyle w:val="Normal"/>
        <w:jc w:val="center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ind w:firstLine="64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предлагаемые изменения по расходам отражены в  приложениях к проекту решения Думы города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6 «Распределение бюджетных ассигнований по разделам, подразделам классификации расходов бюджета города Нефтеюганск на 2013 год»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7 «Распределение бюджетных ассигнований по разделам, подразделам классификации расходов бюджета города Нефтеюганск на 2014-2015 года»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8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на 2013 год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9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на плановый период 2014 и 2015 годов»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10 «Перечень целевых муниципальных программ муниципального образования город Нефтеюганск на 2013 год»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11 «Перечень целевых муниципальных программ муниципального образования город Нефтеюганск на плановый период 2014 и 2015 годов»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2977" w:hanging="3016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Экспертиза дефицита бюджета и источников его финансир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Дефицит бюджета и источники финансирования</w:t>
      </w:r>
    </w:p>
    <w:p>
      <w:pPr>
        <w:pStyle w:val="Normal"/>
        <w:ind w:left="284" w:hanging="0"/>
        <w:jc w:val="center"/>
        <w:rPr/>
      </w:pPr>
      <w:r>
        <w:rPr>
          <w:b/>
          <w:sz w:val="26"/>
          <w:szCs w:val="26"/>
        </w:rPr>
        <w:t>дефицита бюджета города на 2013 год</w:t>
      </w:r>
    </w:p>
    <w:p>
      <w:pPr>
        <w:pStyle w:val="Normal"/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ектом решения Думы города предлагается  утвердить  дефицит  бюджета города на 2013 год в сумме 1 600 084 902 рубля (приложение № 2 к заключению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ланируемые источники финансирования дефицита бюджета по сравнению с источниками, утвержденными решением Думы города от 19.12.2012 № 439-V «О бюджете города Нефтеюганска на 2013 год и плановый период 2014 и 2015 годов» увеличатся на 55 027 779 рублей за счет остатков на счетах по учету средств бюджета.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Дефицит бюджета и источники финанс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фицита бюджета города на 2014-2015 годы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ланируемый предельный размер дефицита бюджета на 2014 год по сравнению с предельным размером дефицита бюджета, утвержденным решением Думы города от 19.12.2012 № 439-V «О бюджете города Нефтеюганска на 2013 год и плановый период 2014 и 2015 годов» увеличится за счет остатков средств на счетах по учету средств бюджета на 1 000 000 рублей и составит 132 505 509 рублей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оектом решения Думы города предлагается  утвердить  дефицит  бюджета города на 2015 год в сумме 205 929 929 рублей (приложение № 3 к заключению). При этом планируемый предельный размер дефицита бюджета увеличится за счет изменения остатков средств на счетах по учету средств бюджета на 1 000 000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й предельный размер дефицита бюджета на 2014 – 2015 годы приведен в соответствие с приказом Министерства финансов Российской Федерации от 21.12.2012 № 171н «Об утверждении Указаний о порядке применения бюджетной классификации Российской Федерации на 2013 год и плановый период 2014 и 2015 годов» (приложение № 3 к заключению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едлагаемые изменения отражены в приложениях к проекту решения Думы город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2 «Источники финансирования дефицита бюджета города Нефтеюганска на 2013 год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3 «Источники финансирования дефицита бюджета города Нефтеюганска на 2014-2015 годы»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личина дефицита бюджета города на 2013, 2014, 2015 годы соответствует требованиям пункта 3 статьи 92.1 Бюджетного кодекса Российской Федерации.</w:t>
      </w:r>
    </w:p>
    <w:p>
      <w:pPr>
        <w:pStyle w:val="Normal"/>
        <w:tabs>
          <w:tab w:val="clear" w:pos="720"/>
          <w:tab w:val="left" w:pos="1740" w:leader="none"/>
        </w:tabs>
        <w:jc w:val="center"/>
        <w:textAlignment w:val="auto"/>
        <w:rPr/>
      </w:pPr>
      <w:r>
        <w:rPr>
          <w:b/>
          <w:sz w:val="26"/>
          <w:szCs w:val="26"/>
        </w:rPr>
        <w:t>IV. Экспертиза изменений в долгосрочные целевые программы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540"/>
        <w:jc w:val="both"/>
        <w:outlineLvl w:val="3"/>
        <w:rPr/>
      </w:pPr>
      <w:r>
        <w:rPr>
          <w:sz w:val="26"/>
          <w:szCs w:val="26"/>
        </w:rPr>
        <w:t xml:space="preserve">В соответствии с частью 2 статьи 179 Бюджетного кодекса Российской Федерации объем бюджетных ассигнований на реализацию долгосрочных целевых программ </w:t>
      </w:r>
      <w:r>
        <w:rPr>
          <w:sz w:val="26"/>
          <w:szCs w:val="26"/>
          <w:u w:val="single"/>
        </w:rPr>
        <w:t>утверждается решением о бюджете</w:t>
      </w:r>
      <w:r>
        <w:rPr>
          <w:sz w:val="26"/>
          <w:szCs w:val="26"/>
        </w:rPr>
        <w:t xml:space="preserve"> в составе ведомственной структуры расходов бюджета по соответствующей каждой программе целевой статье расходов бюджета </w:t>
      </w:r>
      <w:r>
        <w:rPr>
          <w:sz w:val="26"/>
          <w:szCs w:val="26"/>
          <w:u w:val="single"/>
        </w:rPr>
        <w:t>в соответствии с муниципальным правовым актом местной администрации муниципального образования, утвердившим программу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основанием утверждения объемов бюджетных ассигнований в решении о бюджете является утвержденная муниципальным правовым актом долгосрочная целевая программ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момент внесения проекта решения в Думу города не отражены соответствующие изменения в муниципальных правовых актах об утверждении следующих долгосрочных целевых программ (находятся на экспертизе в Счетной палате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«Совершенствование и развитие сети автомобильных дорог» на территории МО город Нефтеюганск на 2008-2015 годы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«Модернизация и реформирование жилищно-коммунального комплекса города Нефтеюганска на 2011-2014 годы»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«</w:t>
      </w:r>
      <w:r>
        <w:rPr>
          <w:sz w:val="26"/>
          <w:szCs w:val="26"/>
        </w:rPr>
        <w:t>Модернизация муниципального здравоохранения города Нефтеюганска" на 2011-2014 годы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ким образом, утверждение проекта решения Думы города до утверждения соответствующих изменений в долгосрочные целевые программы приведет к нарушению Бюджетного кодекса Российской Федераци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ект долгосрочной целевой программы «Комплексные меры противодействия злоупотреблению наркотиками и их незаконному обороту на 2013-2015 годы в городе Нефтеюганске» по результатам экспертизы рекомендован к отклонению по следующим причинам: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1) согласно Федеральному закону от 06.10.2003 № 131-ФЗ «О</w:t>
      </w:r>
      <w:r>
        <w:rPr>
          <w:bCs/>
          <w:sz w:val="26"/>
          <w:szCs w:val="26"/>
        </w:rPr>
        <w:t xml:space="preserve">б общих принципах организации местного самоуправления в Российской Федерации» </w:t>
      </w:r>
      <w:r>
        <w:rPr>
          <w:sz w:val="26"/>
          <w:szCs w:val="26"/>
        </w:rPr>
        <w:t>к вопросам местного значения городского округа не относится деятельность в сфере профилактики немедицинского потребления наркотиков и антинаркотической пропаганды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унктом 46 Ст</w:t>
      </w:r>
      <w:r>
        <w:rPr>
          <w:bCs/>
          <w:sz w:val="26"/>
          <w:szCs w:val="26"/>
        </w:rPr>
        <w:t xml:space="preserve">ратегии государственной антинаркотической политики Российской Федерации до 2020 года, утвержденной </w:t>
      </w:r>
      <w:r>
        <w:rPr>
          <w:sz w:val="26"/>
          <w:szCs w:val="26"/>
        </w:rPr>
        <w:t xml:space="preserve"> Указом Президента Российской Федерации от 09.06.2010 № 690</w:t>
      </w:r>
      <w:r>
        <w:rPr>
          <w:bCs/>
          <w:sz w:val="26"/>
          <w:szCs w:val="26"/>
        </w:rPr>
        <w:t xml:space="preserve"> (далее по тексту – Стратегия) </w:t>
      </w:r>
      <w:r>
        <w:rPr>
          <w:sz w:val="26"/>
          <w:szCs w:val="26"/>
        </w:rPr>
        <w:t xml:space="preserve">предусмотрено, что реализация Стратегии на региональном и муниципальном уровнях осуществляется в форме антинаркотических программ субъектов Российской Федерации и антинаркотических </w:t>
      </w:r>
      <w:r>
        <w:rPr>
          <w:sz w:val="26"/>
          <w:szCs w:val="26"/>
          <w:u w:val="single"/>
        </w:rPr>
        <w:t>планов органов местного самоуправления;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3) в соответствии с пунктом 1.2. Порядка принятия решений о разработке долгосрочных целевых программ города Нефтеюганска, их формирования и реализации, утвержденного постановлением администрации города от 10.02.2012 №308, целевые программы должны быть сосредоточены на реализации крупномасштабных, наиболее важных для города Нефтеюганска проблемах, решение которых </w:t>
      </w:r>
      <w:r>
        <w:rPr>
          <w:color w:val="000000"/>
          <w:sz w:val="26"/>
          <w:szCs w:val="26"/>
          <w:u w:val="single"/>
        </w:rPr>
        <w:t xml:space="preserve">относится к компетенции </w:t>
      </w:r>
      <w:r>
        <w:rPr>
          <w:sz w:val="26"/>
          <w:szCs w:val="26"/>
          <w:u w:val="single"/>
        </w:rPr>
        <w:t>муниципального образования город Нефтеюганск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вышеизложенного средства, выделенные на реализацию данной программы в размере 3 000 000 рублей, предлагаем исключить из  представленного проекта решения Думы город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overflowPunct w:val="true"/>
        <w:jc w:val="both"/>
        <w:textAlignment w:val="auto"/>
        <w:rPr/>
      </w:pPr>
      <w:r>
        <w:rPr>
          <w:sz w:val="26"/>
          <w:szCs w:val="26"/>
        </w:rPr>
        <w:tab/>
        <w:t>По результатам экспертизы проекта изменений в долгосрочную целевую программу "Модернизация муниципального здравоохранения города Нефтеюганска" на 2011-2014 годы» рекомендовано исключить из проекта изменений мероприятие «</w:t>
      </w:r>
      <w:r>
        <w:rPr>
          <w:bCs/>
          <w:sz w:val="26"/>
          <w:szCs w:val="26"/>
        </w:rPr>
        <w:t xml:space="preserve">«Разработка проектных (изыскательских) работ на проведение капитального ремонта нежилого строения хирургического корпуса № 1» на сумму 300 000 рублей, в связи с тем, что согласно представленным на экспертизу сметам на проектные работы планируется внесение изменений в проектную документацию по указанному объекту. При этом на официальном сайте </w:t>
      </w:r>
      <w:hyperlink r:id="rId4">
        <w:r>
          <w:rPr>
            <w:rStyle w:val="InternetLink"/>
            <w:bCs/>
            <w:sz w:val="26"/>
            <w:szCs w:val="26"/>
            <w:lang w:val="en-US"/>
          </w:rPr>
          <w:t>www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zakupki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gov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 xml:space="preserve"> размещены открытые аукционы в электронной   форме  №  </w:t>
      </w:r>
      <w:r>
        <w:rPr>
          <w:sz w:val="26"/>
          <w:szCs w:val="26"/>
        </w:rPr>
        <w:t xml:space="preserve">0187300012813000253  на   «Капитальный   ремонт   строения    хирургического   корпуса   №   1   (охранно-пожарная сигнализация)»   и  № 0187300012813000252 на «Капитальный ремонт строения хирургического корпуса № 1»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4 статьи 41.5. Федерального закона Российской Федерации </w:t>
      </w:r>
      <w:r>
        <w:rPr>
          <w:bCs/>
          <w:sz w:val="26"/>
          <w:szCs w:val="26"/>
        </w:rPr>
        <w:t xml:space="preserve">от 21.07.2005 № 94-ФЗ </w:t>
      </w:r>
      <w:r>
        <w:rPr>
          <w:sz w:val="26"/>
          <w:szCs w:val="26"/>
        </w:rPr>
        <w:t xml:space="preserve">«О </w:t>
      </w:r>
      <w:r>
        <w:rPr>
          <w:bCs/>
          <w:sz w:val="26"/>
          <w:szCs w:val="26"/>
        </w:rPr>
        <w:t xml:space="preserve">размещении заказов на поставки товаров, выполнение работ, оказание услуг для государственных и муниципальных нужд» (далее по тексту – Закон от 21.07.2005 № 94-ФЗ) </w:t>
      </w:r>
      <w:r>
        <w:rPr>
          <w:sz w:val="26"/>
          <w:szCs w:val="26"/>
        </w:rPr>
        <w:t xml:space="preserve">в извещении о проведении открытого аукциона должны быть указаны сведения о предмете контракта с указанием </w:t>
      </w:r>
      <w:r>
        <w:rPr>
          <w:sz w:val="26"/>
          <w:szCs w:val="26"/>
          <w:u w:val="single"/>
        </w:rPr>
        <w:t>объема выполняемых работ.</w:t>
      </w:r>
      <w:r>
        <w:rPr>
          <w:sz w:val="26"/>
          <w:szCs w:val="26"/>
        </w:rPr>
        <w:t xml:space="preserve"> В соответствии с указанным пунктом </w:t>
      </w:r>
      <w:r>
        <w:rPr>
          <w:bCs/>
          <w:sz w:val="26"/>
          <w:szCs w:val="26"/>
        </w:rPr>
        <w:t>Закона от 21.07.2005         № 94-ФЗ в</w:t>
      </w:r>
      <w:r>
        <w:rPr>
          <w:sz w:val="26"/>
          <w:szCs w:val="26"/>
        </w:rPr>
        <w:t xml:space="preserve"> составе документации об аукционе размещена проектная документация на выполнение работ. 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проектную документацию приведет к ее несоответствию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ектной документации размещенной в составе документации об аукционе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ъемам и видам работ, которые необходимо выполнить в ходе исполнения контракт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частью 5 статьи 9 </w:t>
      </w:r>
      <w:r>
        <w:rPr>
          <w:bCs/>
          <w:sz w:val="26"/>
          <w:szCs w:val="26"/>
        </w:rPr>
        <w:t>Закона от 21.07.2005 № 94-ФЗ п</w:t>
      </w:r>
      <w:r>
        <w:rPr>
          <w:sz w:val="26"/>
          <w:szCs w:val="26"/>
        </w:rPr>
        <w:t xml:space="preserve">ри заключении и исполнении контракта изменение условий контракта по соглашению сторон и в одностороннем порядке не допускаетс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образом, проведение указанного мероприятия приведет к нарушению норм </w:t>
      </w:r>
      <w:r>
        <w:rPr>
          <w:bCs/>
          <w:sz w:val="26"/>
          <w:szCs w:val="26"/>
        </w:rPr>
        <w:t>Закона от 21.07.2005 № 94-ФЗ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вышеизложенного средства, выделенные на реализацию данной программы в размере 300 000 рублей, предлагаем исключить из  представленного проекта решения Думы город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четная палата рекомендует принять к рассмотрению данный проект решения Думы города с учетом замечаний и рекомендаций.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/>
      </w:pPr>
      <w:r>
        <w:rPr>
          <w:sz w:val="26"/>
          <w:szCs w:val="26"/>
        </w:rPr>
        <w:t>Председатель</w:t>
        <w:tab/>
        <w:tab/>
        <w:tab/>
        <w:tab/>
        <w:tab/>
        <w:tab/>
        <w:tab/>
        <w:tab/>
        <w:t>С. А. Гичкин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5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  <w:lvl w:ilvl="1">
      <w:start w:val="3"/>
      <w:numFmt w:val="upperRoman"/>
      <w:lvlText w:val="%2."/>
      <w:lvlJc w:val="right"/>
      <w:pPr>
        <w:tabs>
          <w:tab w:val="num" w:pos="6701"/>
        </w:tabs>
        <w:ind w:left="6701" w:hanging="180"/>
      </w:pPr>
      <w:rPr>
        <w:spacing w:val="0"/>
        <w:kern w:val="2"/>
      </w:rPr>
    </w:lvl>
    <w:lvl w:ilvl="2">
      <w:start w:val="1"/>
      <w:numFmt w:val="bullet"/>
      <w:lvlText w:val=""/>
      <w:lvlJc w:val="left"/>
      <w:pPr>
        <w:tabs>
          <w:tab w:val="num" w:pos="2806"/>
        </w:tabs>
        <w:ind w:left="280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26"/>
        </w:tabs>
        <w:ind w:left="352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46"/>
        </w:tabs>
        <w:ind w:left="424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66"/>
        </w:tabs>
        <w:ind w:left="496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86"/>
        </w:tabs>
        <w:ind w:left="56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06"/>
        </w:tabs>
        <w:ind w:left="640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26"/>
        </w:tabs>
        <w:ind w:left="712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spacing w:val="0"/>
        <w:kern w:val="2"/>
      </w:rPr>
    </w:lvl>
    <w:lvl w:ilvl="1">
      <w:start w:val="1"/>
      <w:numFmt w:val="upperRoman"/>
      <w:lvlText w:val="%2."/>
      <w:lvlJc w:val="right"/>
      <w:pPr>
        <w:tabs>
          <w:tab w:val="num" w:pos="1183"/>
        </w:tabs>
        <w:ind w:left="1183" w:hanging="180"/>
      </w:pPr>
      <w:rPr>
        <w:spacing w:val="0"/>
        <w:kern w:val="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366" w:hanging="360"/>
      </w:pPr>
      <w:rPr>
        <w:rFonts w:ascii="Symbol" w:hAnsi="Symbol" w:cs="Symbol" w:hint="default"/>
        <w:spacing w:val="0"/>
        <w:kern w:val="2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pacing w:val="0"/>
        <w:kern w:val="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pacing w:val="0"/>
        <w:kern w:val="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5180" w:hanging="360"/>
      </w:pPr>
      <w:rPr>
        <w:rFonts w:ascii="Symbol" w:hAnsi="Symbol" w:cs="Symbol" w:hint="default"/>
        <w:spacing w:val="0"/>
        <w:kern w:val="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firstLine="51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946" w:leader="none"/>
      </w:tabs>
      <w:spacing w:before="120" w:after="0"/>
      <w:jc w:val="center"/>
      <w:outlineLvl w:val="7"/>
    </w:pPr>
    <w:rPr>
      <w:rFonts w:ascii="Courier New" w:hAnsi="Courier New" w:cs="Courier New"/>
      <w:b/>
      <w:spacing w:val="6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spacing w:val="0"/>
      <w:kern w:val="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pacing w:val="0"/>
      <w:kern w:val="2"/>
    </w:rPr>
  </w:style>
  <w:style w:type="character" w:styleId="WW8Num10z1">
    <w:name w:val="WW8Num10z1"/>
    <w:qFormat/>
    <w:rPr>
      <w:spacing w:val="0"/>
      <w:kern w:val="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pacing w:val="0"/>
      <w:kern w:val="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0"/>
      <w:kern w:val="2"/>
    </w:rPr>
  </w:style>
  <w:style w:type="character" w:styleId="WW8Num20z1">
    <w:name w:val="WW8Num20z1"/>
    <w:qFormat/>
    <w:rPr>
      <w:spacing w:val="0"/>
      <w:kern w:val="2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pacing w:val="0"/>
      <w:kern w:val="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pacing w:val="0"/>
      <w:kern w:val="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next w:val="Normal"/>
    <w:qFormat/>
    <w:pPr>
      <w:jc w:val="center"/>
    </w:pPr>
    <w:rPr>
      <w:rFonts w:ascii="Courier New" w:hAnsi="Courier New" w:cs="Courier New"/>
      <w:b/>
      <w:caps/>
      <w:spacing w:val="40"/>
      <w:sz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BodyText2">
    <w:name w:val="Body Text 2"/>
    <w:basedOn w:val="Normal"/>
    <w:qFormat/>
    <w:pPr>
      <w:ind w:firstLine="720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4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overflowPunct w:val="true"/>
      <w:autoSpaceDE w:val="true"/>
      <w:spacing w:before="60" w:after="60"/>
      <w:ind w:firstLine="225"/>
      <w:jc w:val="both"/>
    </w:pPr>
    <w:rPr>
      <w:rFonts w:ascii="Arial" w:hAnsi="Arial" w:cs="Arial"/>
      <w:color w:val="000000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uma@uganadm.wsnet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21:00Z</dcterms:created>
  <dc:creator>Newuser</dc:creator>
  <dc:description/>
  <cp:keywords/>
  <dc:language>en-US</dc:language>
  <cp:lastModifiedBy>user</cp:lastModifiedBy>
  <cp:lastPrinted>2013-06-10T14:37:00Z</cp:lastPrinted>
  <dcterms:modified xsi:type="dcterms:W3CDTF">2013-06-10T08:40:00Z</dcterms:modified>
  <cp:revision>288</cp:revision>
  <dc:subject/>
  <dc:title>ИНФОРМАЦИЯ СЧЕТНОЙ ПАЛАТЫ Г</dc:title>
</cp:coreProperties>
</file>