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Промышленная зона, ул. Мира, здание 1/1, вторая часть, г. Нефтеюганск, </w:t>
        <w:br/>
        <w:t xml:space="preserve">Ханты-Мансийский автономный округ - Югра  (Тюменская область), 628301  </w:t>
      </w:r>
    </w:p>
    <w:p>
      <w:pPr>
        <w:pStyle w:val="TextBody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тел./факс (3463) 20</w:t>
      </w:r>
      <w:r>
        <w:rPr>
          <w:b/>
          <w:i/>
          <w:sz w:val="18"/>
          <w:szCs w:val="18"/>
          <w:lang w:val="en-US"/>
        </w:rPr>
        <w:t>-</w:t>
      </w:r>
      <w:r>
        <w:rPr>
          <w:b/>
          <w:i/>
          <w:sz w:val="18"/>
          <w:szCs w:val="18"/>
        </w:rPr>
        <w:t>30</w:t>
      </w:r>
      <w:r>
        <w:rPr>
          <w:b/>
          <w:i/>
          <w:sz w:val="18"/>
          <w:szCs w:val="18"/>
          <w:lang w:val="en-US"/>
        </w:rPr>
        <w:t>-</w:t>
      </w:r>
      <w:r>
        <w:rPr>
          <w:b/>
          <w:i/>
          <w:sz w:val="18"/>
          <w:szCs w:val="18"/>
        </w:rPr>
        <w:t xml:space="preserve">55, 20-30-63 </w:t>
      </w:r>
      <w:r>
        <w:rPr>
          <w:b/>
          <w:i/>
          <w:sz w:val="18"/>
          <w:szCs w:val="18"/>
          <w:lang w:val="en-US"/>
        </w:rPr>
        <w:t>E</w:t>
      </w:r>
      <w:r>
        <w:rPr>
          <w:b/>
          <w:i/>
          <w:sz w:val="18"/>
          <w:szCs w:val="18"/>
        </w:rPr>
        <w:t>-</w:t>
      </w:r>
      <w:r>
        <w:rPr>
          <w:b/>
          <w:i/>
          <w:sz w:val="18"/>
          <w:szCs w:val="18"/>
          <w:lang w:val="en-US"/>
        </w:rPr>
        <w:t>mail</w:t>
      </w:r>
      <w:r>
        <w:rPr>
          <w:b/>
          <w:i/>
          <w:sz w:val="18"/>
          <w:szCs w:val="18"/>
        </w:rPr>
        <w:t xml:space="preserve">: </w:t>
      </w:r>
      <w:hyperlink r:id="rId3">
        <w:r>
          <w:rPr>
            <w:rStyle w:val="InternetLink"/>
            <w:b/>
            <w:i/>
            <w:color w:val="000000"/>
            <w:sz w:val="18"/>
            <w:szCs w:val="18"/>
            <w:u w:val="none"/>
            <w:lang w:val="en-US"/>
          </w:rPr>
          <w:t>sp</w:t>
        </w:r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-</w:t>
        </w:r>
        <w:r>
          <w:rPr>
            <w:rStyle w:val="InternetLink"/>
            <w:b/>
            <w:i/>
            <w:color w:val="000000"/>
            <w:sz w:val="18"/>
            <w:szCs w:val="18"/>
            <w:u w:val="none"/>
            <w:lang w:val="en-US"/>
          </w:rPr>
          <w:t>ugansk@mail</w:t>
        </w:r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b/>
            <w:i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b/>
          <w:i/>
          <w:lang w:val="en-US"/>
        </w:rPr>
        <w:t xml:space="preserve"> </w:t>
      </w:r>
      <w:r>
        <w:rPr>
          <w:b/>
          <w:i/>
          <w:sz w:val="18"/>
          <w:szCs w:val="18"/>
          <w:lang w:val="en-US"/>
        </w:rPr>
        <w:t>www</w:t>
      </w:r>
      <w:r>
        <w:rPr>
          <w:b/>
          <w:i/>
          <w:sz w:val="18"/>
          <w:szCs w:val="18"/>
        </w:rPr>
        <w:t>.</w:t>
      </w:r>
      <w:r>
        <w:rPr>
          <w:b/>
          <w:i/>
          <w:sz w:val="18"/>
          <w:szCs w:val="18"/>
          <w:lang w:val="en-US"/>
        </w:rPr>
        <w:t>dumaugansk</w:t>
      </w:r>
      <w:r>
        <w:rPr>
          <w:b/>
          <w:i/>
          <w:sz w:val="18"/>
          <w:szCs w:val="18"/>
        </w:rPr>
        <w:t>.</w:t>
      </w:r>
      <w:r>
        <w:rPr>
          <w:b/>
          <w:i/>
          <w:sz w:val="18"/>
          <w:szCs w:val="18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vMerge w:val="restart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 11 сентября 2013 года  № 38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роект решения Думы города  «О внесении изменен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решение Думы города Нефтеюганска от 19.12.2012 № 439-V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 бюджете города Нефтеюганск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13 год и плановый период 2014 и 2015 годов»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36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ая палата города Нефтеюганска, руководствуясь статьей 157 Бюджетного кодекса Российской Федерации, Положением о Счетной палате города Нефтеюганска, рассмотрела проект решения Думы города «О внесении изменений в решение Думы города Нефтеюганска от 19.12.2012 № 439-V «О бюджете города Нефтеюганска на 2013 год и плановый период 2014 и 2015 годов» (далее по тексту – проект решения Думы города). Материалы по проекту решения Думы города с приложениями и пояснительной запиской поступили в Счетную палату 03.09.2013 года. 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BodyText2"/>
        <w:jc w:val="both"/>
        <w:rPr>
          <w:sz w:val="26"/>
          <w:szCs w:val="26"/>
        </w:rPr>
      </w:pPr>
      <w:r>
        <w:rPr>
          <w:sz w:val="26"/>
          <w:szCs w:val="26"/>
        </w:rPr>
        <w:t>Решением Думы города от 19.12.2012 № 439-V «О бюджете города Нефтеюганска на 2013 год и плановый период 2014 и 2015 годов» (с изменениями на  11.07.2013) утвержден бюджет со следующими основными характеристикам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 2013 год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 xml:space="preserve">доходы бюджета в сумме 7 669 807 955 рублей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расходы бюджета в сумме 9 274 451 757 рубле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дефицит бюджета в сумме 1 604 643 802 руб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 2014 год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 xml:space="preserve">доходы бюджета в сумме 5 878 267 530 рублей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расходы бюджета в сумме 6 024 773 039 рубле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дефицит бюджета в сумме 146 505 509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 2015 год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 xml:space="preserve">доходы бюджета в сумме 6 289 366 530 рублей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расходы бюджета в сумме 6 494 296 459 рубле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дефицит бюджета в сумме 204 929 929 рублей</w:t>
      </w:r>
      <w:r>
        <w:rPr>
          <w:color w:val="FF0000"/>
          <w:sz w:val="26"/>
          <w:szCs w:val="26"/>
        </w:rPr>
        <w:t>.</w:t>
      </w:r>
    </w:p>
    <w:p>
      <w:pPr>
        <w:pStyle w:val="Normal"/>
        <w:ind w:firstLine="644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>В материалах, представленных к проекту решения Думы города, указана информация о следующих корректировках, вносимых в  утвержденный бюджет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корректировки, влияющие на общие параметры бюджета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уточнение доходов и расходов за счет межбюджетных трансфертов из окружного бюджет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уточнение доходов и расходов за счет средств ООО «РН-Юганскнефтегаз»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величение доходов за счет средств местного бюджет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увеличение  расходов  бюджета  с  учетом  фактически сложившегося остатка средств на счете бюджета по состоянию на 01.01.2013г.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зменение общего объема дефицита бюджета, объема источников финансирования дефицита бюджета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</w:t>
      </w:r>
      <w:r>
        <w:rPr>
          <w:b/>
          <w:i/>
          <w:sz w:val="26"/>
          <w:szCs w:val="26"/>
        </w:rPr>
        <w:t>- корректировки, не влияющие на общие параметры бюджет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изменения в ведомственную структуру расходов в связи с перемещением ассигнований между главными распорядителями бюджетных средств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6"/>
          <w:szCs w:val="26"/>
        </w:rPr>
        <w:t>изменения в связи с перемещением бюджетных ассигнований между статьями расходов в пределах объема бюджетных ассигнований главных распорядителей бюджетных средств по их обращения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вязи с вышеизложенными корректировками бюджета и в соответствии со статьей 12 Положения о бюджетном устройстве и бюджетном процессе в городе Нефтеюганске, утвержденного решением Думы города от 30.05.2011 № 39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, на рассмотрение и утверждение Думой города представлен проект решения Думы города со следующими основными характеристиками бюджета город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 2013 год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 xml:space="preserve">доходы бюджета в сумме 7 714 927 942 рубля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расходы бюджета в сумме 9 362 476 514 рубле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дефицит бюджета в сумме 1 647 548 572 руб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 2014 год: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ы бюджета в сумме 5 878 267 530 рублей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расходы бюджета в сумме 6 026 773 039 рубле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дефицит бюджета в сумме 148 505 509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 2015 год: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ы бюджета в сумме 6 289 366 530 рублей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расходы бюджета в сумме 6 494 296 459 рубле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дефицит бюджета в сумме 204 929 929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3"/>
        <w:jc w:val="both"/>
        <w:rPr/>
      </w:pPr>
      <w:r>
        <w:rPr>
          <w:sz w:val="26"/>
          <w:szCs w:val="26"/>
        </w:rPr>
        <w:tab/>
        <w:t>Таким образом, изменение параметров бюджета составит по основным характеристикам бюджета город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 2013 год:</w:t>
      </w:r>
    </w:p>
    <w:p>
      <w:pPr>
        <w:pStyle w:val="Normal"/>
        <w:numPr>
          <w:ilvl w:val="0"/>
          <w:numId w:val="10"/>
        </w:numPr>
        <w:ind w:left="0" w:firstLine="426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увеличение доходной части бюджета на 45 119 987 рублей; </w:t>
      </w:r>
    </w:p>
    <w:p>
      <w:pPr>
        <w:pStyle w:val="Normal"/>
        <w:numPr>
          <w:ilvl w:val="0"/>
          <w:numId w:val="10"/>
        </w:numPr>
        <w:ind w:left="0" w:firstLine="426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увеличение расходной части бюджета на 88 024 757 рублей; </w:t>
      </w:r>
    </w:p>
    <w:p>
      <w:pPr>
        <w:pStyle w:val="Normal"/>
        <w:numPr>
          <w:ilvl w:val="0"/>
          <w:numId w:val="10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размер дефицита бюджета и соответственно источники финансирования дефицита бюджета увеличатся на 42 904 770 рублей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 2014 год:</w:t>
      </w:r>
    </w:p>
    <w:p>
      <w:pPr>
        <w:pStyle w:val="Normal"/>
        <w:numPr>
          <w:ilvl w:val="0"/>
          <w:numId w:val="10"/>
        </w:numPr>
        <w:ind w:left="0" w:firstLine="426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доходная часть бюджета остается без изменений; </w:t>
      </w:r>
    </w:p>
    <w:p>
      <w:pPr>
        <w:pStyle w:val="Normal"/>
        <w:numPr>
          <w:ilvl w:val="0"/>
          <w:numId w:val="10"/>
        </w:numPr>
        <w:ind w:left="0" w:firstLine="426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увеличение расходной части бюджета на 2 000 000 рублей; </w:t>
      </w:r>
    </w:p>
    <w:p>
      <w:pPr>
        <w:pStyle w:val="Normal"/>
        <w:numPr>
          <w:ilvl w:val="0"/>
          <w:numId w:val="10"/>
        </w:numPr>
        <w:ind w:left="0" w:firstLine="426"/>
        <w:jc w:val="both"/>
        <w:rPr/>
      </w:pPr>
      <w:r>
        <w:rPr>
          <w:sz w:val="26"/>
          <w:szCs w:val="26"/>
        </w:rPr>
        <w:t>размер дефицита бюджета и соответственно источники финансирования дефицита бюджета увеличатся на 2 000 000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 2015 год:</w:t>
      </w:r>
    </w:p>
    <w:p>
      <w:pPr>
        <w:pStyle w:val="Normal"/>
        <w:numPr>
          <w:ilvl w:val="0"/>
          <w:numId w:val="10"/>
        </w:numPr>
        <w:ind w:left="0" w:firstLine="426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доходная часть бюджета остается без изменений; </w:t>
      </w:r>
    </w:p>
    <w:p>
      <w:pPr>
        <w:pStyle w:val="Normal"/>
        <w:numPr>
          <w:ilvl w:val="0"/>
          <w:numId w:val="10"/>
        </w:numPr>
        <w:ind w:left="0" w:firstLine="426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сходная часть бюджета остается без изменений; </w:t>
      </w:r>
    </w:p>
    <w:p>
      <w:pPr>
        <w:pStyle w:val="Normal"/>
        <w:numPr>
          <w:ilvl w:val="0"/>
          <w:numId w:val="10"/>
        </w:numPr>
        <w:ind w:left="0" w:firstLine="426"/>
        <w:jc w:val="both"/>
        <w:rPr/>
      </w:pPr>
      <w:r>
        <w:rPr>
          <w:sz w:val="26"/>
          <w:szCs w:val="26"/>
        </w:rPr>
        <w:t>размер дефицита бюджета и соответственно источники финансирования дефицита бюджета остаются без изменений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1"/>
          <w:numId w:val="5"/>
        </w:numPr>
        <w:jc w:val="center"/>
        <w:rPr/>
      </w:pPr>
      <w:r>
        <w:rPr>
          <w:b/>
          <w:sz w:val="26"/>
          <w:szCs w:val="26"/>
        </w:rPr>
        <w:t>Экспертиза изменений в доходную часть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Корректировки, влияющие на общие параметры бюджета на 2013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роектом решения Думы города предлагается изменение в сторону увеличения доходной части бюджета города по сравнению с утвержденным бюджетом (приложение № 1 к заключению) на</w:t>
      </w:r>
      <w:r>
        <w:rPr>
          <w:color w:val="FF0000"/>
          <w:sz w:val="26"/>
          <w:szCs w:val="26"/>
        </w:rPr>
        <w:t xml:space="preserve">  </w:t>
      </w:r>
      <w:r>
        <w:rPr>
          <w:b/>
          <w:sz w:val="26"/>
          <w:szCs w:val="26"/>
        </w:rPr>
        <w:t>45 119 987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за сч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величения субсидии из бюджета автономного округа на сумму 58 619 000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сновании справки Департамента финансов Ханты-Мансийского автономного округа - Югры от 15.07.2013 № 1141 об изменении сводной росписи расходов  на  2013  финансовый  год и на плановый период 2014 и 2015 годов  на реализацию подпрограммы «Градостроительная деятельность» программы «Содействие развитию жилищного строительства на 2011-2013 годы и на период до 2015 года» на сумму 1 176 0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основании справки Департамента финансов Ханты-Мансийского автономного округа - Югры от 15.08.2013 № 1369 об изменении сводной росписи расходов  на  2013  финансовый  год и на плановый период 2014 и 2015 годов на реализацию программы «Наш дом» на 2011-2015 годы на сумму 9 017 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сновании справок Департамента финансов Ханты-Мансийского автономного округа - Югры от 12.08.2013 № 1320, 1315 об изменении сводной росписи расходов  на  2013  финансовый  год и на плановый период 2014 и 2015 годов на реализацию программы «Модернизация и реформирование жилищно-коммунального комплекса Ханты-Мансийского автономного округа – Югры» на 2011-2013 годы и на период до 2015 года  на сумму 48 426 000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Уменьшения субсидии из бюджета автономного округа на сумму 47 807 100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основании справки Департамента финансов Ханты-Мансийского автономного округа - Югры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08.07.2013 № 1104 об изменении сводной росписи расходов на 2013 финансовый год и на плановый период 2014 и 2015 годов на оплату стоимости питания детям школьного возраста в оздоровительных лагерях с дневным пребыванием детей в сумме 1 930 1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сновании справки Департамента финансов Ханты-Мансийского автономного округа - Югры от 16.08.2013 № 1394 об изменении сводной росписи расходов на 2013 финансовый год и на плановый период 2014 и 2015 годов по программе «Развитие системы обращения с отходами производства и потребления в Ханты-Мансийском автономном округе – Югре на 2012-2015 годы и на период до 2020 года» в сумме 45 877 0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меньшения субвенции из окружного бюджета на сумму 5 452 300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сновании справки Департамента финансов Ханты-Мансийского автономного округа - Югры от 15.08.2013 № 1374 об изменении сводной росписи расходов на 2013 финансовый год и на плановый период 2014 и 2015 годов на осуществление деятельности по опеке и попечительству, а также предоставление дополнительных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родителям, патронатным воспитателям и воспитателям детских домов семейного типа на сумму 3 700 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сновании справок Департамента финансов Ханты-Мансийского автономного округа - Югры от 06.08.2013 № 1272, от 08.08.2013 № 1286 об изменении сводной росписи расходов на 2013 финансовый год и на плановый период 2014 и 2015 годов на обеспечение бесплатными молочными продуктами питания детей до трех лет на сумму 1 752 300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Увеличения иных межбюджетных трансфертов на сумму 11 244 276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основании уведомлений Департамента образования и молодежной политики Ханты-Мансийского автономного округа – Югры от 03.07.2013 № 598, от 11.07.2013 № 680 об изменении росписи расходов на 2013  финансовый  год и на плановый период 2014 и 2015 годов на реализацию подпрограммы «Инновационное развитие образования» программы «Новая школа Югры» на 2010-2013 годы и на период до 2015 года на сумму 811 976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сновании справки Департамента финансов Ханты-Мансийского автономного округа – Югры от 01.08.2013 № 1214 на финансирование наказов избирателей депутатам Думы Ханты-Мансийского автономного округа - Югры на сумму 10 432 3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Уменьшение иных межбюджетных трансфертов из окружного бюджета на основании уведомления Департамента труда и занятости населения Ханты-Мансийского автономного округа – Югры от 05.07.2013 № 18 об изменении бюджетных ассигнований и лимитов бюджетных обязательств на 2013 финансовый год и на плановый период 2014 и 2015 годов по программе «Содействие занятости населения» на 2011-2013 годы и на период до 2015 года» в сумме 26 691 рубль.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Увеличение дотации бюджетам муниципальных образований на основании справки Департамента финансов Ханты-Мансийского автономного округа – Югры от 01.08.2013 № 1236 об изменении сводной росписи расходов на 2013 финансовый год и на плановый период 2014 и 2015 годов по предоставлении грантов (дотаций) городским округам и муниципальным районам автономного округа за достижение наиболее высоких показателей качества организации и осуществления бюджетного процесса по итогам 2012 года на сумму 26 194 000 рублей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Увеличения прочих доходов от компенсации затрат бюджетов городских округов на сумму  2 274 528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2 100 000 рублей, в связи с возвратом задолженности прошлых лет по выплате страхового обеспечения по обязательному социальному страхованию на случай временной нетрудоспособности в связи с материнством (письмо департамента образования и молодежной политики администрации города Нефтеюганска от 26.08.2013 № 10-17-4162/13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167 856 рублей, в связи с возвратом задолженности по заработной плате и возвратом излишне перечисленной суммы за потребление тепловой энергии и горячей воды за 2012 год (письмо комитета культуры от 13.08.2013 № 1620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6 672 рубля, в связи с возвратом дебиторской задолженности 2012 года (письмо комитета физической культуры и спорта от 06.08.2013 № 1122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 Увеличение прочих поступлений от денежных взысканий (штрафов) и иных сумм в возмещение ущерба, зачисляемые в бюджеты городских округов в сумме     114 000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4 000 рублей, составление протокола о совершении административного правонарушения (письмо Думы города Нефтеюганска от 30.07.2013 № 02-16-000779/13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110 000 рублей, несоблюдение договорных обязательств по заключенным договорам (письмо департамента образования и молодежной политики администрации города Нефтеюганска от 26.08.2013 № 10-17-4162/13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Уменьшение прочих безвозмездных поступлений в бюджеты городских округов за счет средств благотворительных пожертвований ООО «РН-Юганскнефтегаз» на сумму 39 725 рублей 74 копейки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39 510 рублей 91 копейка, (служебная записка департамента финансов администрации города Нефтеюганска от 16.04 2013), в связи с образовавшимися остатками по итогам работы за 2012 год по объектам:</w:t>
      </w:r>
    </w:p>
    <w:p>
      <w:pPr>
        <w:pStyle w:val="Normal"/>
        <w:numPr>
          <w:ilvl w:val="1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«Электроснабжение 6 кВ для перевода нагрузок с ПС 35/6 кВ № 195 на ПС 35/6 кВ № 194» в сумме 23 716 рублей 31 копейка;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6"/>
          <w:szCs w:val="26"/>
        </w:rPr>
        <w:t xml:space="preserve">«Улучшение материально-технической базы объектов муниципальной собственности (культурные и спортивные объекты, объекты правоохранительных органов), а также на проведение культурных и спортивных мероприятий; устранение предписаний Госпожнадзора, Роспотребнадзора» в сумме 15 794 рубля 60 копеек. 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214 рублей 83 копейки, в связи с остатком средств по объекту «Детский сад на 200 мест в микрорайоне 14 г. Нефтеюганска» (письмо департамента градостроительства администрации города Нефтеюганска от 10.07.2013 № 01-34-3512/13). 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i/>
          <w:sz w:val="26"/>
          <w:szCs w:val="26"/>
        </w:rPr>
        <w:t>Рассмотрев представленные материалы, следует сделать вывод о том, что планируемые изменения не противоречат бюджетному законодательству.</w:t>
      </w:r>
    </w:p>
    <w:p>
      <w:pPr>
        <w:pStyle w:val="Normal"/>
        <w:ind w:firstLine="646"/>
        <w:jc w:val="both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ind w:firstLine="64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предлагаемые изменения по доходам отражены в  приложениях к проекту решения Думы города: 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>
          <w:sz w:val="26"/>
          <w:szCs w:val="26"/>
        </w:rPr>
        <w:t>1 «Распределение доходов бюджета города Нефтеюганска на 2013 год по показателям классификации доходов»;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  «Межбюджетные трансферты бюджета города Нефтеюганска на 2013 год».  </w:t>
      </w:r>
    </w:p>
    <w:p>
      <w:pPr>
        <w:pStyle w:val="Normal"/>
        <w:tabs>
          <w:tab w:val="clear" w:pos="720"/>
          <w:tab w:val="left" w:pos="1843" w:leader="none"/>
        </w:tabs>
        <w:ind w:left="1069" w:hanging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43" w:leader="none"/>
        </w:tabs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Экспертиза изменений в расходную часть бюджета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4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4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Корректировки, влияющие на общие параметры бюджета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4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43" w:leader="none"/>
        </w:tabs>
        <w:jc w:val="center"/>
        <w:rPr/>
      </w:pPr>
      <w:r>
        <w:rPr>
          <w:b/>
          <w:sz w:val="26"/>
          <w:szCs w:val="26"/>
        </w:rPr>
        <w:t>1.1. Корректировки, влияющие на общие параметры бюджета на 2013 год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645"/>
        <w:jc w:val="both"/>
        <w:rPr/>
      </w:pPr>
      <w:r>
        <w:rPr>
          <w:sz w:val="26"/>
          <w:szCs w:val="26"/>
        </w:rPr>
        <w:t xml:space="preserve">В представленном проекте решения Думы города предлагается увеличить расходную часть бюджета на </w:t>
      </w:r>
      <w:r>
        <w:rPr>
          <w:b/>
          <w:sz w:val="26"/>
          <w:szCs w:val="26"/>
        </w:rPr>
        <w:t>88 024 757</w:t>
      </w:r>
      <w:r>
        <w:rPr>
          <w:sz w:val="26"/>
          <w:szCs w:val="26"/>
        </w:rPr>
        <w:t xml:space="preserve"> рублей по сравнению с утвержденным бюджетом города (приложение № 4 к заключению) по главным распорядителям бюджетных средств:</w:t>
      </w:r>
    </w:p>
    <w:p>
      <w:pPr>
        <w:pStyle w:val="Normal"/>
        <w:ind w:firstLine="645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64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Администрации города Нефтеюганска</w:t>
      </w:r>
      <w:r>
        <w:rPr>
          <w:sz w:val="26"/>
          <w:szCs w:val="26"/>
        </w:rPr>
        <w:t xml:space="preserve"> (на основании письма департамента по делам администрации города Нефтеюганска от 21.08.2013 № 02-01-09-002884/13) планируется увеличить ассигнования за счет остатков средств местного бюджета, в связи с необходимостью уплаты членских взносов администрацией города Нефтеюганска в Ассоциацию «Совет муниципальных образований ХМАО-Югры» за 2013 год на сумму </w:t>
      </w:r>
      <w:r>
        <w:rPr>
          <w:b/>
          <w:sz w:val="26"/>
          <w:szCs w:val="26"/>
        </w:rPr>
        <w:t>240 000</w:t>
      </w:r>
      <w:r>
        <w:rPr>
          <w:sz w:val="26"/>
          <w:szCs w:val="26"/>
        </w:rPr>
        <w:t xml:space="preserve">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45"/>
        <w:jc w:val="both"/>
        <w:rPr>
          <w:sz w:val="26"/>
          <w:szCs w:val="26"/>
        </w:rPr>
      </w:pPr>
      <w:r>
        <w:rPr>
          <w:b/>
          <w:sz w:val="26"/>
          <w:szCs w:val="26"/>
        </w:rPr>
        <w:t>Департаменту имущественных и земельных отношений администрации города Нефтеюганска</w:t>
      </w:r>
      <w:r>
        <w:rPr>
          <w:sz w:val="26"/>
          <w:szCs w:val="26"/>
        </w:rPr>
        <w:t xml:space="preserve"> (на основании писем от 30.08.2013 № 8264/13-0, 09.08.2013   № 7549/13-0, 30.07.2013 № 7240/13-0)</w:t>
      </w:r>
      <w:r>
        <w:rPr>
          <w:color w:val="000000"/>
          <w:sz w:val="26"/>
          <w:szCs w:val="26"/>
        </w:rPr>
        <w:t xml:space="preserve"> планируется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увеличить ассигнования за счет остатков средств местного бюджета в общем объеме </w:t>
      </w:r>
      <w:r>
        <w:rPr>
          <w:b/>
          <w:sz w:val="26"/>
          <w:szCs w:val="26"/>
        </w:rPr>
        <w:t>10 277 000</w:t>
      </w:r>
      <w:r>
        <w:rPr>
          <w:sz w:val="26"/>
          <w:szCs w:val="26"/>
        </w:rPr>
        <w:t xml:space="preserve"> рублей, из них:</w:t>
      </w:r>
    </w:p>
    <w:p>
      <w:pPr>
        <w:pStyle w:val="Normal"/>
        <w:ind w:firstLine="645"/>
        <w:jc w:val="both"/>
        <w:rPr>
          <w:sz w:val="26"/>
          <w:szCs w:val="26"/>
        </w:rPr>
      </w:pPr>
      <w:r>
        <w:rPr>
          <w:sz w:val="26"/>
          <w:szCs w:val="26"/>
        </w:rPr>
        <w:t>- на реализацию долгосрочной целевой программы «Повышение безопасности дорожного движения в городе Нефтеюганске» на 2013-2015 годы» на сумму 2 150 000 рублей;</w:t>
      </w:r>
    </w:p>
    <w:p>
      <w:pPr>
        <w:pStyle w:val="Normal"/>
        <w:ind w:firstLine="645"/>
        <w:jc w:val="both"/>
        <w:rPr>
          <w:sz w:val="26"/>
          <w:szCs w:val="26"/>
        </w:rPr>
      </w:pPr>
      <w:r>
        <w:rPr>
          <w:sz w:val="26"/>
          <w:szCs w:val="26"/>
        </w:rPr>
        <w:t>- на исполнение апелляционного определения судебной коллегии по гражданским делам суда ХМАО-Югры от 25.06.2013 по делу № 33-2548/2013, приобретения жилого помещения, для предоставления во внеочередном порядке по договору социального найма на сумму 4 662 000 рублей;</w:t>
      </w:r>
    </w:p>
    <w:p>
      <w:pPr>
        <w:pStyle w:val="Normal"/>
        <w:ind w:firstLine="645"/>
        <w:jc w:val="both"/>
        <w:rPr/>
      </w:pPr>
      <w:r>
        <w:rPr>
          <w:sz w:val="26"/>
          <w:szCs w:val="26"/>
        </w:rPr>
        <w:t>- на исполнение апелляционного определения судебной коллегии по гражданским делам суда ХМАО-Югры от 25.06.2013 по делу № 33-2484/2013, приобретения жилого помещения, необходимого для предоставления во внеочередном порядке по договору социального найма на сумму 3 465 000 рублей.</w:t>
      </w:r>
    </w:p>
    <w:p>
      <w:pPr>
        <w:pStyle w:val="Normal"/>
        <w:ind w:firstLine="645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того, планируется уменьшить бюджетные ассигнования за счет средств местного бюджета, в связи с экономией средств, выделенных на приобретение жилых помещений во исполнение судебных решений, в сумме </w:t>
      </w:r>
      <w:r>
        <w:rPr>
          <w:b/>
          <w:sz w:val="26"/>
          <w:szCs w:val="26"/>
        </w:rPr>
        <w:t>156 000</w:t>
      </w:r>
      <w:r>
        <w:rPr>
          <w:sz w:val="26"/>
          <w:szCs w:val="26"/>
        </w:rPr>
        <w:t xml:space="preserve"> рублей (письмо от 28.08.2013 № Исх.-8180/13-0).</w:t>
      </w:r>
    </w:p>
    <w:p>
      <w:pPr>
        <w:pStyle w:val="Normal"/>
        <w:ind w:firstLine="645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 xml:space="preserve">Департаменту образования и молодежной политики администрации города Нефтеюганска </w:t>
      </w:r>
      <w:r>
        <w:rPr>
          <w:sz w:val="26"/>
          <w:szCs w:val="26"/>
        </w:rPr>
        <w:t>(на основании писем от 12.08.2013 № 10-17-3969/13, 09.08.2013 № 10-17-3951/13, 09.07.2013 № 10-17-3534/13, 17.07.2013 № 10-17-3651/13)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 xml:space="preserve">планируется увеличить ассигнования в общем объеме на </w:t>
      </w:r>
      <w:r>
        <w:rPr>
          <w:b/>
          <w:sz w:val="26"/>
          <w:szCs w:val="26"/>
        </w:rPr>
        <w:t>8 619 276</w:t>
      </w:r>
      <w:r>
        <w:rPr>
          <w:sz w:val="26"/>
          <w:szCs w:val="26"/>
        </w:rPr>
        <w:t xml:space="preserve"> рублей за сч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Иных межбюджетных трансфертов в общей сумме  7 916 276 рублей из них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на реализацию подпрограммы «Инновационное развитие образования» программы «Новая школа Югры» на 2010-2013 годы и на период до 2015 года на сумму 811 976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выплату поощрения лучшим учащимся образовательных учреждений в сумме 801 7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на участие делегации Ханты-Мансийского автономного округа - Югры во Всероссийском форуме научной молодежи «Шаг в будущее» в сумме 10 276 рублей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2. на финансирование наказов избирателей депутатам Думы Ханты-Мансийского автономного округа – Югры на сумму 7 104 300 рублей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949 500 рублей на изготовление и приобретения подарочной и сувенирной продукции для городских игр КВН, а так же приобретение мебели, компьютерной техники, программного обеспечения, оргтехники, спортивной одежды, экипировки для МБУ «Центр молодежных инициатив»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6 154 800 рублей на приобретение мебели, компьютерной техники, технологического оборудования, холодильного оборудования, дидактических материалов для школ и детских садов, а также на замену оконных блоков в МБОУ «Начальная школа - детский сад №15» и приобретения автомобиля для МБОУ ДОД «ДЮСШ № 2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статков средств местного бюджета на сумму 703 000 рублей, из ни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плату потребления тепловой энергии, в связи с введением установок приточно-вытяжной вентиляции в МБОУ «Лицей №1» на сумму 674 0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реализацию долгосрочной целевой программы «Развитие физической культуры и спорта в городе Нефтеюганске на 2011-2013 годы и на период до 2015 года» на сумму 29 000 рублей (доля софинансирования на приобретение спортивного инвентаря и формы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роме того (на основании писем от 29.07.2013 № 10-17-3758/13, от 30.07.2013 № 10-17-3768/13) планируется уменьшить бюджетные ассигнования на общую сумму </w:t>
      </w:r>
      <w:r>
        <w:rPr>
          <w:b/>
          <w:sz w:val="26"/>
          <w:szCs w:val="26"/>
        </w:rPr>
        <w:t>27 895 100</w:t>
      </w:r>
      <w:r>
        <w:rPr>
          <w:sz w:val="26"/>
          <w:szCs w:val="26"/>
        </w:rPr>
        <w:t xml:space="preserve"> рублей, из них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за счет субсидии из бюджета автономного округа на оплату стоимости питания детям школьного возраста в оздоровительных лагерях с дневным пребыванием детей в сумме 1 930 1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за счет средств местного бюджета, в связи с переносом сроков сдачи детских садов в 14 и 15 микрорайонах со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3 года, в сумме 25 965 0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ей.</w:t>
      </w:r>
    </w:p>
    <w:p>
      <w:pPr>
        <w:pStyle w:val="Normal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Комитету культуры администрации города Нефтеюганска </w:t>
      </w:r>
      <w:r>
        <w:rPr>
          <w:sz w:val="26"/>
          <w:szCs w:val="26"/>
        </w:rPr>
        <w:t xml:space="preserve">(на основании писем от 06.08.2013 № 1570, 26.08.2013 № 1708, 29.08.2013 № 1746, 27.08.2013          № 1720) увеличить ассигнования в общем объеме на </w:t>
      </w:r>
      <w:r>
        <w:rPr>
          <w:b/>
          <w:sz w:val="26"/>
          <w:szCs w:val="26"/>
        </w:rPr>
        <w:t>3 307 400</w:t>
      </w:r>
      <w:r>
        <w:rPr>
          <w:sz w:val="26"/>
          <w:szCs w:val="26"/>
        </w:rPr>
        <w:t xml:space="preserve"> рублей за сч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Иных межбюджетных трансфертов на финансирование наказов избирателей депутатам Думы Ханты-Мансийского автономного округа – Югры на сумму 1 550 000 рублей, из ни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БУК ТО «Культура» на приобретение звукового оборудования в сумме 300 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Г МАУК «Историко-художественный музейный комплекс» на сувенирную и печатную продукцию в сумме 50 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БУК «Городская библиотека» на изготовление полиграфической продукции в сумме 300 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Г МБОУ ДОД «Детская музыкальная школа имени В.В. Андреева» на приобретение рояля в сумме 900 000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статков средств местного бюджета на сумму 1 757 400 рублей, из ни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рганизацию проведения церемонии встречи Олимпийского огня в               г. Нефтеюганске в сумме 286 0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реализацию долгосрочной целевой программы "Развитие сферы культуры города Нефтеюганска" на 2011-2013 годы и на период до 2015 года, на изготовление рекламных конструкций для МБУК Театр кукол «Волшебная флейта» в сумме 1 371 4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казание консультационных услуг, связанных с разработкой проектов муниципальных программ и переходом муниципального образования на программный бюджет в сумме 100 0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Комитету по здравоохранению администрации города Нефтеюганска </w:t>
      </w:r>
      <w:r>
        <w:rPr>
          <w:sz w:val="26"/>
          <w:szCs w:val="26"/>
        </w:rPr>
        <w:t xml:space="preserve">(на основании письма от  06.08.2013 №  1446) увеличить ассигнования за счет иных межбюджетных трансфертов на финансирование наказов избирателей депутатам Думы Ханты-Мансийского автономного округа – Югры, на приобретение мебели для МБУЗ «Нефтеюганская городская больница имени В.И. Яцкив» в сумме </w:t>
      </w:r>
      <w:r>
        <w:rPr>
          <w:b/>
          <w:sz w:val="26"/>
          <w:szCs w:val="26"/>
        </w:rPr>
        <w:t>600 000</w:t>
      </w:r>
      <w:r>
        <w:rPr>
          <w:sz w:val="26"/>
          <w:szCs w:val="26"/>
        </w:rPr>
        <w:t xml:space="preserve">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роме того (на основании письма от 14.08.2013 № 1502), планируется уменьшить бюджетные ассигнования на общую сумму </w:t>
      </w:r>
      <w:r>
        <w:rPr>
          <w:b/>
          <w:sz w:val="26"/>
          <w:szCs w:val="26"/>
        </w:rPr>
        <w:t>1 776 373</w:t>
      </w:r>
      <w:r>
        <w:rPr>
          <w:sz w:val="26"/>
          <w:szCs w:val="26"/>
        </w:rPr>
        <w:t xml:space="preserve"> рублей, из них: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- за счет субвенции из бюджета автономного округа на обеспечение бесплатными молочными продуктами питания детей до трех лет, в связи с экономией денежных средств по заключенному контракту на поставку молочной продукции в 2013 году, на сумму 1 752 300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за счет средств местного бюджета на общую сумму 24 073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я, в связи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  <w:szCs w:val="26"/>
        </w:rPr>
        <w:t>с сокращением штатной должности «Эксперт отдела учета, отчетности и контроля» в сумме 2 073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я (письмо от 20.08.2013 № 1542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  <w:szCs w:val="26"/>
        </w:rPr>
        <w:t>с экономией средств, выделенных на проведение аудита в сумме 22 000 рублей (письмо от 19.08.2013 № 1536)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Комитету физической культуры и спорта администрации города Нефтеюганска</w:t>
      </w:r>
      <w:r>
        <w:rPr>
          <w:sz w:val="26"/>
          <w:szCs w:val="26"/>
        </w:rPr>
        <w:t xml:space="preserve"> (на основании писем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от 07.08.2013 № 1134, 29.08.2013 № 1255, 27.08.2013 № 1229, 28.08.2013 № 1233) планируется увеличить ассигнования в общем объеме на </w:t>
      </w:r>
      <w:r>
        <w:rPr>
          <w:b/>
          <w:sz w:val="26"/>
          <w:szCs w:val="26"/>
        </w:rPr>
        <w:t>2 605 021</w:t>
      </w:r>
      <w:r>
        <w:rPr>
          <w:sz w:val="26"/>
          <w:szCs w:val="26"/>
        </w:rPr>
        <w:t xml:space="preserve"> рублей за сч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Иных межбюджетных трансфертов на финансирование наказов избирателей депутатам Думы Ханты-Мансийского автономного округа – Югры, на приобретение спортивной формы и экипировки для МБУФКиС «Юганск-Мастер имени         Жилина С.А.» в сумме 200 000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статков средств местного бюджета на сумму 2 405 021 рубль, из ни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реализацию долгосрочной целевой программы «Развитие физической культуры и спорта в городе Нефтеюганске» на 2011-2013 годы и на период до 2015 года в сумме 1 826 600 рублей, в связи с организацией и проведением Эстафеты Олимпийского огня (художественное оформление городской площади «Юбилейная», приобретение спортивных костюмов и атрибутики, а также на оплату работ и услуг по монтажу, демонтажу конструкций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казание консультационных услуг, связанных с разработкой проектов муниципальных программ и переходом муниципального образования на программный бюджет в сумме 100 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приобретения оборудования (МФУ), для выполнения должностных обязанностей сотрудников в условиях современного программного обеспечения в сумме 38 0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приобретение оборудования и материалов после переезда главного распорядителя в другое помещение в сумме 355 421 рубл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реализацию долгосрочной целевой программы «Развитие физической культуры и спорта в городе Нефтеюганске» на 2011-2013 годы и на период до 2015 года в сумме 85 000 рублей (доля софинансирования на приобретение спортивной формы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того (на основании письма от 18.07.2013 № 1032), планируется уменьшить выделенные средства за счет иных межбюджетных трансфертов из окружного бюджета по программе «Содействие занятости населения» на 2011-2013 годы и на период до 2015 года» в сумме </w:t>
      </w:r>
      <w:r>
        <w:rPr>
          <w:b/>
          <w:sz w:val="26"/>
          <w:szCs w:val="26"/>
        </w:rPr>
        <w:t>26 691</w:t>
      </w:r>
      <w:r>
        <w:rPr>
          <w:sz w:val="26"/>
          <w:szCs w:val="26"/>
        </w:rPr>
        <w:t xml:space="preserve"> рубль.  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Муниципальному казенному учреждению Комитету опеки и попечительства администрации города Нефтеюганска </w:t>
      </w:r>
      <w:r>
        <w:rPr>
          <w:sz w:val="26"/>
          <w:szCs w:val="26"/>
        </w:rPr>
        <w:t xml:space="preserve">(на основании писем от 27.08.2013 № 5293, 27.08.2013 № 5294) планируется уменьшить ассигнования в общем объеме на </w:t>
      </w:r>
      <w:r>
        <w:rPr>
          <w:b/>
          <w:sz w:val="26"/>
          <w:szCs w:val="26"/>
        </w:rPr>
        <w:t>3 700 000</w:t>
      </w:r>
      <w:r>
        <w:rPr>
          <w:sz w:val="26"/>
          <w:szCs w:val="26"/>
        </w:rPr>
        <w:t xml:space="preserve"> рублей за счет субвенции из окружного бюджет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осуществление отдельных государственных полномочий в области опеки и попечительства, в связи с экономией по выплате заработной платы, сложившейся в результате наличия вакансий в сумме 2 200 000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на предоставление дополнительных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в связи с экономией по выплатам на содержание детей в семьях опекунов и оплате проезда в городском транспорте (фактическое количество получателей выплат меньше планового), по выплате единовременного пособия выпускникам общеобразовательных учреждений (выпускники 9-ых классов не воспользовались правом на получение данной выплаты, в связи с переходом в 10 класс) в сумме 1 500 000 рублей. 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Департаменту градостроительства администрации города Нефтеюганска</w:t>
      </w:r>
      <w:r>
        <w:rPr>
          <w:sz w:val="26"/>
          <w:szCs w:val="26"/>
        </w:rPr>
        <w:t xml:space="preserve"> (на основании писем от 13.08.2013 № 01-34-4212/13, 15.08.2013 № 01-34-4264/13, 13.08.2013 № 01-34-4211/13, 28.08.2013 № 01-34-4499/13) увеличить бюджетные ассигнования на общую сумму  </w:t>
      </w:r>
      <w:r>
        <w:rPr>
          <w:b/>
          <w:sz w:val="26"/>
          <w:szCs w:val="26"/>
        </w:rPr>
        <w:t>145 485 397</w:t>
      </w:r>
      <w:r>
        <w:rPr>
          <w:sz w:val="26"/>
          <w:szCs w:val="26"/>
        </w:rPr>
        <w:t xml:space="preserve"> рублей за сч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Субсидии из бюджета автономного округа в сумме 49 602 000 рублей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На реализацию программы «Модернизация и реформирование жилищно-коммунального комплекса Ханты-Мансийского автономного округа – Югры» на 2011-2013 годы и на период до 2015 года  на сумму 48 426 000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6 334 000 рублей на объект «Сети теплоснабжения и канализации в микрорайоне 11Б с КНС, сети теплоснабжения и канализации в микрорайоне 11          (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этап)» (3 этап строительства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13 611 000 рублей на объект  «Сети теплоснабжения и канализации в микрорайоне 11Б с КНС, сети теплоснабжения и канализации в микрорайоне 11          (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этап)» (4 этап строительства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13 233 000 рублей на объект  «Сети теплоснабжения и канализации в микрорайоне 11Б с КНС, сети теплоснабжения и канализации в микрорайоне 11          (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этап)» (15 этап строительства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18 906 000 рублей на объект  «Сети теплоснабжения и канализации в микрорайоне 11Б с КНС, сети теплоснабжения и канализации в микрорайоне 11          (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этап)» (5 этап строительства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3 885 000 рублей на объект «Сети газоснабжения микрорайона 11А в г.Нефтеюганске» (3 этап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рытие денежных средств по мероприятию «Сети газоснабжения микрорайона 11А в г.Нефтеюганске» (2 этап) в сумме 7 543 000 рублей, в связи с изменением объектов в Адресной программе Ханты-Мансийского автономного округа – Юг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На реализацию подпрограммы «Градостроительная деятельность» программы «Содействие развитию жилищного строительства на 2011-2013 годы и на период до 2015 года» на сумму 1 176 000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статков средств местного бюджета на сумму 95 883 397 рублей, из ни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 реализацию целевой программы «Совершенствование и развитие сети автомобильных дорог» на территории МО город Нефтеюганск на 2008-2015 годы на сумму 5 789 397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бъект «Дорога №5 (ул. Киевская (от ул. Парковая до ул. Объездная-1)» (ПИР, строительство), в сумме 1 193 451 рубл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бъект «Автодорога по ул. Нефтяников (от ул. Сургутская до ул. Пойменная)» (ПИР, реконструкция), в сумме 3 733 975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бъект «Автодорога по ул.Набережная (от перекрестка ул. Ленина – ул.Гагарина до ул. Юганская)» (ПИР, реконструкция), в сумме 156 13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объект «Автодорога по ул. Мамонтовская (развязка перекрестка ул. Мамонтовкая – ул. Молодежная)» (ПИР, реконструкция), в сумме 705 841 рубль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на реализацию объекта «Кладбище в юго-западной промзоне г.Нефтеюганска, 3 очередь (корректировка проекта) в сумме 84 500 0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на реализацию долгосрочной целевой программы «Модернизация и реформирование жилищно-коммунального комплекса города Нефтеюганска на 2011-2015 годы» на сумму 5 594 000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511 000 рублей на объект «Сети теплоснабжения и канализации в микрорайоне 11Б с КНС, сети теплоснабжения и канализации в микрорайоне 11 (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этап)» (3 этап строительства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1 512 000 рублей на объект «Сети теплоснабжения и канализации в микрорайоне 11Б с КНС, сети теплоснабжения и канализации в микрорайоне 11           (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этап)» (4 этап строительства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1 470 000 рублей на объект «Сети теплоснабжения и канализации в микрорайоне 11Б с КНС, сети теплоснабжения и канализации в микрорайоне 11           (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этап)» (15 этап строительства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2 101 000 рублей на объект «Сети теплоснабжения и канализации в микрорайоне 11Б с КНС, сети теплоснабжения и канализации в микрорайоне 11           (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этап)» (5 этап строительств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Кроме того, планируется уменьшить бюджетные ассигнования на общую сумму </w:t>
      </w:r>
      <w:r>
        <w:rPr>
          <w:b/>
          <w:sz w:val="26"/>
          <w:szCs w:val="26"/>
        </w:rPr>
        <w:t>534 966</w:t>
      </w:r>
      <w:r>
        <w:rPr>
          <w:sz w:val="26"/>
          <w:szCs w:val="26"/>
        </w:rPr>
        <w:t xml:space="preserve"> рублей, в том числе за счет средств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ООО «РН-Юганскнефтегаз», в связи с образовавшейся экономией денежных средств и вносимыми изменениями в долгосрочную целевую программу «Наш дом» на 2011-2015 годы в сумме 355 073 рубля (письмо от 30.08.2013 №  01-34-4552/13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местного бюджета, в связи с экономией бюджетных средств и вносимыми изменениями в долгосрочную целевую программу «Безопасность дорожного движения в городе Нефтеюганске на 2013-2015 годы» в сумме 179 893 рубля (письмо от 29.08.2013 № 01-34-4522/13)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Департаменту жилищно-коммунального хозяйства администрации города Нефтеюганска</w:t>
      </w:r>
      <w:r>
        <w:rPr>
          <w:sz w:val="26"/>
          <w:szCs w:val="26"/>
        </w:rPr>
        <w:t xml:space="preserve">  (на    основании    писем   от   21.08.2013 № 006297/13, 22.08.2013   №  006330/13, 28.08.2013 № 006502/13, 22.08.2013 № 006329/13, 15.07.2013 № 005187/13, 22.08.2013 № 006331, 26.08.2013 № 006438/13) увеличить бюджетные ассигнования на общую сумму  </w:t>
      </w:r>
      <w:r>
        <w:rPr>
          <w:b/>
          <w:sz w:val="26"/>
          <w:szCs w:val="26"/>
        </w:rPr>
        <w:t>12 383 617</w:t>
      </w:r>
      <w:r>
        <w:rPr>
          <w:sz w:val="26"/>
          <w:szCs w:val="26"/>
        </w:rPr>
        <w:t xml:space="preserve"> рублей за сч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Субсидии из бюджета автономного округа на реализацию целевой программы Ханты-Мансийского автономного округа - Югры «Наш дом» на 2011-2015 годы в сумме 9 017 000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Иных межбюджетных трансфертов на финансирование наказов избирателей депутатам Думы Ханты-Мансийского автономного округа – Югры, на приобретение автомобиля МКУ «Единая дежурно-диспетчерская служба» в сумме 978 000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Остатков средств местного бюджета на сумму 2 033 544 рубля, из них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реализацию долгосрочной целевой программы города Нефтеюганска «Новая школа Югры на 2010-2013 годы» подпрограммы «Обеспечение комплексной безопасности и комфортных условий образовательного процесса» в сумме 1 223 302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реализацию долгосрочной целевой программы г. Нефтеюганска «Наш дом» на 2011-2015 годы в сумме 119 527 рублей, на капитальный ремонт многоквартирных дом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плату штрафа согласно Постановления 86 МР 140098 по делу об административном правонарушении, совершенного юридическим лицом от 11.04.2013 на сумму 20 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услуги связи МКУ «ЕДДС» на организацию каналов «01», «02», «03», выделение порта </w:t>
      </w:r>
      <w:r>
        <w:rPr>
          <w:sz w:val="26"/>
          <w:szCs w:val="26"/>
          <w:lang w:val="en-US"/>
        </w:rPr>
        <w:t>IP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PN</w:t>
      </w:r>
      <w:r>
        <w:rPr>
          <w:sz w:val="26"/>
          <w:szCs w:val="26"/>
        </w:rPr>
        <w:t>, подключение порта Е1, необходимое для круглосуточного функционирования системы обеспечения вызовов экстренных оперативных служб через единый номер «112» на территории Ханты-Мансийского автономного округа – Югры на сумму 570 715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бучение, связанное с разработкой проектов муниципальных программ и переходом муниципального образования на программный бюджет в сумме 100 0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 Средств ООО «РН-Юганскнефтегаз» на сумму 355 073 рубля капитальный ремонт многоквартирных домов на реализацию долгосрочной целевой программы      г. Нефтеюганска «Наш дом» на 2011-2015 год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роме того (на основании писем от 20.08.2013 № 006256/13, от 26.07.2013 005630/13, от 26.08.2013 № 006397/13), планируется уменьшить бюджетные ассигнования в общей сумме </w:t>
      </w:r>
      <w:r>
        <w:rPr>
          <w:b/>
          <w:sz w:val="26"/>
          <w:szCs w:val="26"/>
        </w:rPr>
        <w:t>61 403 824</w:t>
      </w:r>
      <w:r>
        <w:rPr>
          <w:sz w:val="26"/>
          <w:szCs w:val="26"/>
        </w:rPr>
        <w:t xml:space="preserve"> рубля, из ни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 счет субсидии из окружного бюджета по программе «Развитие системы обращения с отходами производства и потребления в Ханты-Мансийском автономном округе – Югре на 2012-2015 годы и на период до 2020 года», выделенных на рекультивацию объектов и несанкционированных мест размещения твердых бытовых отходов, в связи с недостаточностью средств необходимых на данную программу, в сумме 45 877 000 рублей;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за счет средств местного бюджета на общую сумму 15 526 824 рубля, в связи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6"/>
          <w:szCs w:val="26"/>
        </w:rPr>
        <w:t>с экономией выделенных средств на реализацию долгосрочной целевой программы «Формирование беспрепятственного доступа инвалидов и других маломобильных групп населения к объектам социальной инфраструктуры в городе Нефтеюганске» в сумме 16 79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ей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6"/>
          <w:szCs w:val="26"/>
        </w:rPr>
        <w:t>с внесением изменений в долгосрочную целевую программу «Повышение безопасности дорожного движения в городе Нефтеюганске на 2013-2015 годы» и экономией, образовавшейся после проведения аукционов в сумме 15 510 03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я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  Корректировки, влияющие на общие параметры бюджета на 2014 год</w:t>
      </w:r>
    </w:p>
    <w:p>
      <w:pPr>
        <w:pStyle w:val="Normal"/>
        <w:ind w:firstLine="64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45"/>
        <w:jc w:val="both"/>
        <w:rPr>
          <w:sz w:val="26"/>
          <w:szCs w:val="26"/>
        </w:rPr>
      </w:pPr>
      <w:r>
        <w:rPr>
          <w:sz w:val="26"/>
          <w:szCs w:val="26"/>
        </w:rPr>
        <w:t>В представленном проекте решения Думы города предлагается увеличить расходную часть бюджета на 2</w:t>
      </w:r>
      <w:r>
        <w:rPr>
          <w:b/>
          <w:sz w:val="26"/>
          <w:szCs w:val="26"/>
        </w:rPr>
        <w:t xml:space="preserve"> 000 000 </w:t>
      </w:r>
      <w:r>
        <w:rPr>
          <w:sz w:val="26"/>
          <w:szCs w:val="26"/>
        </w:rPr>
        <w:t>рублей по сравнению с утвержденным бюджетом города (приложение № 5 к заключению) по департаменту градостроительства администрации города Нефтеюганска (на основании письма от 30.08.2013 № 01-34-4544/13), в связи с  вносимыми изменениями в долгосрочную целевую программу «Повышение безопасности дорожного движения в городе Нефтеюганске на 2013-2015 годы».</w:t>
      </w:r>
    </w:p>
    <w:p>
      <w:pPr>
        <w:pStyle w:val="Normal"/>
        <w:ind w:firstLine="64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Корректировки, не влияющие на общие параметры бюджета</w:t>
      </w:r>
    </w:p>
    <w:p>
      <w:pPr>
        <w:pStyle w:val="Normal"/>
        <w:ind w:firstLine="64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Корректировки, не влияющие на общие параметры бюджета на 2013 год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ектом бюджета предлагается внести изменения в ведомственную структуру расходов, в связи с перемещением ассигнований между главными распорядителями бюджетных средств, а именно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Уменьшить плановые назначения </w:t>
      </w:r>
      <w:r>
        <w:rPr>
          <w:b/>
          <w:sz w:val="26"/>
          <w:szCs w:val="26"/>
        </w:rPr>
        <w:t>комитета опеки и попечительства администрации города Нефтеюганска</w:t>
      </w:r>
      <w:r>
        <w:rPr>
          <w:sz w:val="26"/>
          <w:szCs w:val="26"/>
        </w:rPr>
        <w:t xml:space="preserve"> (на основании письма от 16.08.2013 № 5131) и передать их</w:t>
      </w:r>
      <w:r>
        <w:rPr>
          <w:b/>
          <w:sz w:val="26"/>
          <w:szCs w:val="26"/>
        </w:rPr>
        <w:t xml:space="preserve"> администрации города Нефтеюганска</w:t>
      </w:r>
      <w:r>
        <w:rPr>
          <w:sz w:val="26"/>
          <w:szCs w:val="26"/>
        </w:rPr>
        <w:t xml:space="preserve"> (на основании письма от 21.08.2013 № 02-01-09-002885/13) для выплаты перерасчета квартальной премии и материальной помощи по распоряжению от 08.07.2013г. №20 б « О выплате и перерасчете денежного поощрения по результатам работы за 1 квартал 2013 года и материальной помощи при предоставлении ежегодного оплачиваемого отпуска», возникшей в связи с выведением Комитета опеки и попечительства в отдельное юридическое лицо в сумме </w:t>
      </w:r>
      <w:r>
        <w:rPr>
          <w:b/>
          <w:sz w:val="26"/>
          <w:szCs w:val="26"/>
        </w:rPr>
        <w:t>170 229</w:t>
      </w:r>
      <w:r>
        <w:rPr>
          <w:sz w:val="26"/>
          <w:szCs w:val="26"/>
        </w:rPr>
        <w:t xml:space="preserve">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Уменьшить плановые назначения </w:t>
      </w:r>
      <w:r>
        <w:rPr>
          <w:b/>
          <w:sz w:val="26"/>
          <w:szCs w:val="26"/>
        </w:rPr>
        <w:t>департамента градостроительства администрации города Нефтеюганска</w:t>
      </w:r>
      <w:r>
        <w:rPr>
          <w:sz w:val="26"/>
          <w:szCs w:val="26"/>
        </w:rPr>
        <w:t xml:space="preserve"> (на основании письма от 25.07.2013 №01-34-3872/13) и передать их </w:t>
      </w:r>
      <w:r>
        <w:rPr>
          <w:b/>
          <w:sz w:val="26"/>
          <w:szCs w:val="26"/>
        </w:rPr>
        <w:t>комитету по здравоохранению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и города Нефтеюганска</w:t>
      </w:r>
      <w:r>
        <w:rPr>
          <w:sz w:val="26"/>
          <w:szCs w:val="26"/>
        </w:rPr>
        <w:t xml:space="preserve"> (на основании письма от 14.08.2013 № 1507) на реализацию долгосрочной целевой программы «Модернизация муниципального здравоохранения города Нефтеюганска на 2011-2014 годы» в сумме </w:t>
      </w:r>
      <w:r>
        <w:rPr>
          <w:b/>
          <w:sz w:val="26"/>
          <w:szCs w:val="26"/>
        </w:rPr>
        <w:t>1 607 772</w:t>
      </w:r>
      <w:r>
        <w:rPr>
          <w:sz w:val="26"/>
          <w:szCs w:val="26"/>
        </w:rPr>
        <w:t xml:space="preserve"> рубля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ектом решения Думы города предлагается произвести перераспределение бюджетных ассигнований между разделами, подразделами, целевыми статьями, видами расходов и КОСГУ внутри главных распорядителей на основании их письменных обращений в пределах утвержденных ассигнован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Администрация города Нефтеюганска</w:t>
      </w:r>
      <w:r>
        <w:rPr>
          <w:sz w:val="26"/>
          <w:szCs w:val="26"/>
        </w:rPr>
        <w:t xml:space="preserve"> (на основании письма от 26.08.2013  № 02-01-09-002941/13) перераспределить по подразделу 0113 «Другие общегосударственные вопросы»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целевой статьи 0920305 «</w:t>
      </w:r>
      <w:r>
        <w:rPr>
          <w:color w:val="000000"/>
          <w:sz w:val="26"/>
          <w:szCs w:val="26"/>
        </w:rPr>
        <w:t>Прочие выплаты по обязательствам государства</w:t>
      </w:r>
      <w:r>
        <w:rPr>
          <w:sz w:val="26"/>
          <w:szCs w:val="26"/>
        </w:rPr>
        <w:t>» с вида расходов 244 «Прочая</w:t>
      </w:r>
      <w:r>
        <w:rPr>
          <w:color w:val="000000"/>
          <w:sz w:val="26"/>
          <w:szCs w:val="26"/>
        </w:rPr>
        <w:t xml:space="preserve"> закупка товаров, работ и услуг для государственных (муниципальных) нужд» на вид расходов 242 «Закупка товаров, работ, услуг в сфере информационно-коммуникационных технологий» </w:t>
      </w:r>
      <w:r>
        <w:rPr>
          <w:sz w:val="26"/>
          <w:szCs w:val="26"/>
        </w:rPr>
        <w:t>на проведение специальной проверки технических средств, для осуществления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омплекса научно-технических услуг в области информационной безопасности  в сумме 78 280 рублей.</w:t>
      </w:r>
    </w:p>
    <w:p>
      <w:pPr>
        <w:pStyle w:val="Normal"/>
        <w:ind w:firstLine="645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Департамент финансов администрации города Нефтеюганска</w:t>
      </w:r>
      <w:r>
        <w:rPr>
          <w:sz w:val="26"/>
          <w:szCs w:val="26"/>
        </w:rPr>
        <w:t xml:space="preserve"> (на основании письма от 29.08.2013 № 1330) перераспределить по подразделу 0106 «Обеспечение деятельности финансовых, налоговых и таможенных органов и органов финансового (финансово-бюджетного) надзора» целевой статьи 0020400 «Центральный аппарат» с вида расходов </w:t>
      </w:r>
      <w:r>
        <w:rPr>
          <w:color w:val="000000"/>
          <w:sz w:val="26"/>
          <w:szCs w:val="26"/>
        </w:rPr>
        <w:t xml:space="preserve">242 «Закупка товаров, работ, услуг в сфере информационно-коммуникационных технологий» на вид расходов </w:t>
      </w:r>
      <w:r>
        <w:rPr>
          <w:sz w:val="26"/>
          <w:szCs w:val="26"/>
        </w:rPr>
        <w:t>244 «Прочая</w:t>
      </w:r>
      <w:r>
        <w:rPr>
          <w:color w:val="000000"/>
          <w:sz w:val="26"/>
          <w:szCs w:val="26"/>
        </w:rPr>
        <w:t xml:space="preserve"> закупка товаров, работ и услуг для государственных (муниципальных) нужд» </w:t>
      </w:r>
      <w:r>
        <w:rPr>
          <w:sz w:val="26"/>
          <w:szCs w:val="26"/>
        </w:rPr>
        <w:t>на оказание консультативных услуг, связанных с разработкой проекта муниципальных программ и переходом муниципального образования на программный бюджет в сумме 100 000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Департамент имущественных и земельных отношений администрации города Нефтеюганска </w:t>
      </w:r>
      <w:r>
        <w:rPr>
          <w:sz w:val="26"/>
          <w:szCs w:val="26"/>
        </w:rPr>
        <w:t>(на основании письма от 28.08.2013 № Исх.-8180/13-0) перераспределить по подразделу 0501 «Жилищное строительство» целевой статье 3520300 «</w:t>
      </w:r>
      <w:r>
        <w:rPr>
          <w:color w:val="000000"/>
          <w:sz w:val="26"/>
          <w:szCs w:val="26"/>
        </w:rPr>
        <w:t>Мероприятия в области жилищного хозяйства» с вида расходов 834 «Исполнение прочих судебных актов Российской Федерации и мировых соглашений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вид расходов 441 «</w:t>
      </w:r>
      <w:r>
        <w:rPr>
          <w:color w:val="000000"/>
          <w:sz w:val="26"/>
          <w:szCs w:val="26"/>
        </w:rPr>
        <w:t>Бюджетные инвестиции на приобретение объектов недвижимого имущества казенным учреждениям» на приобретение жилого помещения для предоставления по договорам коммерческого найма в сумме 2 627 900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Комитет физической культуры и спорта администрации города Нефтеюганс</w:t>
      </w:r>
      <w:r>
        <w:rPr>
          <w:sz w:val="26"/>
          <w:szCs w:val="26"/>
        </w:rPr>
        <w:t>ка (на основании писем от 29.08.2013 № 1250, от 29.08.2013 № 1248, от 27.08.2013 № 1227, от 28.08.2013 № 1239) перераспределить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по подразделу 1105 «</w:t>
      </w:r>
      <w:r>
        <w:rPr>
          <w:color w:val="000000"/>
          <w:sz w:val="26"/>
          <w:szCs w:val="26"/>
        </w:rPr>
        <w:t xml:space="preserve">Другие вопросы в области физической культуры и спорта» </w:t>
      </w:r>
      <w:r>
        <w:rPr>
          <w:sz w:val="26"/>
          <w:szCs w:val="26"/>
        </w:rPr>
        <w:t>целевой статьи 0020400 «Центральный аппарат» с вида расходов 121</w:t>
      </w:r>
      <w:r>
        <w:rPr>
          <w:color w:val="000000"/>
          <w:sz w:val="26"/>
          <w:szCs w:val="26"/>
        </w:rPr>
        <w:t xml:space="preserve">«Фонд оплаты труда и страховые взносы» на виды расходов: 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- 122 «Иные выплаты персоналу, за исключением фонда оплаты труда» на командировочные расходы в связи с прохождением обучения должностного лица спорткомитета, ответственного за организацию работы по профилактике коррупционных и иных правонарушений в сумме 34 110 рублей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ab/>
        <w:t>-244 «</w:t>
      </w:r>
      <w:r>
        <w:rPr>
          <w:sz w:val="26"/>
          <w:szCs w:val="26"/>
        </w:rPr>
        <w:t>Прочая</w:t>
      </w:r>
      <w:r>
        <w:rPr>
          <w:color w:val="000000"/>
          <w:sz w:val="26"/>
          <w:szCs w:val="26"/>
        </w:rPr>
        <w:t xml:space="preserve"> закупка товаров, работ и услуг для государственных (муниципальных) нужд» на проведение технической инвентаризации и обследование объектов недвижимого имущества (нежилое помещение по адресу г.Нефтеюганск, 3 микрорайон, 22 дом, помещение №2) в сумме 24 467 рублей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2) по целевой статье 7952200 «</w:t>
      </w:r>
      <w:r>
        <w:rPr>
          <w:sz w:val="26"/>
          <w:szCs w:val="26"/>
        </w:rPr>
        <w:t xml:space="preserve">Долгосрочная целевая программа «Развитие физической культуры и спорта в городе Нефтеюганске» на 2011-2013 годы и на период до 2015 года» </w:t>
      </w:r>
      <w:r>
        <w:rPr>
          <w:color w:val="000000"/>
          <w:sz w:val="26"/>
          <w:szCs w:val="26"/>
        </w:rPr>
        <w:t>с подраздела 1102 «Массовый спорт» вида расходов 244 «</w:t>
      </w:r>
      <w:r>
        <w:rPr>
          <w:sz w:val="26"/>
          <w:szCs w:val="26"/>
        </w:rPr>
        <w:t>Прочая</w:t>
      </w:r>
      <w:r>
        <w:rPr>
          <w:color w:val="000000"/>
          <w:sz w:val="26"/>
          <w:szCs w:val="26"/>
        </w:rPr>
        <w:t xml:space="preserve"> закупка товаров, работ и услуг для государственных (муниципальных) нужд» на подраздел 0702 «Общее образование» вид расходов 622 «Субсидии автономным учреждениям на иные цели» для передачи полномочий в НГМОАУ ДОД «СДЮСШОР Сибиряк» по приобретению чаши Олимпийского огня, в связи с подготовкой и проведением Эстафеты олимпийского огня в сумме 300 000 рублей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3) по подразделу 1102 «Массовый спорт»  целевой статьи 7952200 «</w:t>
      </w:r>
      <w:r>
        <w:rPr>
          <w:sz w:val="26"/>
          <w:szCs w:val="26"/>
        </w:rPr>
        <w:t>Долгосрочная целевая программа «Развитие физической культуры и спорта в городе Нефтеюганске» на 2011-2013 годы и на период до 2015 года» с в</w:t>
      </w:r>
      <w:r>
        <w:rPr>
          <w:color w:val="000000"/>
          <w:sz w:val="26"/>
          <w:szCs w:val="26"/>
        </w:rPr>
        <w:t>ида расходов 244 «</w:t>
      </w:r>
      <w:r>
        <w:rPr>
          <w:sz w:val="26"/>
          <w:szCs w:val="26"/>
        </w:rPr>
        <w:t>Прочая</w:t>
      </w:r>
      <w:r>
        <w:rPr>
          <w:color w:val="000000"/>
          <w:sz w:val="26"/>
          <w:szCs w:val="26"/>
        </w:rPr>
        <w:t xml:space="preserve"> закупка товаров, работ и услуг для государственных (муниципальных) нужд» на вид расходов 612 «Субсидии бюджетным учреждениям на иные цели» на проведение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</w:rPr>
        <w:t xml:space="preserve"> фестиваля пожилых людей, посвященного празднованию Международного дня пожилых людей  и соревнования в счет спартакиады городов и районов ХМАО-Югры, в связи с внесением изменений в устав МБУ ФиС «Спортсервис» в сумме 244 250 рубле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Комитет опеки и попечительства администрации города Нефтеюганска</w:t>
      </w:r>
      <w:r>
        <w:rPr>
          <w:sz w:val="26"/>
          <w:szCs w:val="26"/>
        </w:rPr>
        <w:t xml:space="preserve"> (на основании писем от 23.07.2013 № 4734, от 23.07.2013 № 4736) перераспределить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по подразделу 1006 «</w:t>
      </w:r>
      <w:r>
        <w:rPr>
          <w:color w:val="000000"/>
          <w:sz w:val="26"/>
          <w:szCs w:val="26"/>
        </w:rPr>
        <w:t>Другие вопросы в области социальной политики» целевой статьи 0020400 «Центральный аппарат» с вида расходов 121 «Фонд оплаты труда и страховые взносы» на виды расходов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  <w:t>- 122 «Иные выплаты персоналу, за исключением фонда оплаты труда» для оплаты санаторно-курортного лечения и стоимости проезда и багажа к месту использования отпуска и обратно в сумме 66 500 рублей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  <w:t>-242 «Закупка товаров, работ, услуг в сфере информационно-коммуникационных технологий» для оплаты услуг связи, программного обслуживания, приобретения и ремонта компьютерной техники в сумме 508 000 рублей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-244 «</w:t>
      </w:r>
      <w:r>
        <w:rPr>
          <w:sz w:val="26"/>
          <w:szCs w:val="26"/>
        </w:rPr>
        <w:t>Прочая</w:t>
      </w:r>
      <w:r>
        <w:rPr>
          <w:color w:val="000000"/>
          <w:sz w:val="26"/>
          <w:szCs w:val="26"/>
        </w:rPr>
        <w:t xml:space="preserve"> закупка товаров, работ и услуг для государственных (муниципальных) нужд» для заключения муниципального контракта на оказание транспортных услуг, оплаты услуг по охране, участия в семинаре и приобретения офисного оборудования в сумме 420 500 рублей;</w:t>
      </w:r>
    </w:p>
    <w:p>
      <w:pPr>
        <w:pStyle w:val="Normal"/>
        <w:ind w:firstLine="645"/>
        <w:jc w:val="both"/>
        <w:rPr>
          <w:sz w:val="26"/>
          <w:szCs w:val="26"/>
        </w:rPr>
      </w:pPr>
      <w:r>
        <w:rPr>
          <w:sz w:val="26"/>
          <w:szCs w:val="26"/>
        </w:rPr>
        <w:t>2) по подразделу 1004 «Охрана семьи и детства» с целевой статьи 5201300 «Содержание ребенка в семье опекуна и приемной семье, а также вознаграждение, причитающееся приемному родителю» вида расходов 313 «Пособия и компенсации по публичным нормативным обязательствам» на:</w:t>
      </w:r>
    </w:p>
    <w:p>
      <w:pPr>
        <w:pStyle w:val="Normal"/>
        <w:ind w:firstLine="64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 xml:space="preserve"> целевую статью 5140100 «Мероприятия в области социальной политики» вид расходов 313 «Пособия и компенсации по публичным нормативным обязательствам» для выплаты вознаграждения приемным родителям в связи с увеличением количества приемных семей  в сумме 300 000 рублей;</w:t>
      </w:r>
    </w:p>
    <w:p>
      <w:pPr>
        <w:pStyle w:val="Normal"/>
        <w:ind w:firstLine="645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целевую статью 5201300 «Содержание ребенка в семье опекуна и приемной семье, а также вознаграждение, причитающееся приемному родителю» вид расходов 244 «Прочая</w:t>
      </w:r>
      <w:r>
        <w:rPr>
          <w:color w:val="000000"/>
          <w:sz w:val="26"/>
          <w:szCs w:val="26"/>
        </w:rPr>
        <w:t xml:space="preserve"> закупка товаров, работ и услуг для государственных (муниципальных) нужд» для оплаты оздоровительного отдыха детей-сирот и детей, оставшихся без попечения родителей, в связи с увеличением количества воспользовавшихся правом на оплату путевок и проезда к месту оздоровления и обратно в сумме 500 000 рубле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645"/>
        <w:jc w:val="both"/>
        <w:rPr/>
      </w:pPr>
      <w:r>
        <w:rPr>
          <w:b/>
          <w:sz w:val="26"/>
          <w:szCs w:val="26"/>
        </w:rPr>
        <w:t>Департамент градостроительства администрации города Нефтеюганска</w:t>
      </w:r>
      <w:r>
        <w:rPr>
          <w:sz w:val="26"/>
          <w:szCs w:val="26"/>
        </w:rPr>
        <w:t xml:space="preserve"> (на основании писем от 15.08.2013 № 01-34-4236/13, от 19.07.2013 № 01-34-3738/13, от 26.07.2013 № 01-34-3878/13) перераспределить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) по подразделу 0702 «Общее образование»  с целевой статьи 7951902 «Подпрограмма </w:t>
      </w:r>
      <w:r>
        <w:rPr>
          <w:color w:val="000000"/>
          <w:sz w:val="26"/>
          <w:szCs w:val="26"/>
        </w:rPr>
        <w:t xml:space="preserve"> "Обеспечение комплексной безопасности и комфортных условий образовательного процесса» вида расходов 243</w:t>
      </w:r>
      <w:r>
        <w:rPr>
          <w:color w:val="000000"/>
          <w:sz w:val="18"/>
          <w:szCs w:val="18"/>
        </w:rPr>
        <w:t xml:space="preserve"> «</w:t>
      </w:r>
      <w:r>
        <w:rPr>
          <w:color w:val="000000"/>
          <w:sz w:val="26"/>
          <w:szCs w:val="26"/>
        </w:rPr>
        <w:t>Закупка товаров, работ, услуг в целях капитального ремонта государственного (муниципального) имущества» на целевую статью 1020102 «Бюджетные инвестиции в объекты капитального строительства собственности муниципальных образований» вид расходов 244 «</w:t>
      </w:r>
      <w:r>
        <w:rPr>
          <w:sz w:val="26"/>
          <w:szCs w:val="26"/>
        </w:rPr>
        <w:t>Прочая</w:t>
      </w:r>
      <w:r>
        <w:rPr>
          <w:color w:val="000000"/>
          <w:sz w:val="26"/>
          <w:szCs w:val="26"/>
        </w:rPr>
        <w:t xml:space="preserve"> закупка товаров, работ и услуг для государственных (муниципальных) нужд» на бъект «Футбольное поле №13 (МБОУ «СОШ №13», расположенное по адресу: г. Нефтеюганск, 14 микрорайон., строение 20. Реестр № 308094» в сумме 886 909 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2) по подразделу 0701 «Дошкольное образование» вида расходов 411</w:t>
      </w:r>
      <w:r>
        <w:rPr>
          <w:color w:val="000000"/>
          <w:sz w:val="18"/>
          <w:szCs w:val="18"/>
        </w:rPr>
        <w:t xml:space="preserve"> «</w:t>
      </w:r>
      <w:r>
        <w:rPr>
          <w:color w:val="000000"/>
          <w:sz w:val="26"/>
          <w:szCs w:val="26"/>
        </w:rPr>
        <w:t>Бюджетные инвестиции в объекты государственной (муниципальной)  собственности казенным учреждениям вне рамок государственного оборонного заказа» с целевой статьи 7953700 «Долгосрочная целевая программа "Укрепление первичных мер пожарной безопасности в городе Нефтеюганске на 2012-2014 годы» на целевую статью 1020102 «Бюджетные инвестиции в объекты капитального строительства собственности муниципальных образований» на выполнение строительно-монтажных работ по объекту «Детский сад в 15 микрорайоне г. Нефтеюганска» в сумме 3 120 839 рублей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color w:val="000000"/>
          <w:sz w:val="26"/>
          <w:szCs w:val="26"/>
        </w:rPr>
        <w:t xml:space="preserve">3) по подразделу 0409 «Дорожное хозяйство (дорожные фонды)» целевой статье 7950900 «Целевая  программа «Совершенствование и развитие сети автомобильных дорог»  на территории  МО город Нефтеюганск на 2008-2015 годы» с вида расходов 243 </w:t>
      </w:r>
      <w:r>
        <w:rPr>
          <w:color w:val="000000"/>
          <w:sz w:val="18"/>
          <w:szCs w:val="18"/>
        </w:rPr>
        <w:t>«</w:t>
      </w:r>
      <w:r>
        <w:rPr>
          <w:color w:val="000000"/>
          <w:sz w:val="26"/>
          <w:szCs w:val="26"/>
        </w:rPr>
        <w:t>Закупка товаров, работ, услуг в целях капитального ремонта государственного (муниципального) имущества» на вид расходов 244 «</w:t>
      </w:r>
      <w:r>
        <w:rPr>
          <w:sz w:val="26"/>
          <w:szCs w:val="26"/>
        </w:rPr>
        <w:t>Прочая</w:t>
      </w:r>
      <w:r>
        <w:rPr>
          <w:color w:val="000000"/>
          <w:sz w:val="26"/>
          <w:szCs w:val="26"/>
        </w:rPr>
        <w:t xml:space="preserve"> закупка товаров, работ и услуг для государственных (муниципальных) нужд» на выполнение ремонта автодорог в сумме 2 778 000 рублей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) по подразделу 0409 «Дорожное хозяйство (дорожные фонды)» целевой статье 5226105 «Подпрограмма "Автомобильные дороги» с вида расходов 243 </w:t>
      </w:r>
      <w:r>
        <w:rPr>
          <w:color w:val="000000"/>
          <w:sz w:val="18"/>
          <w:szCs w:val="18"/>
        </w:rPr>
        <w:t>«</w:t>
      </w:r>
      <w:r>
        <w:rPr>
          <w:color w:val="000000"/>
          <w:sz w:val="26"/>
          <w:szCs w:val="26"/>
        </w:rPr>
        <w:t>Закупка товаров, работ, услуг в целях капитального ремонта государственного (муниципального) имущества» на вид расходов 244 «</w:t>
      </w:r>
      <w:r>
        <w:rPr>
          <w:sz w:val="26"/>
          <w:szCs w:val="26"/>
        </w:rPr>
        <w:t>Прочая</w:t>
      </w:r>
      <w:r>
        <w:rPr>
          <w:color w:val="000000"/>
          <w:sz w:val="26"/>
          <w:szCs w:val="26"/>
        </w:rPr>
        <w:t xml:space="preserve"> закупка товаров, работ и услуг для государственных (муниципальных) нужд» на выполнение ремонта автодорог в сумме 52 782 000 рублей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Департамента жилищно-коммунального хозяйства администрации города Нефтеюганска </w:t>
      </w:r>
      <w:r>
        <w:rPr>
          <w:sz w:val="26"/>
          <w:szCs w:val="26"/>
        </w:rPr>
        <w:t xml:space="preserve">(на основании письма от 18.07.2013 № Исх. </w:t>
      </w:r>
      <w:r>
        <w:rPr>
          <w:color w:val="000000"/>
          <w:sz w:val="26"/>
          <w:szCs w:val="26"/>
        </w:rPr>
        <w:t>005354/13</w:t>
      </w:r>
      <w:r>
        <w:rPr>
          <w:sz w:val="26"/>
          <w:szCs w:val="26"/>
        </w:rPr>
        <w:t>) перераспределить с подраздела 0410 «Связь и информатика» целевой статьи  3300209 «Мероприятия в области информационно-коммуникационных технологий и связи» вида расходов 242 «Закупка товаров, работ, услуг в сфере информационно-коммуникационных технологий» н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) подраздел 0113 «Другие общегосударственные вопросы» целевую статью 0920305 «Прочие выплаты по обязательствам государства» </w:t>
      </w:r>
      <w:r>
        <w:rPr>
          <w:sz w:val="26"/>
          <w:szCs w:val="26"/>
        </w:rPr>
        <w:t>вид расходов 244 «Прочая</w:t>
      </w:r>
      <w:r>
        <w:rPr>
          <w:color w:val="000000"/>
          <w:sz w:val="26"/>
          <w:szCs w:val="26"/>
        </w:rPr>
        <w:t xml:space="preserve"> закупка товаров, работ и услуг для государственных (муниципальных) нужд» для проведения аудита подведомственных учреждений в сумме 120 000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подраздел 0505 «Другие вопросы в области жилищно-коммунального хозяйства» целевую статью 0020400 «Центральный аппарат» по видам расходов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122 «Иные выплаты персоналу, за исключением фонда оплаты труда» на компенсацию санаторно-курортного лечения, суточных при служебных командировках, командировки и служебные разъезды в части проживания и транспортных услуг в сумме 83 500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244 «Прочая</w:t>
      </w:r>
      <w:r>
        <w:rPr>
          <w:color w:val="000000"/>
          <w:sz w:val="26"/>
          <w:szCs w:val="26"/>
        </w:rPr>
        <w:t xml:space="preserve"> закупка товаров, работ и услуг для государственных (муниципальных) нужд» на прочие текущие работы для издания альбома «Самый благоустроенный город» в сумме 100 000 рублей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645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анные перемещения планируется произвести в пределах утвержденных бюджетных ассигнований, что не противоречит нормам бюджетного законодательства.</w:t>
      </w:r>
    </w:p>
    <w:p>
      <w:pPr>
        <w:pStyle w:val="Normal"/>
        <w:jc w:val="center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ind w:firstLine="64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предлагаемые изменения по расходам отражены в  приложениях к проекту решения Думы города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6 «Распределение бюджетных ассигнований по разделам, подразделам классификации расходов бюджета города Нефтеюганск на 2013 год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7 «Распределение бюджетных ассигнований по разделам, подразделам классификации расходов бюджета города Нефтеюганск на 2014-2015 года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8 «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на 2013 год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9 «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на плановый период 2014 и 2015 годов»;</w:t>
      </w:r>
    </w:p>
    <w:p>
      <w:pPr>
        <w:pStyle w:val="Normal"/>
        <w:ind w:left="284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2977" w:hanging="3016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Экспертиза дефицита бюджета и источников его финансирова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Дефицит бюджета и источники финансирования</w:t>
      </w:r>
    </w:p>
    <w:p>
      <w:pPr>
        <w:pStyle w:val="Normal"/>
        <w:ind w:left="284" w:hanging="0"/>
        <w:jc w:val="center"/>
        <w:rPr/>
      </w:pPr>
      <w:r>
        <w:rPr>
          <w:b/>
          <w:sz w:val="26"/>
          <w:szCs w:val="26"/>
        </w:rPr>
        <w:t>дефицита бюджета города на 2013 год</w:t>
      </w:r>
    </w:p>
    <w:p>
      <w:pPr>
        <w:pStyle w:val="Normal"/>
        <w:ind w:left="284" w:hanging="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оектом решения Думы города предлагается  утвердить  дефицит  бюджета города на 2013 год в сумме 1 647 548 572 рубля (приложение № 2 к заключению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ланируемые источники финансирования дефицита бюджета по сравнению с источниками, утвержденными решением Думы города от 19.12.2012 № 439-V «О бюджете города Нефтеюганска на 2013 год и плановый период 2014 и 2015 годов» увеличатся на 42 904 770 рублей за счет остатков на счетах по учету средств бюджета.</w:t>
      </w:r>
    </w:p>
    <w:p>
      <w:pPr>
        <w:pStyle w:val="Normal"/>
        <w:ind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Дефицит бюджета и источники финанс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фицита бюджета города на 2014-2015 годы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ируемый предельный размер дефицита бюджета на 2014 год по сравнению с предельным размером дефицита бюджета, утвержденным решением Думы города от 19.12.2012 № 439-V «О бюджете города Нефтеюганска на 2013 год и плановый период 2014 и 2015 годов» увеличится за счет остатков средств на счетах по учету средств бюджета на 2 000 000 рублей и составит  148 505 509 рублей  (приложение № 3 к заключению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едлагаемые изменения отражены в приложениях к проекту решения Думы город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2 «Источники финансирования дефицита бюджета города Нефтеюганска на 2013 год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3 «Источники финансирования дефицита бюджета города Нефтеюганска на 2014-2015 годы».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567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</w:rPr>
        <w:t>Величина дефицита бюджета города на 2013, 2014, 2015 годы соответствует требованиям пункта 3 статьи 92.1 Бюджетного кодекса Российской Федерации.</w:t>
      </w:r>
    </w:p>
    <w:p>
      <w:pPr>
        <w:pStyle w:val="Normal"/>
        <w:ind w:firstLine="567"/>
        <w:jc w:val="both"/>
        <w:rPr>
          <w:i/>
          <w:i/>
          <w:color w:val="FF0000"/>
          <w:sz w:val="26"/>
          <w:szCs w:val="26"/>
          <w:lang w:val="en-US"/>
        </w:rPr>
      </w:pPr>
      <w:r>
        <w:rPr>
          <w:i/>
          <w:color w:val="FF0000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1740" w:leader="none"/>
        </w:tabs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V. Экспертиза изменений в долгосрочные целевые программы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ind w:firstLine="540"/>
        <w:jc w:val="both"/>
        <w:outlineLvl w:val="3"/>
        <w:rPr/>
      </w:pPr>
      <w:r>
        <w:rPr>
          <w:sz w:val="26"/>
          <w:szCs w:val="26"/>
        </w:rPr>
        <w:t xml:space="preserve">В соответствии с частью 2 статьи 179 Бюджетного кодекса Российской Федерации объем бюджетных ассигнований на реализацию долгосрочных целевых программ </w:t>
      </w:r>
      <w:r>
        <w:rPr>
          <w:sz w:val="26"/>
          <w:szCs w:val="26"/>
          <w:u w:val="single"/>
        </w:rPr>
        <w:t>утверждается решением о бюджете</w:t>
      </w:r>
      <w:r>
        <w:rPr>
          <w:sz w:val="26"/>
          <w:szCs w:val="26"/>
        </w:rPr>
        <w:t xml:space="preserve"> в составе ведомственной структуры расходов бюджета по соответствующей каждой программе целевой статье расходов бюджета </w:t>
      </w:r>
      <w:r>
        <w:rPr>
          <w:sz w:val="26"/>
          <w:szCs w:val="26"/>
          <w:u w:val="single"/>
        </w:rPr>
        <w:t>в соответствии с муниципальным правовым актом местной администрации муниципального образования, утвердившим программу</w:t>
      </w:r>
      <w:r>
        <w:rPr>
          <w:sz w:val="26"/>
          <w:szCs w:val="26"/>
        </w:rPr>
        <w:t>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основанием утверждения объемов бюджетных ассигнований в решении о бюджете является утвержденная муниципальным правовым актом долгосрочная целевая программ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момент внесения проекта решения в Думу города в нарушение части 2 статьи 179 Бюджетного кодекса Российской Федерации не внесены соответствующие изменения в муниципальные правовые акты об утверждении следующих долгосрочных целевых программ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Целевая программа «Совершенствование и развитие сети автомобильных дорог» на территории МО Нефтеюганск на 2008-215 годы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Долгосрочная целевая программа "Модернизация и реформирование жилищно-коммунального комплекса города Нефтеюганска на 2011-2014 годы"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Долгосрочная целевая программа "Повышение безопасности дорожного движения в городе Нефтеюганске" на 2013-2015 годы"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Долгосрочная целевая программа города Нефтеюганска "Новая школа Югры на 2010-2013 годы" Подпрограмма "Обеспечение комплексной безопасности и комфортных условий образовательного процесса"  долгосрочной целевой программы города Нефтеюганска "Новая школа Югры на 2010-2013 годы"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аким образом, утверждение проекта решения Думы города до утверждения соответствующих изменений в долгосрочные целевые программы приведет к нарушению Бюджетного кодекса Российской Федерации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предлагаемые изменения отражены в приложениях к проекту решения Думы города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10 «Перечень целевых муниципальных программ муниципального образования город Нефтеюганск на 2013 год»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11 «Перечень целевых муниципальных программ муниципального образования город Нефтеюганск на плановый период 2014 и 2015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. Экспертиза изменений в ведомственные программы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исьма департамента градостроительства администрации города Нефтеюганска от 16.07.2013 № 01-34-3671/13, в приложении к проекту решения Думы города 12 «Перечень ведомственных программ муниципального образования город Нефтеюганск на 2013 год», выделены средства на реализацию ведомственной целевой программы «Развитие материально-технической базы подведомственного учреждения МКУ «Управление капитального строительства» на 2013 год» в сумме 1 287 5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i/>
          <w:sz w:val="26"/>
          <w:szCs w:val="26"/>
        </w:rPr>
        <w:t>Счетная палата рекомендует принять к рассмотрению данный проект решения Думы города за исключением корректировок вносимых с нарушением статьи 179 Бюджетного кодекса Российской Федерации.</w:t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/>
      </w:pPr>
      <w:r>
        <w:rPr>
          <w:sz w:val="26"/>
          <w:szCs w:val="26"/>
        </w:rPr>
        <w:t>Председатель</w:t>
        <w:tab/>
        <w:tab/>
        <w:tab/>
        <w:tab/>
        <w:tab/>
        <w:tab/>
        <w:tab/>
        <w:tab/>
        <w:t>С.А. Гичк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54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</w:rPr>
    </w:lvl>
    <w:lvl w:ilvl="1">
      <w:start w:val="3"/>
      <w:numFmt w:val="upperRoman"/>
      <w:lvlText w:val="%2."/>
      <w:lvlJc w:val="right"/>
      <w:pPr>
        <w:tabs>
          <w:tab w:val="num" w:pos="6701"/>
        </w:tabs>
        <w:ind w:left="6701" w:hanging="180"/>
      </w:pPr>
      <w:rPr>
        <w:spacing w:val="0"/>
        <w:kern w:val="2"/>
      </w:rPr>
    </w:lvl>
    <w:lvl w:ilvl="2">
      <w:start w:val="1"/>
      <w:numFmt w:val="bullet"/>
      <w:lvlText w:val=""/>
      <w:lvlJc w:val="left"/>
      <w:pPr>
        <w:tabs>
          <w:tab w:val="num" w:pos="2806"/>
        </w:tabs>
        <w:ind w:left="280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26"/>
        </w:tabs>
        <w:ind w:left="352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46"/>
        </w:tabs>
        <w:ind w:left="424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66"/>
        </w:tabs>
        <w:ind w:left="496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86"/>
        </w:tabs>
        <w:ind w:left="568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06"/>
        </w:tabs>
        <w:ind w:left="640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26"/>
        </w:tabs>
        <w:ind w:left="712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  <w:spacing w:val="0"/>
        <w:kern w:val="2"/>
      </w:rPr>
    </w:lvl>
    <w:lvl w:ilvl="1">
      <w:start w:val="1"/>
      <w:numFmt w:val="upperRoman"/>
      <w:lvlText w:val="%2."/>
      <w:lvlJc w:val="right"/>
      <w:pPr>
        <w:tabs>
          <w:tab w:val="num" w:pos="1183"/>
        </w:tabs>
        <w:ind w:left="1183" w:hanging="180"/>
      </w:pPr>
      <w:rPr>
        <w:spacing w:val="0"/>
        <w:kern w:val="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3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366" w:hanging="360"/>
      </w:pPr>
      <w:rPr>
        <w:rFonts w:ascii="Symbol" w:hAnsi="Symbol" w:cs="Symbol" w:hint="default"/>
        <w:spacing w:val="0"/>
        <w:kern w:val="2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pacing w:val="0"/>
        <w:kern w:val="2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pacing w:val="0"/>
        <w:kern w:val="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5180" w:hanging="360"/>
      </w:pPr>
      <w:rPr>
        <w:rFonts w:ascii="Symbol" w:hAnsi="Symbol" w:cs="Symbol" w:hint="default"/>
        <w:spacing w:val="0"/>
        <w:kern w:val="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firstLine="510"/>
      <w:jc w:val="center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946" w:leader="none"/>
      </w:tabs>
      <w:spacing w:before="120" w:after="0"/>
      <w:jc w:val="center"/>
      <w:outlineLvl w:val="7"/>
    </w:pPr>
    <w:rPr>
      <w:rFonts w:ascii="Courier New" w:hAnsi="Courier New" w:cs="Courier New"/>
      <w:b/>
      <w:spacing w:val="60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spacing w:val="0"/>
      <w:kern w:val="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pacing w:val="0"/>
      <w:kern w:val="2"/>
    </w:rPr>
  </w:style>
  <w:style w:type="character" w:styleId="WW8Num12z1">
    <w:name w:val="WW8Num12z1"/>
    <w:qFormat/>
    <w:rPr>
      <w:spacing w:val="0"/>
      <w:kern w:val="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pacing w:val="0"/>
      <w:kern w:val="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pacing w:val="0"/>
      <w:kern w:val="2"/>
    </w:rPr>
  </w:style>
  <w:style w:type="character" w:styleId="WW8Num24z1">
    <w:name w:val="WW8Num24z1"/>
    <w:qFormat/>
    <w:rPr>
      <w:spacing w:val="0"/>
      <w:kern w:val="2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pacing w:val="0"/>
      <w:kern w:val="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pacing w:val="0"/>
      <w:kern w:val="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next w:val="Normal"/>
    <w:qFormat/>
    <w:pPr>
      <w:jc w:val="center"/>
    </w:pPr>
    <w:rPr>
      <w:rFonts w:ascii="Courier New" w:hAnsi="Courier New" w:cs="Courier New"/>
      <w:b/>
      <w:caps/>
      <w:spacing w:val="40"/>
      <w:sz w:val="16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BodyText2">
    <w:name w:val="Body Text 2"/>
    <w:basedOn w:val="Normal"/>
    <w:qFormat/>
    <w:pPr>
      <w:ind w:firstLine="720"/>
    </w:pPr>
    <w:rPr>
      <w:sz w:val="24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sz w:val="24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overflowPunct w:val="true"/>
      <w:autoSpaceDE w:val="true"/>
      <w:spacing w:before="30" w:after="30"/>
      <w:textAlignment w:val="auto"/>
    </w:pPr>
    <w:rPr>
      <w:rFonts w:ascii="Arial" w:hAnsi="Arial" w:cs="Arial"/>
      <w:sz w:val="18"/>
      <w:szCs w:val="18"/>
    </w:rPr>
  </w:style>
  <w:style w:type="paragraph" w:styleId="Textindent">
    <w:name w:val="textindent"/>
    <w:basedOn w:val="Normal"/>
    <w:qFormat/>
    <w:pPr>
      <w:overflowPunct w:val="true"/>
      <w:autoSpaceDE w:val="true"/>
      <w:spacing w:before="60" w:after="60"/>
      <w:ind w:firstLine="225"/>
      <w:jc w:val="both"/>
    </w:pPr>
    <w:rPr>
      <w:rFonts w:ascii="Arial" w:hAnsi="Arial" w:cs="Arial"/>
      <w:color w:val="000000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uma@uganadm.wsn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18:00Z</dcterms:created>
  <dc:creator>Newuser</dc:creator>
  <dc:description/>
  <dc:language>en-US</dc:language>
  <cp:lastModifiedBy>Калаганова</cp:lastModifiedBy>
  <cp:lastPrinted>2013-09-11T08:40:00Z</cp:lastPrinted>
  <dcterms:modified xsi:type="dcterms:W3CDTF">2013-09-20T10:18:00Z</dcterms:modified>
  <cp:revision>2</cp:revision>
  <dc:subject/>
  <dc:title>ИНФОРМАЦИЯ СЧЕТНОЙ ПАЛАТЫ Г</dc:title>
</cp:coreProperties>
</file>