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Аналитическая записка к оперативному отче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за 1 полугодие 2013 года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отчет о ходе исполнения бюджета города Нефтеюганска за 1 полугодие 2013 года (далее – оперативный отчет) подготовлен Счетной палатой в соответствии с пунктом 4 плана работы на 2013 г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перативный отчет подготовлен на основании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решения Думы города от 19.12.2012 № 4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 бюджете города Нефтеюганска на 2013 год и плановый период 2014 и 2015 годов», с учетом внесенного изменения (далее по тексту – Решение о бюджете)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постановления администрации города от 24.07.2013 № 779-п «Об утверждении отчета об исполнении бюджета города Нефтеюганска за 1 полугодие 2013 года»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сводной бюджетной росписи на 2013 год, с учетом внесенных изменений                    за 1 полугодие 2013 год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, уведомлений о бюджетных ассигнованиях от департаментов автономного округа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отчета об использовании межбюджетных трансфертов из федерального бюджета субъектам Российской Федерации, муниципальными образованиями и территориальными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отчета об использовании межбюджетных трансфертов из окруж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кассового плана исполнения бюджета города Нефтеюганска по муниципальным и окружным программам по состоянию на 01 июля 2013 года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Решением о бюджете города на 2013 год первоначально утверждены бюджетные назначения по доходам в сумме 5 683 269 70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по расходам –                 5 687 655 380 рублей.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В ходе исполнения бюджета произведено уточнение плана по доходам в сторону увеличения на </w:t>
      </w:r>
      <w:r>
        <w:rPr>
          <w:color w:val="000000"/>
          <w:sz w:val="26"/>
          <w:szCs w:val="26"/>
        </w:rPr>
        <w:t>сумму 1 983 709 95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, по расходам на 3 583 409 177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в результате уточненный план по доходам </w:t>
      </w:r>
      <w:r>
        <w:rPr>
          <w:color w:val="000000"/>
          <w:sz w:val="26"/>
          <w:szCs w:val="26"/>
        </w:rPr>
        <w:t>составил 7 666 979 655</w:t>
      </w:r>
      <w:r>
        <w:rPr>
          <w:sz w:val="26"/>
          <w:szCs w:val="26"/>
        </w:rPr>
        <w:t xml:space="preserve"> рублей, по расходам </w:t>
      </w:r>
      <w:r>
        <w:rPr>
          <w:bCs/>
          <w:sz w:val="26"/>
          <w:szCs w:val="26"/>
        </w:rPr>
        <w:t>9 271 064 557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доходов, поступивших за 1 полугодие текущего года, составил 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3 239 224 086 </w:t>
      </w:r>
      <w:r>
        <w:rPr>
          <w:color w:val="000000"/>
          <w:sz w:val="26"/>
          <w:szCs w:val="26"/>
        </w:rPr>
        <w:t>рублей 14 копеек</w:t>
      </w:r>
      <w:r>
        <w:rPr>
          <w:sz w:val="26"/>
          <w:szCs w:val="26"/>
        </w:rPr>
        <w:t xml:space="preserve"> (таблица 1 «Исполнение по доходной части бюджета за 1 полугодие 2013 года» оперативного отчета), что </w:t>
      </w:r>
      <w:r>
        <w:rPr>
          <w:color w:val="000000"/>
          <w:sz w:val="26"/>
          <w:szCs w:val="26"/>
        </w:rPr>
        <w:t>составляет 42,2 % от годовых</w:t>
      </w:r>
      <w:r>
        <w:rPr>
          <w:sz w:val="26"/>
          <w:szCs w:val="26"/>
        </w:rPr>
        <w:t xml:space="preserve"> уточненных плановых назначений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полугодие текущего года в бюджет города поступили из округа финансовые средства в сумме</w:t>
      </w:r>
      <w:r>
        <w:rPr>
          <w:sz w:val="28"/>
          <w:szCs w:val="28"/>
        </w:rPr>
        <w:t xml:space="preserve"> 1 343 116 763</w:t>
      </w:r>
      <w:r>
        <w:rPr>
          <w:sz w:val="26"/>
          <w:szCs w:val="26"/>
        </w:rPr>
        <w:t xml:space="preserve"> рубля 04 копейки или 40,4 % от уточненного плана, в том числе: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отации</w:t>
        <w:tab/>
        <w:tab/>
        <w:tab/>
        <w:tab/>
        <w:tab/>
        <w:t xml:space="preserve">   </w:t>
        <w:tab/>
        <w:t xml:space="preserve">29 379 100 рублей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сидии</w:t>
        <w:tab/>
        <w:tab/>
        <w:tab/>
        <w:tab/>
        <w:t xml:space="preserve">  </w:t>
        <w:tab/>
        <w:t xml:space="preserve">        98 920 870 рублей 01 копейка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</w:t>
        <w:tab/>
        <w:tab/>
        <w:tab/>
        <w:tab/>
        <w:tab/>
        <w:t xml:space="preserve">   1 201 230 610 рублей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</w:t>
        <w:tab/>
        <w:t xml:space="preserve">            13 586 183 рубля 03 копейки.</w:t>
      </w:r>
    </w:p>
    <w:p>
      <w:pPr>
        <w:pStyle w:val="Normal"/>
        <w:ind w:firstLine="709"/>
        <w:rPr/>
      </w:pPr>
      <w:r>
        <w:rPr>
          <w:sz w:val="26"/>
          <w:szCs w:val="26"/>
        </w:rPr>
        <w:t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916 673 рубля 74 копейки (таблица 6 «Информация об использовании субвенций, субсидий и межбюджетных трансфертов за 1 полугодие 2013 года» оперативного отчета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актическое исполнение по собственным доходам составило 1 883 206 996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84 копейки, в том числе: налоговые доходы </w:t>
      </w:r>
      <w:r>
        <w:rPr>
          <w:bCs/>
          <w:sz w:val="26"/>
          <w:szCs w:val="26"/>
        </w:rPr>
        <w:t xml:space="preserve"> 1 511 356 961 </w:t>
      </w:r>
      <w:r>
        <w:rPr>
          <w:sz w:val="26"/>
          <w:szCs w:val="26"/>
        </w:rPr>
        <w:t xml:space="preserve">рубль 27 копеек, неналоговые доходы </w:t>
      </w:r>
      <w:r>
        <w:rPr>
          <w:bCs/>
          <w:sz w:val="26"/>
          <w:szCs w:val="26"/>
        </w:rPr>
        <w:t xml:space="preserve"> 371 850 035 рублей 57 копеек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актический объем расходов бюджета города составил 3 115 751 497 рублей 24 копейки или 33,6 % к уточненному плану и 54,8 % к первоначальным показателям (таблица 2 «Исполнение по расходной части бюджета за 1 полугодие 2013 года» оперативного отчет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труктура исполнения расходной части по главным распорядителям бюджетных средств характеризуется следующими данным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417"/>
        <w:gridCol w:w="1418"/>
        <w:gridCol w:w="1417"/>
        <w:gridCol w:w="567"/>
      </w:tblGrid>
      <w:tr>
        <w:trPr>
          <w:trHeight w:val="144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ный план                            на 2013 год,           в рублях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2013 год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ублях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между росписью и решением о бюджете                 (гр.3-гр.2),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,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                    (гр.5-гр.3),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убл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  росписи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14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899 5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3 7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743 845,6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 155 706,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</w:tr>
      <w:tr>
        <w:trPr>
          <w:trHeight w:val="4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952 1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5 460 1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7 9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496 552,5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1 963 566,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7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621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48 4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91 206,7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7 530 739,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875 9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475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599 8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584 206,3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8 891 557,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3 588 6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6 847 5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9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1 226 765,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 195 620 813,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 505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 914 2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08 9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872 695,5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6 041 533,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54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 628 6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79 8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3 975 132,7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8 653 468,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55 7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233 2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477 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768 818,7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6 464 452,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опеки и попеч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9 4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194 7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223 4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563 961,1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1 630 835,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324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6 228 5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1 903 6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575 719,5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808 652 851,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34 514 7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1 516 3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 001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588 567,5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2 927 760,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5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64 025,5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4 490 774,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687 655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73 775 5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586 120 1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15 751 497,2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158 024 059,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Наименьший процент исполнения образовался:</w:t>
      </w:r>
    </w:p>
    <w:p>
      <w:pPr>
        <w:pStyle w:val="Normal"/>
        <w:rPr/>
      </w:pPr>
      <w:r>
        <w:rPr>
          <w:sz w:val="26"/>
          <w:szCs w:val="26"/>
        </w:rPr>
        <w:t>- по департаменту градостроительства администрации города Нефтеюганска 11,9% - основное освоение средств запланировано на 3 - 4 кварталы 2013 года;</w:t>
      </w:r>
    </w:p>
    <w:p>
      <w:pPr>
        <w:pStyle w:val="Normal"/>
        <w:rPr/>
      </w:pPr>
      <w:r>
        <w:rPr>
          <w:sz w:val="26"/>
          <w:szCs w:val="26"/>
        </w:rPr>
        <w:t>- департаменту финансов администрации города Нефтеюганска 18,3 % - не востребованы средства резервного фонда, а также своевременной оплатой принципалом по кредитному договору по представленной муниципальной гарант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>департаменту жилищно-коммунального хозяйства администрации города Нефтеюганска 27,2% - основное освоение средств запланировано на 3 - 4 кварталы 2013 года. Кроме того, исполнение в текущем финансовом году ожидается на       4 247 215 рублей, меньше плановых бюджетных ассигнований,  в связи с экономией  средств на содержание кладбища в сумме 3 456 125 рублей  и на восстановление жилого дома после пожара по адресу СУ-62/14 в сумме 360 290 рублей, также в результате не предоставления трафика связи системы Глонас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 xml:space="preserve"> в сумме 430 8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департаменту градостроительства администрации города – 9,4%, департаменту имущественных и земельных отношений администрации города – 19,0%, департаменту жилищно-коммунального хозяйства администрации города – 0,6%, комитету</w:t>
      </w:r>
      <w:r>
        <w:rPr>
          <w:color w:val="000000"/>
          <w:sz w:val="26"/>
          <w:szCs w:val="26"/>
        </w:rPr>
        <w:t xml:space="preserve"> здравоохранения администрации города Нефтеюганска 8,1 %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rPr>
          <w:sz w:val="20"/>
          <w:szCs w:val="20"/>
        </w:rPr>
      </w:pPr>
      <w:r>
        <w:rPr>
          <w:color w:val="000000"/>
          <w:sz w:val="26"/>
          <w:szCs w:val="26"/>
        </w:rPr>
        <w:t>Основное освоение средств на реализацию программных мероприятий запланировано на 3 – 4 кварталы 2013 года.</w:t>
      </w:r>
    </w:p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571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1417"/>
        <w:gridCol w:w="1418"/>
        <w:gridCol w:w="1417"/>
        <w:gridCol w:w="1276"/>
        <w:gridCol w:w="1418"/>
        <w:gridCol w:w="708"/>
      </w:tblGrid>
      <w:tr>
        <w:trPr>
          <w:trHeight w:val="104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ый план                            на 2013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дная бюджетная роспись на 2013 год, в рубля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между росписью и решением о бюджете                 (гр.3-гр.2)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                    (гр.5-гр.3), в рубля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 испол.  росписи</w:t>
            </w:r>
          </w:p>
        </w:tc>
      </w:tr>
      <w:tr>
        <w:trPr>
          <w:trHeight w:val="264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9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1 8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133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21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75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803 94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 952 653,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0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0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9 7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681 84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36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22 4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728 2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 305 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314 77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4 413 492,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447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846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992 1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145 4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858 360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-39 133 768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культуры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68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251 3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82 5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54 24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 097 087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700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992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365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7 2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-25 735 576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7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57 8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073 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15 8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21 666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 451 991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380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 872 418 4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43 038 2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226 50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03 191 963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8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жилищно-коммунального хо-зяй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592 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 898 4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 30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19 60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2 878 835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 324 7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74 424 59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00 099 84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 455 546,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 190 969 052,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</w:tr>
    </w:tbl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В 2013 году в бюджете города Нефтеюганска предусмотрены средства на реализацию: 1 федеральной программы, 20 окружных и  26 муниципальных программ. </w:t>
      </w:r>
    </w:p>
    <w:p>
      <w:pPr>
        <w:pStyle w:val="Normal"/>
        <w:ind w:left="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нализ исполнения бюджета в разрезе программ приведен в таблице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1418"/>
        <w:gridCol w:w="1275"/>
        <w:gridCol w:w="1134"/>
        <w:gridCol w:w="1276"/>
        <w:gridCol w:w="567"/>
      </w:tblGrid>
      <w:tr>
        <w:trPr>
          <w:trHeight w:val="85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-ный план на 2013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ая бюджетная роспись                          на 2013 год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а               (гр.3-гр.2),  в рубл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              (гр.5-гр.3),  в рубл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. роспи- си</w:t>
            </w:r>
          </w:p>
        </w:tc>
      </w:tr>
      <w:tr>
        <w:trPr>
          <w:trHeight w:val="23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«Жилище» на 2011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65 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65 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165 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9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федер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65 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65 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 165 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Молодежь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9 12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Развитие потенциала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9 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9 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69 12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малого и среднего предпринимательства в Ханты-Мансийском автономном округе - Югре на 2011 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764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1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отдыха и оздоровления детей» программы «Дети Югры» на 2011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5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Модернизация и реформирование жилищно-коммунального комплекса Ханты-Мансийского автономного округа - Югры» на 2011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64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 484 9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 836 3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51 74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3 333 158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39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материально-технической базы социальной сферы Ханты-Мансийского автономного округа - Югры» на 2006-2012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 559 9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 559 9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3 559 99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78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здраво-охранения Ханты-Мансийского автономного округа -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45 504 3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45 504 3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5 504 38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43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физической культуры и спорта Ханты-Мансийского автономного округа -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8 055 6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8 055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 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78 055 60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,9</w:t>
            </w:r>
          </w:p>
        </w:tc>
      </w:tr>
      <w:tr>
        <w:trPr>
          <w:trHeight w:val="38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Улучшение жилищных условий населения Ханты-Мансийского автономного округа - Югры на 2011-2013 годы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04 6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70 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611 20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 093 438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14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Доступное жилье молод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4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734 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32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Улучшение жилищных условий отдельных категорий граждан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 970 04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 970 04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 611 204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6 358 838,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,8</w:t>
            </w:r>
          </w:p>
        </w:tc>
      </w:tr>
      <w:tr>
        <w:trPr>
          <w:trHeight w:val="29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Культура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 61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8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4 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</w:tr>
      <w:tr>
        <w:trPr>
          <w:trHeight w:val="3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Народное творчество и традиционная культур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16"/>
                <w:szCs w:val="16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16"/>
                <w:szCs w:val="16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Библиотечное дело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16"/>
                <w:szCs w:val="16"/>
              </w:rPr>
              <w:t>1 09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16"/>
                <w:szCs w:val="16"/>
              </w:rPr>
              <w:t>1 09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93 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04 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,4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 «Поддержка общественно значимых, инновационных проектов и информационно-издательской деятель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16"/>
                <w:szCs w:val="16"/>
              </w:rPr>
              <w:t>2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16"/>
                <w:szCs w:val="16"/>
              </w:rPr>
              <w:t>2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физической куль-туры и спорта в Ханты-Мансийском автономном округе - Югре» на 2011-2013 годы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1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37 22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6 2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 337 22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Новая школа Югры» на 2010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75 8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75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48 631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627 21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</w:tr>
      <w:tr>
        <w:trPr>
          <w:trHeight w:val="14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489 4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489 4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9 4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 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,2</w:t>
            </w:r>
          </w:p>
        </w:tc>
      </w:tr>
      <w:tr>
        <w:trPr>
          <w:trHeight w:val="57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-ной безопасности и комфортных условий образовательного процесс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186 4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186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659 19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527 21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6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-ный план на 2013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ая бюджетная роспись                          на 2013 год, в руб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а               (гр.3-гр.2),  в руб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              (гр.5-гр.3),  в рубл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. роспи- си</w:t>
            </w:r>
          </w:p>
        </w:tc>
      </w:tr>
      <w:tr>
        <w:trPr>
          <w:trHeight w:val="2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4 4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7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07 00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 770 99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атериально-технической базы учреждений здравоохранения» программы «Современное здравоохранение Югры» на 2011-2013 годы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542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923 69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81 69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042 760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6 880 938,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>
          <w:trHeight w:val="82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Автомобильные дороги»  программы «Развитие транспортной системы Ханты-Мансийского автономного округа - Югры» на 2011-2013 годы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52 78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10 0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28 0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26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 718 805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8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Программа  «Наш дом» на 2011-2015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12 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765 8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53 3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 745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 945 114,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ая целевая программа «Содействие занятости населения на 2011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5 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 124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104 515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58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Содействие развитию жилищного строительства» на 2011 - 2013 годы и на период до 2015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24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2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2 994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Стимулирование жилищного строитель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99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99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12 994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429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Градостроительная деятельност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4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рофилактика правонарушений» программы «Профилактика правонарушений в Ханты-Мансийском автономном округе - Югре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3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83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723 168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«Профилактика экстремизма, гармонизация межэтнических и межкультурных отношений, укрепление толерантности в Ханты-Мансийском автономном округе-Югре на 2011-2013 год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О развитии российского казачества в Ханты-Мансийском автономном округе – Югре на 2012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000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грамма «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0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9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11 825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 192 074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16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грамма «Развитие системы обращения с отходами производства и потребления в Ханты-Мансийском автономном округе – Югра на 2012-2015 годы и на период до 2020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87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877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 877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круж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16"/>
                <w:szCs w:val="16"/>
              </w:rPr>
              <w:t>255 90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19 711 89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63 8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 765 7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 257 946 162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4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Целевая программа «Совершенствование и развитие сети автомобильных дорог»  на территории  МО город Нефтеюганск на 2008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 7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700 2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922 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8 33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 481 911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сферы культуры города Нефтеюганска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 19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99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562 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 города Нефтеюганска «Новая школа Югры на 2010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 4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426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 968 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972 31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7 453 706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16"/>
                <w:szCs w:val="16"/>
              </w:rPr>
              <w:t>3 4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 01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56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516 30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5 502 69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,4</w:t>
            </w:r>
          </w:p>
        </w:tc>
      </w:tr>
      <w:tr>
        <w:trPr>
          <w:trHeight w:val="77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-ный план на 2013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ая бюджетная роспись                          на 2013 год, в руб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а               (гр.3-гр.2),  в руб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              (гр.5-гр.3),  в рубл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. роспи- си</w:t>
            </w:r>
          </w:p>
        </w:tc>
      </w:tr>
      <w:tr>
        <w:trPr>
          <w:trHeight w:val="20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7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ной безопасности и комфортных условий образовательного процесс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7 407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7 407 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 456 00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21 951 014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,3</w:t>
            </w:r>
          </w:p>
        </w:tc>
      </w:tr>
      <w:tr>
        <w:trPr>
          <w:trHeight w:val="77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Организация отдыха и оздоровления детей, проживающих в городе  Нефтеюганске,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 764 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64 7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6 34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 958 411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</w:tr>
      <w:tr>
        <w:trPr>
          <w:trHeight w:val="61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Молодежь Нефтеюганска» на 2011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5 5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63 4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4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43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820 05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</w:tr>
      <w:tr>
        <w:trPr>
          <w:trHeight w:val="55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Формирование гражданственности и патриотизма среди молодеж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60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Поддержка и развитие творческой и активной молодежи горо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6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4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,4</w:t>
            </w:r>
          </w:p>
        </w:tc>
      </w:tr>
      <w:tr>
        <w:trPr>
          <w:trHeight w:val="431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Деловая и трудовая активность молодеж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16"/>
                <w:szCs w:val="16"/>
              </w:rPr>
              <w:t>4 5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818 9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0 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438 9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 380 05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,6</w:t>
            </w:r>
          </w:p>
        </w:tc>
      </w:tr>
      <w:tr>
        <w:trPr>
          <w:trHeight w:val="396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Управление молодежной полит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8 0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89 9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8 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физической культуры и спорта в городе Нефтеюганске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8 198 7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 578 3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 379 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395 3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3 182 96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Внедрение и развитие электронного документооборота на базе программного обеспечения «Кодекс: Документооборот» в администрации города Нефтеюганска на 2010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 16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6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89 83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974 76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135 6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135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8 59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 347 085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 в учреждениях бюджетной сферы муниципального образования  город Нефтеюган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 142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142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719 30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6 422 87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,7</w:t>
            </w:r>
          </w:p>
        </w:tc>
      </w:tr>
      <w:tr>
        <w:trPr>
          <w:trHeight w:val="48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в жилищном сект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925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925 5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9 2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3 856 275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5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в электрических сетях и системах наружного осве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 067 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 067 9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6 067 9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алого и среднего предпринимательства на территории города Нефтеюганска на 2011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55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Комплексные мероприятия по профилактике правонарушений в городе Нефтеюганске» на 2011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48 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47 9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5 85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 613 055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Модернизация муниципального здравоохранения города Нефтеюганска»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0 237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 768 8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 531 6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496 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3 272 06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Модернизация и реформирование жилищно-коммунального комплекса города Нефтеюганска на 2011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 170 4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 656 4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946 23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4 224 233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46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Наш дом» на 2011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 96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476 0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513 3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9 400 63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Содействие развитию жилищного строительства на 2011-2013 годы и по 2015 год на территории города Нефтеюган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54 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54 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 554 8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-ный план на 2013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ая бюджетная роспись                          на 2013 год, в руб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а               (гр.3-гр.2),  в руб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              (гр.5-гр.3),  в рубл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. роспи- си</w:t>
            </w:r>
          </w:p>
        </w:tc>
      </w:tr>
      <w:tr>
        <w:trPr>
          <w:trHeight w:val="2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978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Содействие развитию жилищного строительства на 2011-2013 годы и по 2015 год на территории города Нефтеюган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54 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54 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 554 8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3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рофилактика экстремизма, гармонизация межэтнических и межкультурных отношений, укрепление толерантности в городе Нефтеюганске на 2012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2 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</w:tr>
      <w:tr>
        <w:trPr>
          <w:trHeight w:val="1406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 99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96 0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96 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2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 053 45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84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униципальной службы в муниципальном образовании городе Нефтеюганске на 2012-2014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 133 8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 133 8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70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3 12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84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эффективности бюджетных расходов города Нефтеюганска на период до 2013 г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84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28 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843 4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14 9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77 44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 865 960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839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Обеспечение жильем молодых семей, проживающих на территории города Нефтеюганска, на 2012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1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1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1 16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1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Обеспечение жильем молодых семей, проживающих на территории города Нефтеюганска, в соответствии с федеральной целевой программой «Жилище» на 2012-2015 год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1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1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12 16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2372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Подпрограмма «Обеспечение жильем молодых учителей, проживающих на территории города Нефтеюганска, в соответствии с подпрограммой «Улучшение жилищных условий отдельных категорий граждан» целевой программы Ханты-Мансийского автономного округа -  Югры «Улучшение жилищных условий населения Ханты-Мансийского автономного округа - Югры на 2011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9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09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126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целевая программа </w:t>
            </w:r>
            <w:r>
              <w:rPr>
                <w:bCs/>
                <w:sz w:val="16"/>
                <w:szCs w:val="16"/>
              </w:rPr>
              <w:t>«Снижение рисков и смягчение последствий чрезвычайных ситуаций природного и техногенного характера в городе Нефтеюганске на 2012-2014 годы и на период до 2016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5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 53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401 663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988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Создание системы обеспечения вызова экстренных оперативных служб по единому номеру «112» в городе Нефтеюганске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504 33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33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3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7 19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140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муниципального образования город Нефтеюганск «Поддержка социально ориентированных некоммерческих организаций, осуществляющих деятельность в городе Нефтеюганске,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00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-ный план на 2013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ая бюджетная роспись                          на 2013 год, в руб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а               (гр.3-гр.2),  в руб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              (гр.5-гр.3),  в рубл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. роспи- си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Ликвидация и расселение приспособленных для проживания строений, расположенных на территории города Нефтеюганска в жилых городках «СТиНО», «РЭБфлот», на 2012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30 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30 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23 46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6 552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безопасности дорожного движения в городе Нефтеюганске»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121 82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121 8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 091 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Капитальный ремонт объектов муниципальной собственности города Нефтеюганска на 2013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822 3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822 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 822 38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 424 6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52 547 3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34 122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 689 81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 930 857 490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</w:tr>
      <w:tr>
        <w:trPr>
          <w:trHeight w:val="192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374 324 7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74 424 5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00 099 8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 455 54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 190 969 052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</w:tr>
    </w:tbl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Использование средств, в части расходов на реализацию долгосрочных программных мероприятий от кассового плана за 1 полугодие 2013 года составило 95,3 %, в том числе по окружным программам на 95,5 %, по муниципальным программам на 95,1 % (</w:t>
      </w:r>
      <w:r>
        <w:rPr>
          <w:sz w:val="26"/>
          <w:szCs w:val="26"/>
        </w:rPr>
        <w:t>таблица 4 «Исполнение по долгосрочным целевым программам за 1 полугодие 2013 года» оперативного отче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ая отражена в приложение № 1 к аналитической запис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Общий уточненный план в части реализации ведомственных программ исполнен на 22,5% (таблица 5 «Исполнение по ведомственным целевым программам за 1 полугодие 2013 года»</w:t>
      </w:r>
      <w:r>
        <w:rPr>
          <w:sz w:val="26"/>
          <w:szCs w:val="26"/>
        </w:rPr>
        <w:t xml:space="preserve"> оперативного отчета). 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По итогам исполнения бюджета города за 1 полугодие 2013 года сложился профицит в сумм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2 269 231 946 рублей 12 копеек (таблица 3 «Исполнение по источникам финансирования дефицита</w:t>
      </w:r>
      <w:r>
        <w:rPr>
          <w:sz w:val="26"/>
          <w:szCs w:val="26"/>
        </w:rPr>
        <w:t xml:space="preserve"> бюджета за 1 полугодие 2013 года» оперативного отчет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ешением Думы города от 19.12.2012 № 4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бъем резервного фонда утвержден в сумме </w:t>
      </w:r>
      <w:r>
        <w:rPr>
          <w:color w:val="000000"/>
          <w:sz w:val="26"/>
          <w:szCs w:val="26"/>
        </w:rPr>
        <w:t>105 000 000</w:t>
      </w:r>
      <w:r>
        <w:rPr>
          <w:sz w:val="26"/>
          <w:szCs w:val="26"/>
        </w:rPr>
        <w:t xml:space="preserve"> рублей. Из данного фонда выделены денежные средства на исполнение следующих распоряжений администрации города Нефтеюганска: </w:t>
      </w:r>
    </w:p>
    <w:p>
      <w:pPr>
        <w:pStyle w:val="Normal"/>
        <w:ind w:firstLine="708"/>
        <w:rPr/>
      </w:pPr>
      <w:r>
        <w:rPr>
          <w:sz w:val="26"/>
          <w:szCs w:val="26"/>
        </w:rPr>
        <w:t>- от 27.12.2012 № 822-р на восстановление кровли жилого многоквартирного дома, расположенного по адресу: г. Нефтеюганск, поселок СУ-62, 14 дом, инженерных сетей холодного, горячего водоснабжения и устройства ограждений сгоревших конструкций в размере 1 019 204 рубля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от 26.06.2013 № 326-р на ремонт кровли, фасада, подъездов, электромонтажных работ в муниципальных жилых помещениях, местах общего пользования, ремонта 5 муниципальных жилых помещений, восстановление межэтажных перекрытий и межквартирных перегородок, поврежденных в результате пожара многоквартирного дома расположенного по адресу: г. Нефтеюганск, 6 микрорайон, 66 дом, в размере 4 997 250 рублей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Неосвоенный остаток средств резервного фонда </w:t>
      </w:r>
      <w:r>
        <w:rPr>
          <w:color w:val="000000"/>
          <w:sz w:val="26"/>
          <w:szCs w:val="26"/>
        </w:rPr>
        <w:t>составил 98 983 546 рублей</w:t>
      </w:r>
      <w:r>
        <w:rPr>
          <w:sz w:val="26"/>
          <w:szCs w:val="26"/>
        </w:rPr>
        <w:t xml:space="preserve">. </w:t>
        <w:tab/>
        <w:t>Выделение средств из резервного фонда в 2013 году производилось в соответствии с требованиями статьи 81 Бюджетного кодекса Российской Федерации.</w:t>
      </w:r>
    </w:p>
    <w:p>
      <w:pPr>
        <w:pStyle w:val="Normal"/>
        <w:ind w:hanging="0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 в размере 2 711 000</w:t>
      </w:r>
      <w:r>
        <w:rPr>
          <w:bCs/>
          <w:sz w:val="26"/>
          <w:szCs w:val="26"/>
        </w:rPr>
        <w:t xml:space="preserve"> рублей.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В течение 1 полугодия 2013 года уточнение бюджета по расходам, согласно решениям Думы, осуществлялось 4 раза, выписано 307 справок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color w:val="C00000"/>
          <w:sz w:val="26"/>
          <w:szCs w:val="26"/>
        </w:rPr>
      </w:pPr>
      <w:r>
        <w:rPr>
          <w:bCs/>
          <w:color w:val="C00000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firstLine="708"/>
        <w:rPr>
          <w:rFonts w:eastAsia="Calibri"/>
          <w:sz w:val="26"/>
          <w:szCs w:val="26"/>
          <w:lang w:eastAsia="en-US"/>
        </w:rPr>
      </w:pPr>
      <w:r>
        <w:rPr>
          <w:i/>
          <w:sz w:val="26"/>
          <w:szCs w:val="26"/>
        </w:rPr>
        <w:t>- Главным распорядителям бюджетных средств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департаменту градостроительства администрации города Нефтеюганска, департаменту жилищно-коммунального хозяйства администрации города Нефтеюганска, департаменту имущественных и земельных отношений администрации города Нефтеюганска, комитету по здравоохранению администрации города Нефтеюганска, п</w:t>
      </w:r>
      <w:r>
        <w:rPr>
          <w:sz w:val="26"/>
          <w:szCs w:val="26"/>
        </w:rPr>
        <w:t>ринять действенные меры  по освоению бюджетных ассигнований, для предотвращения рисков неисполнения бюджета города, а также  для эффективного (результативного) использования средств бюджета и их дальнейшей оптимизаци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 </w:t>
      </w:r>
      <w:r>
        <w:rPr>
          <w:rFonts w:eastAsia="Calibri"/>
          <w:i/>
          <w:sz w:val="26"/>
          <w:szCs w:val="26"/>
          <w:lang w:eastAsia="en-US"/>
        </w:rPr>
        <w:t>Департаменту жилищно-коммунального хозяйства администрации города Нефтеюганска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экономию бюджетных ассигнований согласно ожидаемой оценке исполнения, перераспределить или вернуть в бюджет города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i/>
          <w:sz w:val="26"/>
          <w:szCs w:val="26"/>
        </w:rPr>
        <w:t>- Думе города  Нефтеюганска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нформацию об исполнении бюджета за 1 полугодие 2013 года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>С. А. Гичкин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pacing w:val="0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pacing w:val="0"/>
      <w:kern w:val="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21:00Z</dcterms:created>
  <dc:creator>Дина</dc:creator>
  <dc:description/>
  <cp:keywords/>
  <dc:language>en-US</dc:language>
  <cp:lastModifiedBy>user</cp:lastModifiedBy>
  <cp:lastPrinted>2013-08-20T09:14:00Z</cp:lastPrinted>
  <dcterms:modified xsi:type="dcterms:W3CDTF">2013-08-22T11:46:00Z</dcterms:modified>
  <cp:revision>358</cp:revision>
  <dc:subject/>
  <dc:title>СЧЕТНАЯ ПАЛАТА</dc:title>
</cp:coreProperties>
</file>