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Аналитическая записка к оперативному отче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>за 1 квартал 2013 года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отчет о ходе исполнения бюджета города Нефтеюганска за 1 квартал 2013 года (далее – оперативный отчет) подготовлен Счетной палатой в соответствии с пунктом 4 плана работы на 2013 го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перативный отчет подготовлен на основании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решения Думы города от 19.12.2012 № 43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 бюджете города Нефтеюганска на 2013 год и плановый период 2014 и 2015 годов», с учетом внесенного изменения (далее по тексту – Решение о бюджете)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постановления администрации города от 25.04.2013 № 349-п «Об утверждении отчета об исполнении бюджета города Нефтеюганска за 1 квартал 2013 года»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сводной бюджетной росписи на 2013 год, с учетом внесенных изменений                    за 1 квартал 2013 год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, уведомлений о бюджетных ассигнованиях от департаментов автономного округа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отчета об использовании межбюджетных трансфертов из федерального бюджета субъектам Российской Федерации, муниципальными образованиями и территориальными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отчета об использовании межбюджетных трансфертов из окруж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кассового плана исполнения бюджета города Нефтеюганска по муниципальным и окружным программам по состоянию на 01 апреля 2013 года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Решением о бюджете города на 2013 год первоначально утверждены бюджетные назначения по доходам в сумме 5 683 269 70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, по расходам –                 5 687 655 380 рублей.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В ходе исполнения бюджета произведено уточнение плана по доходам в сторону увеличения на сумму 367 990 923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я, по расходам на 1 805 953 668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, в результате уточненный план по доходам составил 6 051 260 623 рубля, по расходам </w:t>
      </w:r>
      <w:r>
        <w:rPr>
          <w:bCs/>
          <w:sz w:val="26"/>
          <w:szCs w:val="26"/>
        </w:rPr>
        <w:t>7 493 609 048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доходов, поступивших за 1 квартал текущего года, составил </w:t>
      </w:r>
      <w:r>
        <w:rPr>
          <w:bCs/>
          <w:sz w:val="26"/>
          <w:szCs w:val="26"/>
        </w:rPr>
        <w:t xml:space="preserve"> 1 519 787 397 </w:t>
      </w:r>
      <w:r>
        <w:rPr>
          <w:sz w:val="26"/>
          <w:szCs w:val="26"/>
        </w:rPr>
        <w:t xml:space="preserve">рублей 52 копейки (таблица 1 «Исполнение по доходной части бюджета за 1 квартал 2013 года» оперативного отчета), что составляет 25,1 % от годовых уточненных плановых назначений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квартал текущего года в бюджет города поступили из округа финансовые средства в сумм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554 566 891 рубль или 20,4 % от уточненного плана, в том числе: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отации</w:t>
        <w:tab/>
        <w:tab/>
        <w:tab/>
        <w:tab/>
        <w:tab/>
        <w:t xml:space="preserve">   </w:t>
        <w:tab/>
        <w:t xml:space="preserve">      14 689 600 рублей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сидии</w:t>
        <w:tab/>
        <w:tab/>
        <w:tab/>
        <w:tab/>
        <w:t xml:space="preserve">  </w:t>
        <w:tab/>
        <w:tab/>
        <w:t xml:space="preserve">      65 926 602 рубля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венции</w:t>
        <w:tab/>
        <w:tab/>
        <w:tab/>
        <w:tab/>
        <w:tab/>
        <w:tab/>
        <w:t xml:space="preserve">      469 865 189 рублей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</w:t>
        <w:tab/>
        <w:t xml:space="preserve">                    4 085 500 руб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Произведен возврат остатков субсидий, субвенций и иных межбюджетных трансфертов, прошлых лет, имеющих целевое назначение в бюджет автономного округа в сумме 912 563 рубля 73 копейки (таблица 6 «Информация об использовании субвенций, субсидий и межбюджетных трансфертов за 1 квартал 2013 года» оперативного отчета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Фактическое исполнение по собственным доходам составило 966 133 07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 25 копеек, в том числе: налоговые доходы </w:t>
      </w:r>
      <w:r>
        <w:rPr>
          <w:bCs/>
          <w:sz w:val="26"/>
          <w:szCs w:val="26"/>
        </w:rPr>
        <w:t xml:space="preserve"> 708 885 916 </w:t>
      </w:r>
      <w:r>
        <w:rPr>
          <w:sz w:val="26"/>
          <w:szCs w:val="26"/>
        </w:rPr>
        <w:t xml:space="preserve">рублей 80 копеек, неналоговые доходы </w:t>
      </w:r>
      <w:r>
        <w:rPr>
          <w:bCs/>
          <w:sz w:val="26"/>
          <w:szCs w:val="26"/>
        </w:rPr>
        <w:t xml:space="preserve"> 257 247 153 рубля 45 копеек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актический объем расходов бюджета города составил 1 167 260 133 рубля 62 копейки или 15,6 % к уточненному плану и 20,5 % к первоначальным показателям (таблица 2 «Исполнение по расходной части бюджета за 1 квартал 2013 года» оперативного отчета). </w:t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sz w:val="26"/>
          <w:szCs w:val="26"/>
        </w:rPr>
        <w:t xml:space="preserve">Структура исполнения расходной части по главным распорядителям бюджетных средств характеризуется следующими данными: </w:t>
      </w:r>
    </w:p>
    <w:p>
      <w:pPr>
        <w:pStyle w:val="Normal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9713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434"/>
        <w:gridCol w:w="1418"/>
        <w:gridCol w:w="1417"/>
        <w:gridCol w:w="1418"/>
        <w:gridCol w:w="1418"/>
        <w:gridCol w:w="708"/>
      </w:tblGrid>
      <w:tr>
        <w:trPr>
          <w:trHeight w:val="1073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план                            на 2013 год,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 на 2013 год, в рубл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писью и решением о бюджете                 (гр.3-гр.2)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 в рубля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20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8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9 14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145 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320 435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 825 364,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332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35 952 1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 745 8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93 6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745 299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 000 561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33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81 27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80 251 1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-1 019 2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722 743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2 528 452,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559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38 875 9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94 941 9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066 0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06 619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0 335 341,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517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-ния и молодежной по-литики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3 588 6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 661 643 6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55 0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 919 44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95 724 213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58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 505 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410 647 6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 14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237 396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8 410 278,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01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424 54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425 009 9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 1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681 946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4 327 988,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11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44 755 7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47 772 6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 016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688 89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 083 710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11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опеки и попечительства администрации города Нефтеюганска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418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208 5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09 6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565 384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-135 643 144,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515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 324 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9 736 25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5 411 3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536 038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783 200 217,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58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хозяй-ства администрации города Нефтеюганс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34 514 7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 735 5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220 79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838 71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8 896 789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788" w:hRule="atLeast"/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записи актов гражданского состоя-ния администрации города Нефтеюганс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1 754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54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97 212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357 587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264" w:hRule="atLeast"/>
          <w:cantSplit w:val="true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 687 655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00 593 7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2 938 4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7 260 133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 333 333 649,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</w:tbl>
    <w:p>
      <w:pPr>
        <w:pStyle w:val="Normal"/>
        <w:jc w:val="right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right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right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Наименьший процент исполнения образовался:</w:t>
      </w:r>
    </w:p>
    <w:p>
      <w:pPr>
        <w:pStyle w:val="Normal"/>
        <w:rPr/>
      </w:pPr>
      <w:r>
        <w:rPr>
          <w:sz w:val="26"/>
          <w:szCs w:val="26"/>
        </w:rPr>
        <w:t>- по департаменту градостроительства администрации города Нефтеюганска 3,6% - основное освоение средств запланировано на 2 - 4 кварталы 2013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департаменту финансов администрации города Нефтеюганска 9,8 % - не востребованы средства резервного фонда, а также своевременной оплатой принципалом по кредитному договору по представленной муниципальной гарантии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администрация города Нефтеюганска 18,3 %, комитет культуры администрации города Нефтеюганска 11,6 %, в связи с низким освоением средств. По департаменту финансов администрации города Нефтеюганска 2,8 %, Департаменту имущественных и земельных отношений администрации города Нефтеюганска 2,4 %, департаменту градостроительства администрации города Нефтеюганска 2,8%, департаменту жилищно-коммунального хозяйства администрации города Нефтеюганска 1,1 %, в связи с тем, что основное освоение средств на реализацию программных мероприятий запланировано на 2 – 4 кварталы 2013 года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9571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1417"/>
        <w:gridCol w:w="1418"/>
        <w:gridCol w:w="1417"/>
        <w:gridCol w:w="1276"/>
        <w:gridCol w:w="1418"/>
        <w:gridCol w:w="708"/>
      </w:tblGrid>
      <w:tr>
        <w:trPr>
          <w:trHeight w:val="1044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план                            на 2013 год,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бюджетная роспись на 2013 год, в рубля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между росписью и решением о бюджете                 (гр.3-гр.2)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264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 71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 7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 4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096 82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133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2 21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98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13 291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 768 308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 60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75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501 84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36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18 422 4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069 1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646 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18 887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 450 251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447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1 846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876 1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29 5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307 369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 568 803,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 968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68 7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 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 157 975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700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6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 1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 1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13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7 000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</w:tr>
      <w:tr>
        <w:trPr>
          <w:trHeight w:val="7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57 8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91 3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17 29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774 015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29 380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 337 4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7 957 2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826 323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319 511 175,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81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хо-зяй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8 592 1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225 3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33 2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 167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 721 203,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374 324 7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4 150 9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9 826 1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973 519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556 177 397,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</w:tbl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2013 году в бюджете города Нефтеюганска предусмотрены средства на реализацию 15 окружных и 23 муниципальных программ. </w:t>
      </w:r>
    </w:p>
    <w:p>
      <w:pPr>
        <w:pStyle w:val="Normal"/>
        <w:ind w:left="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нализ исполнения бюджета в разрезе программ приведен в таблице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1418"/>
        <w:gridCol w:w="1275"/>
        <w:gridCol w:w="1134"/>
        <w:gridCol w:w="1276"/>
        <w:gridCol w:w="567"/>
      </w:tblGrid>
      <w:tr>
        <w:trPr>
          <w:trHeight w:val="85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-ный план на 2013 год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ая бюджетная роспись                          на 2013 год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а               (гр.3-гр.2),  в рубл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              (гр.5-гр.3),  в рубл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. роспи- си</w:t>
            </w:r>
          </w:p>
        </w:tc>
      </w:tr>
      <w:tr>
        <w:trPr>
          <w:trHeight w:val="23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малого и среднего предпринимательства в Ханты-Мансий-ском автономном округе - Югре на 2011 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764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5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Модернизация и реформи-рование жилищно-коммунального комп-лекса Ханты-Мансийского автономного округа - Югры» на 2011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64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 239 2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 590 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67 247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6 071 953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39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Развитие материально-технической базы социальной сферы Ханты-Мансийского автономного округа - Югры» на 2006-2012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 559 9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 559 9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3 559 99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8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здраво-охранения Ханты-Мансийского автономного округа -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45 504 3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45 504 3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5 504 38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43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физичес-кой культуры и спорта Ханты-Мансий-ского автономного округа -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8 055 6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8 055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18 055 609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38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рограмма «Улучшение жилищных условий населения Ханты-Мансийского автономного округа - Югры на 2011-2013 годы и на период до 2015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04 6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70 0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37 97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 066 667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14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Доступное жилье молод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4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734 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32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Улучшение жилищных условий категорий граждан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 970 04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 970 04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 637 975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5 332 067,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,8</w:t>
            </w:r>
          </w:p>
        </w:tc>
      </w:tr>
      <w:tr>
        <w:trPr>
          <w:trHeight w:val="29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Культура Югры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 618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18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618 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Народное творчество и традиционная культур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Библиотечное дело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1 09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1 09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 098 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 «Поддержка общественно значимых, инновационных проектов и информационно-издательской деятельно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20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физической куль-туры и спорта в Ханты-Мансийском автономном округе - Югре» на 2011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1 2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 2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181 22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Новая школа Югры» на 2010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75 8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75 8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00 935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074 906,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</w:tr>
      <w:tr>
        <w:trPr>
          <w:trHeight w:val="14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9 4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89 4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75 31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,9</w:t>
            </w:r>
          </w:p>
        </w:tc>
      </w:tr>
      <w:tr>
        <w:trPr>
          <w:trHeight w:val="57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-ной безопасности и комфортных условий образовательного процесс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 186 4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 186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 386 81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 799 596,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8,8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агропромышлен-ного комплекса, заготовки и переработки дикоросов Ханты-Мансийского автономного округа - Югры в 2011-2013 годах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4 47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4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92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 486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атериально-технической базы учреждений здравоох-ранения» программы «Современное здравоохранение Югры» на 2011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54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123 69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81 6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50 486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5 273 212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82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Автомобильные доро-ги»  программы «Развитие транспорт-ной системы Ханты-Мансийского авто-номного округа - Югры» на 2011-2013 годы и на период до 2015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2 78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10 0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28 0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 010 06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8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Программа  «Наш дом» на 2011-2015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12 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765 8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53 3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 765 86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ая целевая программа «Содействие занятости населения на 2011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 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597 81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58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Подпрограмма «Стимулирование жилищного строительства» программы «Содействие развитию жилищного строительства» на 2011 - 2013 годы и на период до 2015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31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3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 316 7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рофилактика правонарушений» программы «Профилактика правонарушений в Ханты-Мансийском автономном округе - Югре на 2011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3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3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334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грамма «Снижение рисков и смягчение последствий чрезвычайных ситуаций природного и техногенного характера в Ханты-Мансийском автономном округе - Югре на 2012-2014 годы и на период до 2016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1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 312 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круж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255 90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 801 4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4 901 3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 367 633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804 433 798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4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Целевая программа «Совершенствова-ние и развитие сети автомобильных дорог»  на территории  МО город Нефтеюганск на 2008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 7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53 7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75 7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 853 7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сферы культуры города Нефтеюганска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 19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9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872 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 города Нефтеюганска «Новая школа Югры на 2010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 4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53 6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6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 24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608 393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3 4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45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64 34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 893 651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,3</w:t>
            </w:r>
          </w:p>
        </w:tc>
      </w:tr>
      <w:tr>
        <w:trPr>
          <w:trHeight w:val="779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ной безопасности и комфортных условий образовательного процесс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95 6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95 6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714 74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,2</w:t>
            </w:r>
          </w:p>
        </w:tc>
      </w:tr>
      <w:tr>
        <w:trPr>
          <w:trHeight w:val="779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Организация отдыха и оздоровления детей, проживающих в городе  Нефтеюганске,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 764 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64 7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 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 605 18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61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Молодежь Нефтеюганска» на 2011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 5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3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 789 80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55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Формирование гражданственности и патриотизма среди молодеж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Поддержка и развитие творческой и активной молодежи горо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90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54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Деловая и трудовая активность молодеж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4 5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51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46 1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 771 80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,5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Подпрограмма «Управление молодежной полит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88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физической культуры и спорта в городе Нефтеюганске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8 198 7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209 4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10 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23 51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 585 924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Внедрение и развитие электронного документооборота на базе програм-много обеспечения «Кодекс: Докумен-тооборот» в администрации города Нефтеюганска на 2010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 16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64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3 7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 130 84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рограмма энергосбережения и повышения энергетической эффективности муниципального образо-вания город Нефтеюганск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61 2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2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 42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 963 81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Энергосбережение  в учреждениях бюджетной сферы муниципального образования  город Нефтеюган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 242 17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2 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97 42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6 844 75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,5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Энергосбережение в жилищном секто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9 0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9 0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19 05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алого и среднего предпри-нимательства на территории города Нефтеюганска на 2011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 457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Комплексные мероприятия по профилактике правонарушений в городе Нефтеюганске» на 2011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301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Модернизация муниципального здравоохранения города Нефтеюганска»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20 237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47 1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09 8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87 1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 559 9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Мо-дернизация и реформирование жилищ-но-коммунального комплекса города Нефтеюганска на 2011-201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1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 074 7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 560 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67 92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6 106 795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Наш дом» на 2011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 96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9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599 7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ро-филактика экстремизма, гармонизация межэтнических и межкультурных отно-шений, укрепление толерантности в го-роде Нефтеюганске на 2012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5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Фор-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 999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9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129 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униципальной службы в муниципальном образовании городе Нефтеюганске на 2012-2014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 133 8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16"/>
                <w:szCs w:val="16"/>
              </w:rPr>
              <w:t>1 133 83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88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020 946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50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вышение эффективности бюджет-ных расходов города Нефтеюганска на период до 2013 год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5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28 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42 3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9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21 567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 120 819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69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олгосрочная целевая программа «Обеспечение жильем молодых семей, проживающих на территории города Нефтеюганска, на 2012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1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1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1 16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Обеспечение жильем молодых семей, проживающих на территории города Нефтеюганска, в соответствии с федеральной целевой программой «Жилище» на 2012-2015 год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 1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 1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12 16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2372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16"/>
                <w:szCs w:val="16"/>
              </w:rPr>
              <w:t>Подпрограмма «Обеспечение жильем молодых учителей, проживающих на территории города Нефтеюганска, в соответствии с подпрограммой «Улучшение жилищных условий отдельных категорий граждан» целевой программы Ханты-Мансийского автономного округа -  Югры «Улучшение жилищных условий населения Ханты-Мансийского автономного округа - Югры на 2011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9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09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1116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целевая программа </w:t>
            </w:r>
            <w:r>
              <w:rPr>
                <w:bCs/>
                <w:sz w:val="16"/>
                <w:szCs w:val="16"/>
              </w:rPr>
              <w:t>«Снижение рисков и смягчение последствий чрезвычайных ситуаций природного и техногенного характера в городе Нефтеюганске на 2012-2014 годы и на период до 2016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5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 53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401 663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34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Создание системы обеспечения вызова экстренных оперативных служб по единому номеру «112» в городе Нефтеюганске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04 33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33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4 33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муниципального образования город Нефтеюганск «Поддержка социально ориентированных некоммерческих организаций, осуществляющих деятельность в городе Нефтеюганске,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00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Ликвидация и расселение приспособленных для проживания строений, расположенных на территории города Нефтеюганска в жилых городках «СТиНО», «РЭБфлот», на 2012-2013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30 0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30 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34 57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695 44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 424 6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3 349 4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4 924 8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605 88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751 743 599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8</w:t>
            </w:r>
          </w:p>
        </w:tc>
      </w:tr>
      <w:tr>
        <w:trPr>
          <w:trHeight w:val="192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374 324 7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24 150 9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49 826 1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 973 5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 556 177 397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ьзование средств в части расходов на реализацию долгосрочных программных мероприятий составило 91 % от кассового плана за 1 квартал 2013 года, в том числе по окружным программам на 91,8 %, по муниципальным программам на 89,3 % (таблица 4 «Исполнение по долгосрочным целевым программам за 1 квартал 2013 года» оперативного отче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ая отражена в приложение № 1 к аналитической запис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щий уточненный план в части реализации ведомственных программ исполнен на 3,1% (таблица 5 «Исполнение по ведомственным целевым программам за 1 квартал 2013 года» оперативного отчета). 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 итогам исполнения бюджета города за 1 квартал 2013 года сложился профицит в сумм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2 498 286 621 рубль 12 копеек (таблица 3 «Исполнение по источникам финансирования дефицита бюджета за 1 квартал 2013 года» оперативного отчета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ешением Думы города от 19.12.2012 № 43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бъем резервного фонда утвержден в сумме 105 000 000 рублей. Выделение средств из резервного фонда в размере 1 019 204 рубля произведено с целью исполнения распоряжения администрации города Нефтеюганска от 27.12.2012 № 822-р «О выделении денежных средств» на восстановление кровли жилого многоквартирного дома, расположенного по адресу: г.Нефтеюганск, пос. СУ-62, 14 дом, инженерных сетей холодного, горячего водоснабжения и устройства ограждений сгоревших конструкций. Неосвоенный остаток средств резервного фонда составил 103 980 796 рублей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6"/>
          <w:szCs w:val="26"/>
        </w:rPr>
        <w:tab/>
        <w:tab/>
        <w:t>Выделение средств из резервного фонда в 2013 году производилось в соответствии с требованиями статьи 81 Бюджетного кодекса Российской Федерации.</w:t>
      </w:r>
    </w:p>
    <w:p>
      <w:pPr>
        <w:pStyle w:val="Normal"/>
        <w:ind w:hanging="0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 в размере 6 984 735</w:t>
      </w:r>
      <w:r>
        <w:rPr>
          <w:bCs/>
          <w:sz w:val="26"/>
          <w:szCs w:val="26"/>
        </w:rPr>
        <w:t xml:space="preserve"> рублей.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В течение 1 квартала 2013 года уточнение бюджета по расходам, согласно решениям Думы, осуществлялось 1 раз, выписано 73 справки об изменении сводной бюджетной росписи и лимитов бюджетных обязательств. </w:t>
      </w:r>
    </w:p>
    <w:p>
      <w:pPr>
        <w:pStyle w:val="Normal"/>
        <w:ind w:firstLine="708"/>
        <w:rPr>
          <w:bCs/>
          <w:color w:val="C00000"/>
          <w:sz w:val="26"/>
          <w:szCs w:val="26"/>
        </w:rPr>
      </w:pPr>
      <w:r>
        <w:rPr>
          <w:bCs/>
          <w:color w:val="C00000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По результатам проверки исполнения бюджета города Нефтеюганска предлагаем:  </w:t>
      </w:r>
    </w:p>
    <w:p>
      <w:pPr>
        <w:pStyle w:val="Normal"/>
        <w:ind w:firstLine="708"/>
        <w:rPr>
          <w:sz w:val="26"/>
          <w:szCs w:val="26"/>
        </w:rPr>
      </w:pPr>
      <w:r>
        <w:rPr>
          <w:i/>
          <w:sz w:val="26"/>
          <w:szCs w:val="26"/>
        </w:rPr>
        <w:t>Думе города  Нефтеюганска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нформацию об исполнении бюджета за 1 квартал 2013 года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>С. А. Гич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pacing w:val="0"/>
      <w:kern w:val="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pacing w:val="0"/>
      <w:kern w:val="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Документ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21:00Z</dcterms:created>
  <dc:creator>Дина</dc:creator>
  <dc:description/>
  <cp:keywords/>
  <dc:language>en-US</dc:language>
  <cp:lastModifiedBy>user</cp:lastModifiedBy>
  <cp:lastPrinted>2013-05-14T16:19:00Z</cp:lastPrinted>
  <dcterms:modified xsi:type="dcterms:W3CDTF">2013-07-30T11:23:00Z</dcterms:modified>
  <cp:revision>325</cp:revision>
  <dc:subject/>
  <dc:title>СЧЕТНАЯ ПАЛАТА</dc:title>
</cp:coreProperties>
</file>