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i/>
          <w:sz w:val="18"/>
        </w:rPr>
        <w:t xml:space="preserve">Промышленная зона, ул. Мира, здание 1/1, вторая часть, г. Нефтеюганск, </w:t>
        <w:br/>
        <w:t xml:space="preserve">Ханты-Мансийский автономный округ - Югра  (Тюменская область), 628301  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ел./факс (3463) 20</w:t>
      </w:r>
      <w:r>
        <w:rPr>
          <w:i/>
          <w:sz w:val="18"/>
          <w:szCs w:val="18"/>
          <w:lang w:val="en-US"/>
        </w:rPr>
        <w:t>-</w:t>
      </w:r>
      <w:r>
        <w:rPr>
          <w:i/>
          <w:sz w:val="18"/>
          <w:szCs w:val="18"/>
        </w:rPr>
        <w:t>30</w:t>
      </w:r>
      <w:r>
        <w:rPr>
          <w:i/>
          <w:sz w:val="18"/>
          <w:szCs w:val="18"/>
          <w:lang w:val="en-US"/>
        </w:rPr>
        <w:t>-</w:t>
      </w:r>
      <w:r>
        <w:rPr>
          <w:i/>
          <w:sz w:val="18"/>
          <w:szCs w:val="18"/>
        </w:rPr>
        <w:t xml:space="preserve">55, 20-30-63 </w:t>
      </w:r>
      <w:r>
        <w:rPr>
          <w:i/>
          <w:sz w:val="18"/>
          <w:szCs w:val="18"/>
          <w:lang w:val="en-US"/>
        </w:rPr>
        <w:t>E</w:t>
      </w:r>
      <w:r>
        <w:rPr>
          <w:i/>
          <w:sz w:val="18"/>
          <w:szCs w:val="18"/>
        </w:rPr>
        <w:t>-</w:t>
      </w:r>
      <w:r>
        <w:rPr>
          <w:i/>
          <w:sz w:val="18"/>
          <w:szCs w:val="18"/>
          <w:lang w:val="en-US"/>
        </w:rPr>
        <w:t>mail</w:t>
      </w:r>
      <w:r>
        <w:rPr>
          <w:i/>
          <w:sz w:val="18"/>
          <w:szCs w:val="18"/>
        </w:rPr>
        <w:t xml:space="preserve">: </w:t>
      </w:r>
      <w:hyperlink r:id="rId3">
        <w:r>
          <w:rPr>
            <w:rStyle w:val="InternetLink"/>
            <w:i/>
            <w:sz w:val="18"/>
            <w:szCs w:val="18"/>
            <w:lang w:val="en-US"/>
          </w:rPr>
          <w:t>sp-ugansk@mail.ru</w:t>
        </w:r>
      </w:hyperlink>
      <w:r>
        <w:rPr>
          <w:i/>
          <w:sz w:val="18"/>
          <w:szCs w:val="18"/>
          <w:lang w:val="en-US"/>
        </w:rPr>
        <w:t xml:space="preserve"> www.admaugansk</w:t>
      </w:r>
      <w:r>
        <w:rPr>
          <w:i/>
          <w:sz w:val="18"/>
          <w:szCs w:val="18"/>
        </w:rPr>
        <w:t>.</w:t>
      </w:r>
      <w:r>
        <w:rPr>
          <w:i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vMerge w:val="restart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Думы города  «О внесении измен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решение Думы города Нефтеюганска от 24.12.2013 № 710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бюджете города Нефтеюганск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2014 год и плановый период 2015 и 2016 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ая палата города Нефтеюганска, руководствуясь статьей 157 Бюджетного кодекса Российской Федерации, Положением о Счетной палате города Нефтеюганска, рассмотрела проект решения Думы города «О внесении изменений в решение Думы города Нефтеюганска от 24.12.2013 № 710-V «О бюджете города Нефтеюганска на 2014 год и плановый период 2015 и 2016 годов» (далее по тексту – проект решения Думы города). Материалы по проекту решения Думы города с приложениями и пояснительной запиской поступили в Счетную палату 09.06.2014 года (дополнение 10.06.2014, 25.06.2014 года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jc w:val="both"/>
        <w:rPr>
          <w:sz w:val="26"/>
          <w:szCs w:val="26"/>
        </w:rPr>
      </w:pPr>
      <w:r>
        <w:rPr>
          <w:sz w:val="26"/>
          <w:szCs w:val="26"/>
        </w:rPr>
        <w:t>Решением Думы города от 24.12.2013 № 710-V «О бюджете города Нефтеюганска на 2014 год и плановый период 2015 и 2016 годов» (с изменениями на  29.05.2014) утвержден бюджет со следующими основными характеристиками:</w:t>
      </w:r>
    </w:p>
    <w:p>
      <w:pPr>
        <w:pStyle w:val="BodyText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 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 xml:space="preserve">доходы бюджета в сумме 6 362 904 063 рубля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расходы бюджета в сумме 7 676 210 980 рубле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дефицит бюджета в сумме 1 313 306 917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доходы бюджета в сумме 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0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377 600 рублей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расходы бюджета в сумме 6 391 676 174 рубл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дефицит бюджета в сумме 83 298 574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 xml:space="preserve">доходы бюджета в сумме 6 036 064 400 рублей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расходы бюджета в сумме 6 216 871 978 рубле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дефицит бюджета в сумме 180 807 578 рублей.</w:t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В материалах, представленных к проекту решения Думы города, указана информация о следующих корректировках, вносимых в  утвержденный бюджет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корректировки, влияющие на общие параметры бюджет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уточнение доходов за счет межбюджетных трансфертов из окружного и федерального бюджетов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очнение доходов за счет средств местного бюджета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очнение расходов за счет средств ООО «РН-Юганскнефтегаз»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  <w:szCs w:val="26"/>
        </w:rPr>
        <w:t>увеличение  расходов  бюджета  с  учетом  фактически сложившегося остатка средств на счете бюджета по состоянию на 01.01.2014г.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зменение общего объема дефицита бюджета, объема источников финансирования дефицита бюджет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</w:t>
      </w:r>
      <w:r>
        <w:rPr>
          <w:b/>
          <w:i/>
          <w:sz w:val="26"/>
          <w:szCs w:val="26"/>
        </w:rPr>
        <w:t>- корректировки, не влияющие на общие параметры бюджета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изменения в ведомственную структуру расходов в связи с перемещением ассигнований между главными распорядителями бюджетных средств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6"/>
          <w:szCs w:val="26"/>
        </w:rPr>
        <w:t>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, утвержденног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ешением Думы города от 25.09.2013 № 633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(с изменениями от 03.02.2014 № 73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), на рассмотрение и утверждение Думой города пред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 2014 год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 xml:space="preserve">доходы бюджета в сумме 6 549 309 149 рублей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расходы бюджета в сумме 8 050 556 777 рубле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дефицит бюджета в сумме 1 501 247 628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 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доходы бюджета в сумме 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0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377 600 рублей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расходы бюджета в сумме 6 391 676 174 рубл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дефицит бюджета в сумме 83 298 574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год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бюджета в сумме 6 036 064 400 рублей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расходы бюджета в сумме 6 216 871 978 рублей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6"/>
          <w:szCs w:val="26"/>
        </w:rPr>
        <w:t>дефицит бюджета в сумме 180 807 578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3"/>
        <w:jc w:val="both"/>
        <w:rPr/>
      </w:pPr>
      <w:r>
        <w:rPr>
          <w:sz w:val="26"/>
          <w:szCs w:val="26"/>
        </w:rPr>
        <w:tab/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2014 год: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доходной части бюджета на 186 405 086 рублей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величение расходной части бюджета на 374 345 797 рублей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увеличатся на 187 940 711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 2015 год: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ная часть бюджета остается без изменений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остается без изме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 2016 год: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ная часть бюджета остается без изменений; 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и соответственно источники финансирования дефицита бюджета остается без изме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7"/>
        </w:numPr>
        <w:jc w:val="center"/>
        <w:rPr/>
      </w:pPr>
      <w:r>
        <w:rPr>
          <w:b/>
          <w:sz w:val="26"/>
          <w:szCs w:val="26"/>
        </w:rPr>
        <w:t>Экспертиза изменений в доходную часть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рректировки, влияющие на общие параметры бюджета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енным бюджетом (приложение № 1 к заключению) на </w:t>
      </w:r>
      <w:r>
        <w:rPr>
          <w:b/>
          <w:sz w:val="26"/>
          <w:szCs w:val="26"/>
        </w:rPr>
        <w:t>186 405 086</w:t>
      </w:r>
      <w:r>
        <w:rPr>
          <w:sz w:val="26"/>
          <w:szCs w:val="26"/>
        </w:rPr>
        <w:t xml:space="preserve"> рублей за сче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Увеличение субсидии из бюджета автономного округа на сумму </w:t>
      </w:r>
      <w:r>
        <w:rPr>
          <w:b/>
          <w:sz w:val="26"/>
          <w:szCs w:val="26"/>
        </w:rPr>
        <w:t>171 953 161</w:t>
      </w:r>
      <w:r>
        <w:rPr>
          <w:sz w:val="26"/>
          <w:szCs w:val="26"/>
        </w:rPr>
        <w:t xml:space="preserve"> рубль, из них возврат остатков субсидий, имеющих целевое назначение прошлых лет в сумме 36 961 161 рубль, в том числ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- Югры от 22.05.2014 № 500/07/31 об изменении показателей сводной бюджетной росписи расходов  на  2014 год и на плановый период 2015 и 2016 годов в рамках муниципальной программы «Обеспечение доступным и комфортным жильем жителей города Нефтеюганска в 2014-2020 годах» в сумме  1 426 0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финансов Ханты-Мансийского автономного округа - Югры от 22.05.2014 № 500/07/31 об изменении показателей сводной бюджетной росписи расходов  на  2014 год и на плановый период 2015 и 2016 годов в рамках муниципальной программы «Развитие физической культуры и спорта в городе Нефтеюганске на 2014-2020 годы» в сумме 133 566 0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основании уведомления по расчетам между бюджетами от 28.02.2014        № 131 в рамках муниципальной программы «Управление муниципальным имуществом города Нефтеюганска на 2014-2020 годы» в сумме 36 961 161 рубль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величение субсидии из федерального бюджета на основании справки Департамента финансов Ханты-Мансийского автономного округа - Югры от 14.05.2014 № 500/07/48 об изменении показателей сводной бюджетной росписи расходов на 2014 год и на плановый период 2015 и 2016 годов в рамках муниципальной программы  «Обеспечение доступным и комфортным жильем жителей города Нефтеюганска в 2014-2020 годах» на сумму </w:t>
      </w:r>
      <w:r>
        <w:rPr>
          <w:b/>
          <w:sz w:val="26"/>
          <w:szCs w:val="26"/>
        </w:rPr>
        <w:t>360 0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величение субвенции из бюджета автономного округа на основании справки Департамента финансов Ханты-Мансийского автономного округа - Югры от 12.05.2014 № 500/07/16 об изменении показателей сводной бюджетной росписи расходов на 2014 год и на плановый период 2015 и 2016 годов в рамках муниципальной программы «Развитие образования и молодежной политики в городе Нефтеюганске на 2014-2020 годы» в сумме </w:t>
      </w:r>
      <w:r>
        <w:rPr>
          <w:b/>
          <w:sz w:val="26"/>
          <w:szCs w:val="26"/>
        </w:rPr>
        <w:t>3 575 7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меньшение субвенции из бюджета автономного округа на основании справки Департамента финансов Ханты-Мансийского автономного округа - Югры от 12.05.2014 № 500/07/16 об изменении показателей сводной бюджетной росписи расходов на 2014 год и на плановый период 2015 и 2016 годов на предоставление дополнительных мер социальной поддержки детям – 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сумме </w:t>
      </w:r>
      <w:r>
        <w:rPr>
          <w:b/>
          <w:sz w:val="26"/>
          <w:szCs w:val="26"/>
        </w:rPr>
        <w:t>3 575 7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Увеличения иных межбюджетных трансфертов из окружного бюджета на сумму </w:t>
      </w:r>
      <w:r>
        <w:rPr>
          <w:b/>
          <w:sz w:val="26"/>
          <w:szCs w:val="26"/>
        </w:rPr>
        <w:t>765 000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образования и молодежной политики Ханты-Мансийского автономного округа - Югры от 23.05.2014 № 230/07/08 об изменении показателей сводной бюджетной росписи расходов на 2014 год и на плановый период 2015 и 2016 годов</w:t>
      </w:r>
      <w:r>
        <w:rPr/>
        <w:t xml:space="preserve"> </w:t>
      </w:r>
      <w:r>
        <w:rPr>
          <w:sz w:val="26"/>
          <w:szCs w:val="26"/>
        </w:rPr>
        <w:t>в рамках муниципальной программы «Развитие образования и молодежной политики в городе Нефтеюганске на 2014-2020 годы» в сумме 600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новании справки Департамента внутренней политики Ханты-Мансийского автономного округа - Югры от 23.05.2014 № 1 об изменении показателей сводной бюджетной росписи расходов на 2014 год и на плановый период 2015 и 2016 годов</w:t>
      </w:r>
      <w:r>
        <w:rPr/>
        <w:t xml:space="preserve"> </w:t>
      </w:r>
      <w:r>
        <w:rPr>
          <w:sz w:val="26"/>
          <w:szCs w:val="26"/>
        </w:rPr>
        <w:t>в рамках муниципальной программы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в сумме 165 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меньшение иных межбюджетных трансфертов из окружного бюджета на основании справки Департамента культуры Ханты - Мансийского автономного округа - Югры об изменении бюджетной росписи расходов на 2014 финансовый год и плановый период 2015 и 2016 годов от 08.05.2014 № 48, выделенных в рамках муниципальной программы «Развитие сферы культуры города Нефтеюганска на 2014 – 2020 годы» в сумме </w:t>
      </w:r>
      <w:r>
        <w:rPr>
          <w:b/>
          <w:sz w:val="26"/>
          <w:szCs w:val="26"/>
        </w:rPr>
        <w:t>600 000</w:t>
      </w:r>
      <w:r>
        <w:rPr>
          <w:sz w:val="26"/>
          <w:szCs w:val="26"/>
        </w:rPr>
        <w:t xml:space="preserve"> рублей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 Увеличения прочих безвозмездных поступлений в бюджеты городских округов за счет средств, благотворительных пожертвований ООО «РН-Юганскнефтегаз» на сумму </w:t>
      </w:r>
      <w:r>
        <w:rPr>
          <w:b/>
          <w:color w:val="000000"/>
          <w:sz w:val="26"/>
          <w:szCs w:val="26"/>
        </w:rPr>
        <w:t>1 600 000</w:t>
      </w:r>
      <w:r>
        <w:rPr>
          <w:color w:val="000000"/>
          <w:sz w:val="26"/>
          <w:szCs w:val="26"/>
        </w:rPr>
        <w:t xml:space="preserve"> рублей. По данным средствам заключен договор пожертвования денежных средств юридическому лицу – резиденту РФ от 10.04.2014 № 6/2014, на выплату денежных вознаграждений участникам и инвалидам Великой Отечественной войны, вдовам погибших и умерших участников Великой Отечественной войны, узникам концлагерей и блокадникам Ленингра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. Увеличение неналоговых доходов на общую сумму </w:t>
      </w:r>
      <w:r>
        <w:rPr>
          <w:b/>
          <w:sz w:val="26"/>
          <w:szCs w:val="26"/>
        </w:rPr>
        <w:t>11 259 155</w:t>
      </w:r>
      <w:r>
        <w:rPr>
          <w:sz w:val="26"/>
          <w:szCs w:val="26"/>
        </w:rPr>
        <w:t xml:space="preserve"> рублей, из ни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(письмо Департамента имущественных и земельных отношений администрации города Нефтеюганска от 30.05.2014                  № 5000/14-0) в сумме 365 437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письмо Департамента имущественных и земельных отношений администрации города Нефтеюганска от 09.06.2014 № 5329/14-0) в сумме 4 200 0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письмо Департамента имущественных и земельных отношений администрации города Нефтеюганска от 30.05.2014 № 5000/14-0) в сумме 1 056 1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чие доходы от компенсации затрат  бюджетов городских округов в сумме 244 345 рублей, в том числе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6"/>
          <w:szCs w:val="26"/>
        </w:rPr>
        <w:t>(письмо Думы города Нефтеюганска от 03.06.2014 № 02-16-000493/14) возврат дебиторской задолженности прошлых лет от Фонда социального страхования в сумме 71 727 рублей;</w:t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(письмо Департамента градостроительства администрации города Нефтеюганска от 29.05.2014 № 01-34-3149/14) возмещение ущерба по исполнительным листам в сумме 172 618 рублей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продажи квартир, находящихся в собственности городских округов (письмо Департамента имущественных и земельных отношений администрации города Нефтеюганска от 12.05.2014 № 4145/14-0) в сумме 300 0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продажи земельных участков, государственная собственность на которые не разграничена и которые расположены в границах городских округов (письмо Департамента имущественных и земельных отношений администрации города Нефтеюганска от 12.05.2014 № 4145/14-0) в сумме 3 500 000 рублей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чие поступления от денежных взысканий (штрафов) и иных сумм в возмещение ущерба, зачисляемые в бюджеты городских округов в сумме 1 518 710 рублей, в том числ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(письмо Департамента имущественных и земельных отношений администрации города Нефтеюганска от 12.05.2014 № 4145/14-0) поступление неустойки по муниципальному контракту по изготовлению технических планов на объекты недвижимого имущества в сумме 120 000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(письмо Департамента градостроительства администрации города Нефтеюганска от 12.05.2014 № 01-34-2659/14) возмещение ущерба по исполнительным листам в сумме 1 210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(письмо Департамента градостроительства администрации города Нефтеюганска от 29.05.2014 № 01-34-3123/14) штрафные санкции в сумме 897 500 рублей;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(письмо департамента жилищно-коммунального хозяйства администрации города Нефтеюганска от 29.05.2014 № 004005/14) штрафные санкции за нарушение условий договора в сумме 500 0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чие неналоговые доходы бюджетов городских округов (письмо департамента финансов администрации города Нефтеюганска от 29.04.2014               № 02-000703/14) за счет возмещения материального ущерба по исполнительному листу от 30.12.2005 № 2-1215 от Артюхова А.А.  на сумму 74 563 рубл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9. Увеличение доходов бюджетов городских округов от возврата бюджетными учреждениями остатков субсидий прошлых лет в сумме </w:t>
      </w:r>
      <w:r>
        <w:rPr>
          <w:b/>
          <w:sz w:val="26"/>
          <w:szCs w:val="26"/>
        </w:rPr>
        <w:t>1 067 770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(письмо департамента образования и молодежной политики администрации города Нефтеюганска от 29.05.2014 № 10-17-2814/4) возврат дебиторской задолженности прошлых лет от Фонда социального страхования в сумме 1 058 173 рубл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(письмо комитета культуры администрации города Нефтеюганска от 29.04.2014 № 1035) возврат денежных средств 2013 года в сумме 597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(письмо комитета физической культуры и спорта администрации города Нефтеюганска от 30.05.2014 № 930) возврат дебиторской задолженности прошлых лет от Фонда социального страхования в сумме 9 000 рублей.</w:t>
      </w:r>
    </w:p>
    <w:p>
      <w:pPr>
        <w:pStyle w:val="Normal"/>
        <w:ind w:left="36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6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Корректировки, не влияющие на общие параметры бюджета на 2014 год и плановый период 2015 и 201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Думы города предлагается внести дополнительный код доходов бюджетной классификации по комитету культуры администрации города Нефтеюганск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1 16 90040 04 0000 140 прочие поступления от денежных взысканий (штрафов) и иных сумм в возмещение ущерба, зачисляемые в бюджеты городских округов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i/>
          <w:sz w:val="26"/>
          <w:szCs w:val="26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ind w:firstLine="64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лагаемые изменения по доходам отражены в  приложениях к проекту решения Думы города: 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sz w:val="26"/>
          <w:szCs w:val="26"/>
        </w:rPr>
        <w:t>1 «Распределение доходов бюджета города Нефтеюганска на 2014 год по показателям классификации доходов»;</w:t>
      </w:r>
    </w:p>
    <w:p>
      <w:pPr>
        <w:pStyle w:val="Normal"/>
        <w:numPr>
          <w:ilvl w:val="0"/>
          <w:numId w:val="12"/>
        </w:numPr>
        <w:ind w:left="0" w:firstLine="426"/>
        <w:jc w:val="both"/>
        <w:rPr/>
      </w:pPr>
      <w:r>
        <w:rPr>
          <w:sz w:val="26"/>
          <w:szCs w:val="26"/>
        </w:rPr>
        <w:t>4 «Перечень главных администраторов доходов бюджета города Нефтеюганска»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Корректировки, влияющие на общие параметры бюджет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4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6"/>
          <w:szCs w:val="26"/>
        </w:rPr>
        <w:t>1.1. Корректировки, влияющие на общие параметры бюджета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авленном проекте решения Думы города предлагается увеличить расходную часть бюджета на </w:t>
      </w:r>
      <w:r>
        <w:rPr>
          <w:b/>
          <w:sz w:val="26"/>
          <w:szCs w:val="26"/>
        </w:rPr>
        <w:t>374 345 797</w:t>
      </w:r>
      <w:r>
        <w:rPr>
          <w:sz w:val="26"/>
          <w:szCs w:val="26"/>
        </w:rPr>
        <w:t xml:space="preserve"> рублей по сравнению с утвержденным бюджетом города (приложение № 4 к заключению) по главным распорядителям бюджетных средств: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 xml:space="preserve">Администрации города Нефтеюганска </w:t>
      </w:r>
      <w:r>
        <w:rPr>
          <w:sz w:val="26"/>
          <w:szCs w:val="26"/>
        </w:rPr>
        <w:t xml:space="preserve">(на основании писем от 29.05.2014 № 02-01-09-001755/14, 06.05.2014 № 02-01-09-001471/14, 19.05.2014                                 № 02-01-09-001635/14, 09.06.2014 № 02-01-09-001873/14) увеличить бюджетные ассигнования на общую сумму </w:t>
      </w:r>
      <w:r>
        <w:rPr>
          <w:b/>
          <w:sz w:val="26"/>
          <w:szCs w:val="26"/>
        </w:rPr>
        <w:t>22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832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500 </w:t>
      </w:r>
      <w:r>
        <w:rPr>
          <w:sz w:val="26"/>
          <w:szCs w:val="26"/>
        </w:rPr>
        <w:t>рублей, а имен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За счет иных межбюджетных трансфертов из бюджета автономного округа</w:t>
      </w:r>
      <w:r>
        <w:rPr/>
        <w:t xml:space="preserve"> </w:t>
      </w:r>
      <w:r>
        <w:rPr>
          <w:sz w:val="26"/>
          <w:szCs w:val="26"/>
        </w:rPr>
        <w:t>на осуществление финансовой поддержки победителям конкурсов при участии в реализации отдельных мероприятий подпрограммы «Профилактика правонарушений» муниципальной программы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в сумме 165 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 счет средств ООО «РН-Юганскнефтегаз»</w:t>
      </w:r>
      <w:r>
        <w:rPr>
          <w:color w:val="000000"/>
          <w:sz w:val="26"/>
          <w:szCs w:val="26"/>
        </w:rPr>
        <w:t xml:space="preserve"> на выплату денежных вознаграждений участникам и инвалидам Великой Отечественной войны, вдовам погибших и умерших участников Великой Отечественной войны, узникам концлагерей и блокадникам Ленинграда в сумме 1 600 000 рубл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3. За счет остатков средств местного бюджета на реализацию функций органов местного самоуправления города, связанных с общегородским управлением на оплату исполнительных листов в общей сумме 21 067 500 рублей, в том числе: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 По исполнительным листам от 14.08.2013 № 2-2272/2013, 31.01.2014       № 2-2272/2013 (15-2/2014) о взыскании в пользу Ревиной А.П. оплату услуг представителя в общей сумме 40 000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исполнительному листу от 03.04.2014 № А-75-712/14 о взыскании в пользу ООО «Строительная компания  СОК» (по иску о ненадлежащем исполнении обязательств по инвестиционному договору от 21.08.2013 № 325-01  на строительство объекта «Комплекс спортивных сооружений» на территории МБОУ «СОШ № 9» расположенного по адресу: 12 микрорайон) на оплату задолженности по договору в сумме 20 900 000 рублей, а также на возмещение затрат по оплате госпошлины в сумме 127 500 рублей, на общую сумму 21 027 500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5"/>
        <w:jc w:val="both"/>
        <w:rPr/>
      </w:pPr>
      <w:r>
        <w:rPr>
          <w:b/>
          <w:sz w:val="26"/>
          <w:szCs w:val="26"/>
        </w:rPr>
        <w:t>Департаменту финансов администрации  города Нефтеюганска (</w:t>
      </w:r>
      <w:r>
        <w:rPr>
          <w:sz w:val="26"/>
          <w:szCs w:val="26"/>
        </w:rPr>
        <w:t xml:space="preserve">на основании письма от 04.06.2014 № 02-000916/14) планируется уменьшить бюджетные ассигнования в сумме </w:t>
      </w:r>
      <w:r>
        <w:rPr>
          <w:b/>
          <w:sz w:val="26"/>
          <w:szCs w:val="26"/>
        </w:rPr>
        <w:t>12 500 000</w:t>
      </w:r>
      <w:r>
        <w:rPr>
          <w:sz w:val="26"/>
          <w:szCs w:val="26"/>
        </w:rPr>
        <w:t xml:space="preserve"> рублей по подпрограмме «Управление муниципальным долгом города Нефтеюганска» муниципальной программы «Управление муниципальными финансами в городе Нефтеюганске в 2014-2020 годах» в связи с тем, что принципалом своевременно оплачиваются платежи по кредитному договору от 11.06.2013 № 0007-К13-0051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/>
      </w:pPr>
      <w:r>
        <w:rPr>
          <w:b/>
          <w:sz w:val="26"/>
          <w:szCs w:val="26"/>
        </w:rPr>
        <w:t>Департаменту имущественных и земельных отношений администрации города Нефтеюганска</w:t>
      </w:r>
      <w:r>
        <w:rPr>
          <w:sz w:val="26"/>
          <w:szCs w:val="26"/>
        </w:rPr>
        <w:t xml:space="preserve"> (на основании писем от 09.06.2014 № 5319/14-0, 26.05.2014   № 4754/14-0, 26.05.2014 № 4756/14-0) планируется  увеличить бюджетные ассигнования за  счет остатков средств местного бюджета на сумму </w:t>
      </w:r>
      <w:r>
        <w:rPr>
          <w:b/>
          <w:sz w:val="26"/>
          <w:szCs w:val="26"/>
        </w:rPr>
        <w:t>100 378 800</w:t>
      </w:r>
      <w:r>
        <w:rPr>
          <w:sz w:val="26"/>
          <w:szCs w:val="26"/>
        </w:rPr>
        <w:t xml:space="preserve"> рублей, в том числе: 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1. Бюджетные инвестиции в объекты капитального строительства собственности муниципальных образований для возмещения затрат направленных на реализацию инвестиционного договора от 08.05.2013 № 132-01 по объекту «Спортивный центр на территории МБОУ «СОКШ № 4» в сумме 89 500 000 рублей.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 реализацию функций органов местного самоуправления города, связанных с общегородским управлением на приобретение жилого помещения по апелляционному определению судебной коллегии по гражданским делам суда ХМАО-Югры от 08.04.2014 по делу № 33-1352/2014 о предоставлении вне очереди жилого помещения по договору социального найма семье в составе: Шаповалова Александра Владимировича, Шаповаловой Галины Ивановны, Шаповаловой Зинаиды Лукьяновны, Шаповаловой Ирины Александровны и несовершеннолетнего  Шаповалова Н.А. в сумме 5 425 000 рублей. 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3. На реализацию функций органов местного самоуправления города, связанных с общегородским управлением на приобретение жилого помещения по апелляционному определению судебной коллегии по гражданским делам суда ХМАО-Югры от 08.04.2014 по делу № 33-1370/2014 о предоставлении вне очереди жилого помещения по договору социального найма, семье в составе: Шаповаловой Ирины Владимировны, Шаповалова Владимира Эриховича и Кригер Анастасии Эриховны в сумме 5 453 800 рублей.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у имущественных и земельных отношений администрации города планируется выделение денежных средств, для оплаты по инвестиционному договору по целевой статье «бюджетные инвестиции в объекты капитального строительства, не включенные в муниципальные программы» в размере 89 500 000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еобходимость выделения средств из бюджета обусловлена принятием расходных обязательств по</w:t>
      </w:r>
      <w:r>
        <w:rPr>
          <w:bCs/>
          <w:sz w:val="26"/>
          <w:szCs w:val="26"/>
        </w:rPr>
        <w:t xml:space="preserve"> инвестиционному договору на реализацию инвестиционного проекта по строительству объекта «Спортивный центр» на территории МБОУ «СОКШ № 4 от 08.05.2013 № 132-01, заключенному между администрацией города Нефтеюганска и ООО «Промресур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 частью 3 статьи 219 Бюджетного кодекса РФ получатель бюджетных средств, принимает бюджетные обязательства в пределах, доведенных до него лимитов бюджетных обязательств. Решением Думы города Нефтеюганска </w:t>
      </w:r>
      <w:r>
        <w:rPr>
          <w:rFonts w:eastAsia="Calibri"/>
          <w:sz w:val="26"/>
          <w:szCs w:val="26"/>
        </w:rPr>
        <w:t>«О бюджете города Нефтеюганска на 2014 год и плановый период 2015 и 2016 годов» указанные денежные средства в бюджете города не предусматривались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Департаменту образования и молодежной политики администрации города Нефтеюганска </w:t>
      </w:r>
      <w:r>
        <w:rPr>
          <w:sz w:val="26"/>
          <w:szCs w:val="26"/>
        </w:rPr>
        <w:t xml:space="preserve">(на основании писем от 15.05.2014 № 10-17-2494/14, 21.05.2014         № 10-17-2624/14, 29.05.2014 № 10-17-2825/14, 23.04.2014 № 10-17-2055/14)  планируется увеличить ассигнования в общем объеме на </w:t>
      </w:r>
      <w:r>
        <w:rPr>
          <w:b/>
          <w:sz w:val="26"/>
          <w:szCs w:val="26"/>
        </w:rPr>
        <w:t>5 435 700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За счет субвенции из бюджета автономного округа в рамках подпрограммы «Отдых и оздоровление детей»  муниципальной программы «Развитие образования и молодежной политики в городе Нефтеюганске в  2014-2020 годы» на организацию отдыха и оздоровления детей в сумме 3 575 7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 счет субсидии из федерального бюджета в рамках подпрограммы «Обеспечение мерами муниципальной поддержки по улучшению жилищных условий отдельных категорий граждан на 2014-2020 годы» муниципальной программы «Обеспечение доступным и комфортным жильем жителей города Нефтеюганска в 2014-2020 годах» на возмещение части затрат учителям ипотечного кредита в сумме 360 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За счет иных межбюджетных трансфертов из бюджета автономного округа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на реализацию мероприятий по развитию казачества в сумме 60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За счет средств местного бюджета на реализацию мероприят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на проведение праздничного мероприятия «Бал выпускников – 2014» в сумме 900 000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тету культуры администрации города Нефтеюганска</w:t>
      </w:r>
      <w:r>
        <w:rPr>
          <w:sz w:val="26"/>
          <w:szCs w:val="26"/>
        </w:rPr>
        <w:t xml:space="preserve"> (на основании письма от 19.05.2014 № 2025) планируется уменьшить бюджетные ассигнования за счет иных межбюджетных трансфертов бюджета автономного округа, в связи с невозможностью исполнения в 2014 году мероприятия «Открытый окружной фестиваль казачьей культуры «Сибирь казачья», выделенных в рамках подпрограммы «Обеспечение прав граждан на доступ к культурным ценностям и информации» муниципальной программы «Развитие сферы культуры города Нефтеюганска на 2014-2020 годы» в сумме </w:t>
      </w:r>
      <w:r>
        <w:rPr>
          <w:b/>
          <w:sz w:val="26"/>
          <w:szCs w:val="26"/>
        </w:rPr>
        <w:t>600 0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Комитету физической культуры и спорта администрации города Нефтеюганска</w:t>
      </w:r>
      <w:r>
        <w:rPr>
          <w:sz w:val="26"/>
          <w:szCs w:val="26"/>
        </w:rPr>
        <w:t xml:space="preserve"> (на основании писем от 03.06.2014 № 955, 05.06.2014 № 973) планируется увеличить бюджетные ассигнования за счет средств местного бюджета на сумму </w:t>
      </w:r>
      <w:r>
        <w:rPr>
          <w:b/>
          <w:sz w:val="26"/>
          <w:szCs w:val="26"/>
        </w:rPr>
        <w:t>68 427 081</w:t>
      </w:r>
      <w:r>
        <w:rPr>
          <w:sz w:val="26"/>
          <w:szCs w:val="26"/>
        </w:rPr>
        <w:t xml:space="preserve"> рубль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 реализацию мероприятий подпрограммы «Развитие системы массовой физической культуры, подготовки спортивного резерва, и спорта высших достижений» муниципальной программы «Развитие физической культуры и спорта в городе Нефтеюганске на 2014-2020 годы» на содержание вновь вводимого здания МБУ ЦФКиС «Жемчужина Югры» (поэтапное введение в эксплуатацию и укомплектование штата сотрудников) в сумме 68 100 838 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 реализацию мероприятий подпрограммы «Развитие системы массовой физической культуры, подготовки спортивного резерва, и спорта высших достижений» муниципальной программы «Развитие физической культуры и спорта в городе Нефтеюганске на 2014-2020 годы» на монтаж спортивных комплексов для занятий </w:t>
      </w:r>
      <w:r>
        <w:rPr>
          <w:sz w:val="26"/>
          <w:szCs w:val="26"/>
          <w:lang w:val="en-US"/>
        </w:rPr>
        <w:t>Stree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kout</w:t>
      </w:r>
      <w:r>
        <w:rPr>
          <w:sz w:val="26"/>
          <w:szCs w:val="26"/>
        </w:rPr>
        <w:t xml:space="preserve"> на территории подведомственных спорткомитету учреждений  в сумме 326 243 рубля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Комитету опеки и попечительства администрации города Нефтеюганска </w:t>
      </w:r>
      <w:r>
        <w:rPr>
          <w:sz w:val="26"/>
          <w:szCs w:val="26"/>
        </w:rPr>
        <w:t xml:space="preserve">(на основании письма от 15.05.2014 № 3053/14) планируется уменьшить  ассигнования за счет субвенции из окружного бюджета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 в сумме </w:t>
      </w:r>
      <w:r>
        <w:rPr>
          <w:b/>
          <w:sz w:val="26"/>
          <w:szCs w:val="26"/>
        </w:rPr>
        <w:t>3 575 7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Департаменту градостроительства администрации города Нефтеюганска</w:t>
      </w:r>
      <w:r>
        <w:rPr>
          <w:sz w:val="26"/>
          <w:szCs w:val="26"/>
        </w:rPr>
        <w:t xml:space="preserve"> (на основании писем от 16.05.2014 № 01-34-2804/14, 13.05.2014 № 01-34-2693/14, 28.05.2014 № 01-34-3095/14) планируется увеличить бюджетные ассигнования в общем объеме </w:t>
      </w:r>
      <w:r>
        <w:rPr>
          <w:b/>
          <w:sz w:val="26"/>
          <w:szCs w:val="26"/>
        </w:rPr>
        <w:t xml:space="preserve">184 229 791 </w:t>
      </w:r>
      <w:r>
        <w:rPr>
          <w:sz w:val="26"/>
          <w:szCs w:val="26"/>
        </w:rPr>
        <w:t>рубль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За счет субсидии из бюджета автономного округа, в связи с корректировкой Адресной инвестиционной программы ХМАО-Югры на 2014 год постановлением Правительства Ханты-Мансийского автономного округа – Югры «О внесении изменений в постановление Правительства Ханты-Мансийского автономного округа – Югры от 13 декабря 2013 года № 542-п «Об Адресной инвестиционной программе Ханты-Мансийского автономного округа – Югры на 2014 и на плановый период 2015 и 2016 годов» от 08.05.2014 года, на сумму 134 992 000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 реализацию мероприятий подпрограммы «Обеспечение реализации муниципальной программы, 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 на 2014-2020 годы» на строительство объекта «Парково-досуговая зона г.Нефтеюганска со зданием крытого бассейна» в сумме 133 566 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На реализацию мероприятий подпрограммы «Содействие развитию жилищного строительства на 2014-2020 годы» муниципальной программы «Обеспечение доступным и комфортным жильем жителей города Нефтеюганска в 2014-2020 годах» на строительство объекта «Сети теплоснабжения и канализации в микрорайоне 11Б с КНС, сети тепловодоснабжения и канализации в микрорайоне 11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) (5 этап строительства) в сумме 1 426 000 рублей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 счет остатка субсидии из окружного бюджета на реализацию мероприятий в рамках муниципальной программы «Управление муниципальным имуществом города Нефтеюганска на 2014-2020 годы» на строительно-монтажные работы по объекту «Пищеблок МУЗ НГБ в 7 микрорайоне на 1000 койко мест в г.Нефтеюганске» в сумме 36 961 161 руб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За счет средств местного бюджета в сумме 7 186 000 рублей, в том числ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На реализацию мероприятий подпрограммы «Обеспечение реализации муниципальной программы, 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 на 2014-2020 годы» на строительство объекта «Парково-досуговая зона г.Нефтеюганска со зданием крытого бассейна» в сумме 7 029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На реализацию мероприятий подпрограммы «Содействие развитию жилищного строительства на 2014-2020 годы» муниципальной программы «Обеспечение доступным и комфортным жильем жителей города Нефтеюганска в 2014-2020 годах» на строительство объекта «Сети теплоснабжения и канализации в микрорайоне 11Б с КНС, сети тепловодоснабжения и канализации в микрорайоне 11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) (5 этап строительства) в сумме 157 000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За счет остатка средств местного бюджета на общую сумму 5 090 630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На реализацию мероприятий подпрограммы «Обеспечение прав граждан на доступ к культурным ценностям и информации» муниципальной программы «Развитие сферы культуры города Нефтеюганска на 2014-2020 годы» на выполнение технического обследования объекта «Нежилое помещение» МБУК «Городская библиотека, МБУК «Центр национальных культур» (реестр. № 432019, 606183, 432009) в сумме 600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На реализацию мероприятий подпрограммы «Обеспечение реализации муниципальной программы, 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 на 2014-2020 годы» на объект «(СМР) Нежилое строение лыжной базы (Северо-восточная зона). Реестровый № 498111 (Инженерные сети)» в сумме 4 490 630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Кроме того, планируется уменьшить бюджетные ассигнования за счет средств местного бюджета (на основании писем от 05.06.2014 № 3371/14, 28.05.2014              № 01-34-3098/14) на общую сумму </w:t>
      </w:r>
      <w:r>
        <w:rPr>
          <w:b/>
          <w:sz w:val="26"/>
          <w:szCs w:val="26"/>
        </w:rPr>
        <w:t>196 853</w:t>
      </w:r>
      <w:r>
        <w:rPr>
          <w:sz w:val="26"/>
          <w:szCs w:val="26"/>
        </w:rPr>
        <w:t xml:space="preserve"> рубля, а имен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. В связи с вносимыми изменениями в муниципальную программу «Управление муниципальным имуществом города Нефтеюганска на 2014-2020 годы»  и на основании решения заседания комиссии по контролю за деятельностью муниципальных предприятий, муниципальных учреждений и хозяйственных обществ со 100% долей муниципальной собственности в уставном капитале от 20.05.2014 № 9 по объекту «Нежилое здание учебного заведения, расположенному по адресу:              г. Нефтеюганск. 16 мкр., здание 44 (Реестровый  №308079)» в сумме 196 42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связи с вносимыми изменениями в муниципальную программу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, и с учетом образовавшейся экономией денежных средств по объекту «Светофорный объект с кнопкой вызова пешехода на нерегулируемом пешеходном переходе по ул. Сургутская вблизи остановки общественного транспорта «СУ-32» в сумме 432 рубля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епартаменту жилищно-коммунального хозяйства администрации города Нефтеюганска</w:t>
      </w:r>
      <w:r>
        <w:rPr>
          <w:sz w:val="26"/>
          <w:szCs w:val="26"/>
        </w:rPr>
        <w:t xml:space="preserve">  (на основании писем от 20.05.2014 № 003761/14, 14.04.2014 № 002580/14, 05.05.2014 № 003273/14) увеличить бюджетные ассигнования за счет остатка средств местного бюджета на общую сумму </w:t>
      </w:r>
      <w:r>
        <w:rPr>
          <w:b/>
          <w:sz w:val="26"/>
          <w:szCs w:val="26"/>
        </w:rPr>
        <w:t>9 914 478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 реализацию мероприятий подпрограммы «Транспорт» муниципальной программы «Развитие транспортной системы  в городе  Нефтеюганске на 2014-2020 годы» субсидии из бюджета города на возмещение недополученных доходов юридическим лицам (за исключением муниципальных учреждений), индивидуальным предпринимателям, оказывающим услуги по ежегодным сезонным автобусным маршрутам до садовых, огороднических и дачных товариществ регулярной городской маршрутной сети города Нефтеюганска в 2014 году на сумму 9 455 36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организации транспортного обслуживания населения автомобильным транспортом общего пользования в сумме 4 676 9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дельным категориям граждан по бесплатному проезду в автомобильном транспорте общего пользования в сумме 4 778 466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реализацию мероприятий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в городе Нефтеюганске в 2014-2020 годах» на частичное субсидирование процентных ставок по привлекаемым кредитным средствам на оплату задолженности по энергоресурсам в сумме 4 112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На реализацию функций органов местного самоуправления города, связанных с общегородским управлением на оплату административных штрафов в общей сумме 455 000 рублей, в том числе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По постановлениям о назначении административного наказания о взыскании административного штрафа за неуплату административного штрафа, в сумме 135 000 рубле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5.02.2014 года в сумме 4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6.08.2013 года в сумме 4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5.02.2014 года в сумме 4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5.06.2013 года в сумме 15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По постановлениям по делу об административном правонарушении, совершенного юридическим лицом, о не выполнении требований по обеспечению безопасности дорожного движения, а именно не принятие мер по своевременной ликвидации повреждения покрытия проезжей части, в сумме 320 000 рубле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23.09.2013 № 86 МР 127529, на участке внутриквартального проезда в жилой зоне 13 микрорайона вдоль жилого дома № 50, в сумме 3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3.05.2013 № 86 МР 139278, на улице Сургутская напротив ООО «СОДЕЛ» г. Нефтеюганска в сумме 20 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 Корректировки, не влияющие на общие параметры бюджета</w:t>
      </w:r>
    </w:p>
    <w:p>
      <w:pPr>
        <w:pStyle w:val="Normal"/>
        <w:ind w:firstLine="64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Корректировки, не влияющие на общие параметры бюджета на 201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Проектом бюджета предлагается внести изменения в ведомственную структуру расходов, в связи с перемещением ассигнований между главными распорядителями бюджетных средств, а именн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овые назначения</w:t>
      </w:r>
      <w:r>
        <w:rPr>
          <w:b/>
          <w:sz w:val="26"/>
          <w:szCs w:val="26"/>
        </w:rPr>
        <w:t xml:space="preserve"> комитету культуры администрации города Нефтеюганска</w:t>
      </w:r>
      <w:r>
        <w:rPr>
          <w:sz w:val="26"/>
          <w:szCs w:val="26"/>
        </w:rPr>
        <w:t xml:space="preserve"> (на основании письма от 25.04.2014 № 1012) во исполнение распоряжения администрации города Нефтеюганска от 07.04.2014 № 70-р               «Об оптимизации расходов на содержание муниципальных учреждений культуры города Нефтеюганска» и передать </w:t>
      </w:r>
      <w:r>
        <w:rPr>
          <w:b/>
          <w:sz w:val="26"/>
          <w:szCs w:val="26"/>
        </w:rPr>
        <w:t>департаменту жилищно-коммунального хозяйств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города Нефтеюганска</w:t>
      </w:r>
      <w:r>
        <w:rPr>
          <w:sz w:val="26"/>
          <w:szCs w:val="26"/>
        </w:rPr>
        <w:t xml:space="preserve"> (на основании письма от 20.05.2014 № 003759/14)  ассигнования,  выделенные на оплату труда и начисления на выплаты по оплате труда, а также на оплату стоимости проезда и багажа к месту использования отпуска и обратно работников переданных в НГ МКУ КХ «Служба единого заказчика» в сумме </w:t>
      </w:r>
      <w:r>
        <w:rPr>
          <w:b/>
          <w:sz w:val="26"/>
          <w:szCs w:val="26"/>
        </w:rPr>
        <w:t>7 152 104</w:t>
      </w:r>
      <w:r>
        <w:rPr>
          <w:sz w:val="26"/>
          <w:szCs w:val="26"/>
        </w:rPr>
        <w:t xml:space="preserve"> руб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Уменьшить плановые </w:t>
      </w:r>
      <w:r>
        <w:rPr>
          <w:b/>
          <w:sz w:val="26"/>
          <w:szCs w:val="26"/>
        </w:rPr>
        <w:t>назначения Департаменту</w:t>
      </w:r>
      <w:r>
        <w:rPr>
          <w:b/>
          <w:bCs/>
          <w:sz w:val="26"/>
          <w:szCs w:val="26"/>
        </w:rPr>
        <w:t xml:space="preserve"> градостроительства администрации города Нефтеюганска</w:t>
      </w:r>
      <w:r>
        <w:rPr>
          <w:sz w:val="26"/>
          <w:szCs w:val="26"/>
        </w:rPr>
        <w:t xml:space="preserve"> (на основании письма от 28.05.2014              № 01-34-3098/14) в связи с вносимыми изменениями в муниципальную программу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, и с учетом образовавшейся экономией денежных средств по мероприятиям на сумму </w:t>
      </w:r>
      <w:r>
        <w:rPr>
          <w:b/>
          <w:sz w:val="26"/>
          <w:szCs w:val="26"/>
        </w:rPr>
        <w:t>10 249 304</w:t>
      </w:r>
      <w:r>
        <w:rPr>
          <w:sz w:val="26"/>
          <w:szCs w:val="26"/>
        </w:rPr>
        <w:t xml:space="preserve"> рубля, в том числе по следующим объектам: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тофорный объект с кнопкой вызова пешехода на нерегулируемом пешеходном переходе по ул. Сургутская вблизи остановки общественного транспорта «СУ-32» в сумме 189 568 рублей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тофорный объект с голосовым оповещением и кнопкой вызова пешехода на нерегулируемом пешеходном переходе по ул. Жилая вблизи остановки общественного транспорта  «Чайка» в сумме 250 500 рублей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ветофорный объект на перекрестке ул. Строителей - ул. Сургутская» в сумме 709 236 рублей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светофорного объекта на перекрестке «ул. Юганская - ул. Набережная» в сумме 4 000 000 рублей;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светофорного объекта на перекрестке «ул. Нефтяников - ул. Пойменная» в сумме 4 000 000 руб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 xml:space="preserve">Строительство светофорного объекта на пешеходном переходе по ул. Сургутская (остановка общественного транспорта «СУ-32») в сумме 1 100 000 рублей, </w:t>
      </w:r>
    </w:p>
    <w:p>
      <w:pPr>
        <w:pStyle w:val="Normal"/>
        <w:jc w:val="both"/>
        <w:rPr/>
      </w:pPr>
      <w:r>
        <w:rPr>
          <w:sz w:val="26"/>
          <w:szCs w:val="26"/>
        </w:rPr>
        <w:t>и передать следующим главным распорядителям бюджетных средст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- </w:t>
      </w:r>
      <w:r>
        <w:rPr>
          <w:b/>
          <w:sz w:val="26"/>
          <w:szCs w:val="26"/>
        </w:rPr>
        <w:t>Департаменту имущественных и земельных отношений  администрации города Нефтеюганска (</w:t>
      </w:r>
      <w:r>
        <w:rPr>
          <w:sz w:val="26"/>
          <w:szCs w:val="26"/>
        </w:rPr>
        <w:t xml:space="preserve">на основании письма от 30.05.2014 № 5003/14-0) на реализацию мероприятий подпрограммы  «Безопасность дорожного движения» муниципальной программы 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в части перераспределения денежных средств на 2014 год по мероприятию «Профилактика детского юношеского дорожно-транспортного травматизма» для приобретения дополнительного оборудования для автогородка в сумме </w:t>
      </w:r>
      <w:r>
        <w:rPr>
          <w:b/>
          <w:sz w:val="26"/>
          <w:szCs w:val="26"/>
        </w:rPr>
        <w:t>1 702 045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департаменту жилищно-коммунального хозяйства администрации города Нефтеюганска</w:t>
      </w:r>
      <w:r>
        <w:rPr>
          <w:sz w:val="26"/>
          <w:szCs w:val="26"/>
        </w:rPr>
        <w:t xml:space="preserve"> (на основании письма от 30.05.2014 № 004052/14) в сумме </w:t>
      </w:r>
      <w:r>
        <w:rPr>
          <w:b/>
          <w:sz w:val="26"/>
          <w:szCs w:val="26"/>
        </w:rPr>
        <w:t>8 547 259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- на приобретение, установку, монтаж волоконно-оптической линии связи в сумме 7 616 211 рублей;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поставку с установкой (замену) дорожных знаков с автономными импульсивными индикаторами на улицах города (1, 2 этап) в сумме 931 048 рублей.</w:t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sz w:val="26"/>
          <w:szCs w:val="26"/>
        </w:rPr>
        <w:t>3. 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овые назначения</w:t>
      </w:r>
      <w:r>
        <w:rPr>
          <w:b/>
          <w:sz w:val="26"/>
          <w:szCs w:val="26"/>
        </w:rPr>
        <w:t xml:space="preserve"> Департаменту имущественных и земельных отношений  администрации города Нефтеюганска</w:t>
      </w:r>
      <w:r>
        <w:rPr>
          <w:sz w:val="26"/>
          <w:szCs w:val="26"/>
        </w:rPr>
        <w:t xml:space="preserve"> (на основании письма от 25.06.2014 № 5809/14-0) в рамках муниципальной программы города Нефтеюганска «Управление муниципальным имуществом города Нефтеюганска на 2014-2020 годы» в связи с уточнением перечня транспортных средств и иного имущества и передать</w:t>
      </w:r>
      <w:r>
        <w:rPr>
          <w:b/>
          <w:sz w:val="26"/>
          <w:szCs w:val="26"/>
        </w:rPr>
        <w:t xml:space="preserve"> департаменту жилищно-коммунального хозяйства администрации города Нефтеюганска</w:t>
      </w:r>
      <w:r>
        <w:rPr>
          <w:sz w:val="26"/>
          <w:szCs w:val="26"/>
        </w:rPr>
        <w:t xml:space="preserve"> (на основании письма от 25.06.2014 № 004624/14) на содержание автомобильных дорог общего пользования местного значения (ямочный ремонт) в сумме 5 349 000 рублей. 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нные перемещения планируется произвести в пределах утвержденных бюджетных ассигнований, что не противоречит нормам бюджетного законодательств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ых распорядителей на основании их письменных обращений в пределах утвержденных ассигнований: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уме города Нефтеюганска</w:t>
      </w:r>
      <w:r>
        <w:rPr>
          <w:sz w:val="26"/>
          <w:szCs w:val="26"/>
        </w:rPr>
        <w:t xml:space="preserve"> (на основании письма от 28.05.2014                      № 02-16-000474/14) перераспределить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 целевой статьи 4030204 «Расходы на обеспечение функций  органов местного самоуправления»  с вида расход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21 «Фонд оплаты труда государственных (муниципальных) органов и взносы по обязательному социальному страхованию» на вид расходов 122 «Иные выплаты персоналу государственных (муниципальных) органов, за исключением фонда оплаты труда» для выплаты выходного пособия и среднемесячного заработка на период трудоустройства при увольнении, в связи с реорганизацией учреждения в сумме 110 14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дминистрации города Нефтеюганска </w:t>
      </w:r>
      <w:r>
        <w:rPr>
          <w:sz w:val="26"/>
          <w:szCs w:val="26"/>
        </w:rPr>
        <w:t>(на основании письма от 29.05.2014    № 02-01-09-00753/14) перераспределить по подразделу 0113 «Другие общегосударственные вопросы» целевой статье 4945589 «Субвенции на осуществление полномочий  по образованию и организации деятельности комиссии по делам несовершеннолетних и защите из прав за счет средств бюджета автономного округа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 вида расходов 242 «Закупка товаров, работ, услуг в сфере информационно-коммуникационных технологий» 250 000 рублей и вида расходов 244 «Прочая закупка товаров, работ и услуг для обеспечения государственных (муниципальных) нужд» 470 000 рублей на вид расходов 121 «Фонд оплаты труда государственных (муниципальных) органов и взносы по обязательному социальному страхованию», в связи с недостаточностью средств на выплату заработной платы и начислений на оплату труда (выход на пенсию начальника отдела комиссии по делам несовершеннолетних) и экономией по муниципальному контракту на транспортные услуги, заключением договоров на обслуживание пожарной и охранной сигнализации и приобретение мебели и компьютерной техники на меньшую сумму, чем запланировано, в сумме 720 000 рублей.</w:t>
      </w:r>
      <w:r>
        <w:rPr>
          <w:color w:val="FF0000"/>
          <w:sz w:val="26"/>
          <w:szCs w:val="26"/>
        </w:rPr>
        <w:t xml:space="preserve">  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епартаменту имущественных и земельных отношений  администрации города Нефтеюганска (</w:t>
      </w:r>
      <w:r>
        <w:rPr>
          <w:sz w:val="26"/>
          <w:szCs w:val="26"/>
        </w:rPr>
        <w:t>на основании писем от 30.05.2014 № 5002/14-0, 05.05.2014   № 3920/14-0, 28.04.2014 № 3705/14-0) перераспредел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о подразделу 0113 «Другие общегосударственные вопросы» целевой статье 2200246 «Мероприятия направленные на пополнение муниципальной казны в рамках муниципальной программы «Управление муниципальным имуществом города Нефтеюганска на 2014-2020 годы» с вида расходов 244 «Прочая закупка товаров, работ и услуг для обеспечения государственных (муниципальных) нужд» на вид расходов 242 «Закупка товаров, работ, услуг в сфере информационно-коммуникационных технологий» на приобретение оргтехники в сумме 39 0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113 «Другие общегосударственные вопросы» с целевой статьи 2200244 «Мероприятия по содержанию имущества (оплата налогов и сборов, платежей, госпошлин, лицензий, штрафов) в рамках муниципальной программы «Управление муниципальным имуществом города Нефтеюганска на 2014-2020 годы» вида расходов 852 «Уплата прочих налогов, сборов и иных платежей» в сумме 336 432 рубля, в том числе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целевую статью 2200204 «Расходы на обеспечение функций  органов местного самоуправления в рамках муниципальной программы «Управление муниципальным имуществом города Нефтеюганска на 2014-2020 годы» вид расходов 242 «Закупка товаров, работ, услуг в сфере информационно-коммуникационных технологий» для проведения обязательной аттестации рабочих мест, проведения специальной проверки ПЭВМ и установки систем защиты информации в сумме 275 000 рублей;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на целевую статью 2200241 «Мероприятия по оценке недвижимости, признания прав и регулирования отношений по государственной и муниципальной собственности в рамках муниципальной программы «Управление муниципальным имуществом города Нефтеюганска на 2014-2020 годы» вид расходов 244 «Прочая закупка товаров, работ и услуг для обеспечения государственных (муниципальных) нужд» для проведения обязательного аудита в порядке осуществления полномочий учредителя НГМУП «Аптека № 242» в сумме 61 432 рубля.</w:t>
      </w:r>
    </w:p>
    <w:p>
      <w:pPr>
        <w:pStyle w:val="Normal"/>
        <w:ind w:firstLine="709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Департаменту образования и молодежной политики  администрации города Нефтеюганска (</w:t>
      </w:r>
      <w:r>
        <w:rPr>
          <w:sz w:val="26"/>
          <w:szCs w:val="26"/>
        </w:rPr>
        <w:t>на основании писем от 13.05.2014 № 10-17-2416/14, 15.05.2014 № 10-17-2496/14, 28.05.2014 № 10-17-2772/14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02.06.2014 № 10-17-2898/14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ерераспределит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По подразделу 0707 «Молодежная политика и оздоровление детей» с вида расходов 244 «Прочая закупка товаров, работ и услуг для обеспечения государственных (муниципальных) нужд» целевой статьи  0232105 «Мероприятия по организации отдыха и оздоровления детей в рамках подпрограммы «Отдых и оздоровление детей» муниципальной программы «Развитие образования и молодёжной политики в городе Нефтеюганске на 2014-2020 годы» в сумме 36 820 рублей и целевой статьи 0242106 «Реализация мероприятий подпрограммы «Молодёжь Нефтеюганска» муниципальной программы «Развитие образования и молодежной политики в городе Нефтеюганске на 2014-2020 годы» в сумме 13 600 рублей на целевую статью 0232105 «Мероприятия по организации отдыха и оздоровления детей в рамках подпрограммы «Отдых и оздоровление детей» муниципальной программы «Развитие образования и молодёжной политики в городе Нефтеюганске на 2014-2020 годы» вид расходов 612 «Субсидии бюджетным учреждениям на иные цели» в связи с организацией работ передвижного палаточного лагеря для детей в возрасте старше 12 лет на базе МБУ «ЦМИ» в сумме 50 420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о целевой статье 0210059 «Расходы на обеспечение деятельности (оказание услуг) муниципальных учреждений  в рамках подпрограммы «Развитие дошкольного, общего и дополнительного образования» муниципальной программы «Развитие образования и молодёжной политики в городе Нефтеюганске на 2014-2020 годы» с подраздела 0701 «Дошкольное образование» вида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, в связи с переносом ввода в эксплуатацию детских садов в 15 и 11 микрорайонах в сумме 14 223 576 рублей, н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одраздел 0701 «Дошкольное образование» виды расходов 612 «Субсидии бюджетным учреждениям на иные цели» в сумме 857 200 рублей, 621 «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5 115 987 рублей и  622 «Субсидии автономным учреждениям на иные цели» в сумме 801 000 рублей, а именно: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детской мебели для организации дополнительных 530 мест в детских садах на сумму 2 071 200 рублей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ие питанием детей-сирот и детей оставшихся без попечения родителей путем возмещения затрат дошкольным учреждениям на приносящий доход деятельности в сумме 226 700 рублей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6"/>
          <w:szCs w:val="26"/>
        </w:rPr>
        <w:t>на проведение текущих ремонтов по предписаниям надзорных органов в детских садах на сумму 4 476 287 рублей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одраздел 0702 «Общее образование» вид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в сумме 7 385 136 рублей и вид расходов 612 «Субсидии бюджетным учреждениям на иные цели в сумме 64 253 рубля, а именно: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овощерезательной машины и термостата для пищеблока МБОУ «СОШ №6» в сумме 64 253 рубля;</w:t>
      </w:r>
    </w:p>
    <w:p>
      <w:pPr>
        <w:pStyle w:val="Normal"/>
        <w:numPr>
          <w:ilvl w:val="0"/>
          <w:numId w:val="1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изготовление технического паспорта и технического плана МБОУ «СОШ № 9» в сумме 234 809 рублей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проведение текущих ремонтов по предписаниям надзорных органов в школах на сумму 7 150 327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Комитету культуры администрации города Нефтеюганска (</w:t>
      </w:r>
      <w:r>
        <w:rPr>
          <w:sz w:val="26"/>
          <w:szCs w:val="26"/>
        </w:rPr>
        <w:t>на основании письма от 30.05.2014 № 1312) перераспредели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подразделу 0804 «Другие вопросы в области культуры, кинематографии» целевой статье 0540204 «Расходы на обеспечение функций  органов местного самоуправления в рамках подпрограммы «Обеспечение реализации муниципальной программы» муниципальной программы «Развитие сферы культуры  города Нефтеюганска на 2014-2020 годы» с вида расходов 242 «Закупка товаров, работ, услуг в сфере информационно-коммуникационных технологий» в сумме 194 600 рублей и вида расходов 244 «Прочая закупка товаров, работ и услуг для обеспечения государственных (муниципальных) нужд» в сумме 235 200 рублей на вид расходов 121 «Фонд оплаты труда государственных (муниципальных) органов и взносы по обязательному социальному страхованию» для выплаты заработной платы и премии за время вынужденного прогула в связи с процедурой увольнения и восстановления по решению суда председателя комитета культуры администрации города Нефтеюганска Гареевой Г.А. в сумме 429 800 рублей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Комитету физической культуры и спорта администрации города Нефтеюганска (</w:t>
      </w:r>
      <w:r>
        <w:rPr>
          <w:sz w:val="26"/>
          <w:szCs w:val="26"/>
        </w:rPr>
        <w:t>на основании писем от 28.04.2014 № 746, 17.04.2014 № 678, 28.04.2014 № 747, 27.05.2014 № 910) перераспредели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о подразделу 1105</w:t>
      </w:r>
      <w:r>
        <w:rPr/>
        <w:t xml:space="preserve"> «</w:t>
      </w:r>
      <w:r>
        <w:rPr>
          <w:sz w:val="26"/>
          <w:szCs w:val="26"/>
        </w:rPr>
        <w:t>Другие вопросы в области физической культуры и спорта» целевой статье 0630204 «Расходы на обеспечение функций  органов местного самоуправления в рамках подпрограммы «Обеспечение реализации муниципальной программы, развитие материально-технической базы и спортивной инфраструктуры» муниципальной  программы «Развитие физической культуры и спорта в городе Нефтеюганске  на 2014 – 2020 годы» с вида расходов 244</w:t>
      </w:r>
      <w:r>
        <w:rPr/>
        <w:t xml:space="preserve"> «</w:t>
      </w:r>
      <w:r>
        <w:rPr>
          <w:sz w:val="26"/>
          <w:szCs w:val="26"/>
        </w:rPr>
        <w:t>Прочая закупка товаров, работ и услуг для обеспечения государственных (муниципальных) нужд» на вид расходов 122 «Иные выплаты персоналу государственных (муниципальных) органов, за исключением фонда оплаты труда» для частичной компенсации стоимости санаторно-курортных путевок в сумме 80 0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 подразделу 1105</w:t>
      </w:r>
      <w:r>
        <w:rPr/>
        <w:t xml:space="preserve"> «</w:t>
      </w:r>
      <w:r>
        <w:rPr>
          <w:sz w:val="26"/>
          <w:szCs w:val="26"/>
        </w:rPr>
        <w:t>Другие вопросы в области физической культуры и спорта» целевой статье 0630204 «Расходы на обеспечение функций  органов местного самоуправления в рамках подпрограммы «Обеспечение реализации муниципальной программы, развитие материально-технической базы и спортивной инфраструктуры» муниципальной  программы «Развитие физической культуры и спорта в городе Нефтеюганске  на 2014 – 2020 годы» с вида расходов 244</w:t>
      </w:r>
      <w:r>
        <w:rPr/>
        <w:t xml:space="preserve"> «</w:t>
      </w:r>
      <w:r>
        <w:rPr>
          <w:sz w:val="26"/>
          <w:szCs w:val="26"/>
        </w:rPr>
        <w:t>Прочая закупка товаров, работ и услуг для обеспечения государственных (муниципальных) нужд» на вид расходов 831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» для оплаты  по исполнительному листу от 20.02.2014 № 2-511/2014 в пользу Анисимова Владимира Владимировича денежного поощрения (премии) в сумме 16 628 рублей и компенсации морального вреда в сумме 10 0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По подразделу 1105</w:t>
      </w:r>
      <w:r>
        <w:rPr/>
        <w:t xml:space="preserve"> «</w:t>
      </w:r>
      <w:r>
        <w:rPr>
          <w:sz w:val="26"/>
          <w:szCs w:val="26"/>
        </w:rPr>
        <w:t>Другие вопросы в области физической культуры и спорта» целевой статье 0630204 «Расходы на обеспечение функций  органов местного самоуправления в рамках подпрограммы «Обеспечение реализации муниципальной программы, развитие материально-технической базы и спортивной инфраструктуры» муниципальной  программы «Развитие физической культуры и спорта в городе Нефтеюганске  на 2014 – 2020 годы» с вида расходов 244</w:t>
      </w:r>
      <w:r>
        <w:rPr/>
        <w:t xml:space="preserve"> «</w:t>
      </w:r>
      <w:r>
        <w:rPr>
          <w:sz w:val="26"/>
          <w:szCs w:val="26"/>
        </w:rPr>
        <w:t>Прочая закупка товаров, работ и услуг для обеспечения государственных (муниципальных) нужд» на вид расходов 852 «Уплата прочих налогов, сборов и иных платежей» для оплаты пени на недоимку по страховым взносам, в связи с ошибочным перечислением в бюджет Федерального фонда обязательного медицинского страхования вместо Пенсионного фонда РФ в сумме 95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о подразделу 1105</w:t>
      </w:r>
      <w:r>
        <w:rPr/>
        <w:t xml:space="preserve"> «</w:t>
      </w:r>
      <w:r>
        <w:rPr>
          <w:sz w:val="26"/>
          <w:szCs w:val="26"/>
        </w:rPr>
        <w:t>Другие вопросы в области физической культуры и спорта» целевой статье 0630204 «Расходы на обеспечение функций  органов местного самоуправления в рамках подпрограммы «Обеспечение реализации муниципальной программы, развитие материально-технической базы и спортивной инфраструктуры» муниципальной  программы «Развитие физической культуры и спорта в городе Нефтеюганске  на 2014 – 2020 годы» с вида расходов 244</w:t>
      </w:r>
      <w:r>
        <w:rPr/>
        <w:t xml:space="preserve"> «</w:t>
      </w:r>
      <w:r>
        <w:rPr>
          <w:sz w:val="26"/>
          <w:szCs w:val="26"/>
        </w:rPr>
        <w:t>Прочая закупка товаров, работ и услуг для обеспечения государственных (муниципальных) нужд» на вид расходов 122 «Иные выплаты персоналу государственных (муниципальных) органов, за исключением фонда оплаты труда» для частичной компенсации стоимости санаторно-курортной путевки и оплаты командировочных расходов сотрудника (участие в конференции «Правовые и финансовые вопросы деятельности бюджетных. Автономных учреждений в 2014 году» в городе Москва) в сумме 53 2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45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митету опеки и попечительства администрации города Нефтеюганска</w:t>
      </w:r>
      <w:r>
        <w:rPr>
          <w:sz w:val="26"/>
          <w:szCs w:val="26"/>
        </w:rPr>
        <w:t xml:space="preserve"> (на основании письма от 25.04.2014 № 2771/14) по подразделу 1004 «Охрана семьи и детства» целевой статье 4045508 «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» с вида расходов 313 «Пособия, компенсации, меры социальной поддержки по публичным нормативным обязательствам» на вид расходов 244 «Прочая закупка товаров, работ и услуг для обеспечения государственных (муниципальных) нужд» для выплаты вознаграждения приемным родителям, в связи с тем, что бюджетные ассигнования на 2014 год выделены не в полном объеме на сумму 3 850 000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епартаменту градостроительства администрации города Нефтеюганска (</w:t>
      </w:r>
      <w:r>
        <w:rPr>
          <w:sz w:val="26"/>
          <w:szCs w:val="26"/>
        </w:rPr>
        <w:t>на основании писем от 14.05.2014 № 01-34-2728/14, 18.04.2014 № 01-34-2256/14, 30.05.2014 № 01-34-3169/14, 03.06.2014 № 01-34-3264/14, 30.05.2014 № 01-34-3170/14, 05.06.2014 № 01-34-3371/14) перераспредел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о подразделу 0412 «Другие вопросы в области национальной экономики» целевой статье 1122119 «Реализация мероприятий подпрограммы «Содействие развитию градостроительной деятельности» муниципальной программы «Обеспечение доступным и комфортным жильем жителей  города Нефтеюганска в  2014-2020 годах» с вида расходов 244 «Прочая закупка товаров, работ и услуг для обеспечения государственных (муниципальных) нужд» на вид расходов 242 «Закупка товаров, работ, услуг в сфере информационно-коммуникационных технологий» на приобретение сервера для оперативной работы по ведению информационной системы обеспечения градостроительной деятельности в сумме 33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 подраздела 0909 «Другие вопросы в области здравоохранения» целевой статьи 2200248 «Строительства, реконструкция, капитальный ремонт и иные мероприятия по объектам муниципальной собственности города Нефтеюганска в рамках муниципальной программы «Управление муниципальным имуществом    города Нефтеюганска на 2014-2020 годы» вида расходов 414 «Бюджетные инвестиции в объекты капитального строительства государственной (муниципальной) собственности» на подраздел 0709 «Другие вопросы в области образования» целевую статью 0402112 «Реализация мероприятий муниципальной программы «Доступная среда  в городе Нефтеюганске на 2014-2020 годы» вид расходов 243 «Закупка товаров, работ, услуг в целях капитального ремонта государственного (муниципального) имущества» на выполнение проектно-изыскательских работ по объекту «Часть нежилого административного здания департамента образования и молодежной политики администрации города Нефтеюганска, расположенного по адресу: г. Нефтеюганск, 1 мкр., дом 30 (вторая часть) (Реестровый № 600655) в сумме 229 89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 виду расходов 244 «Прочая закупка товаров, работ и услуг для обеспечения государственных (муниципальных) нужд» с подраздела 0702</w:t>
      </w:r>
      <w:r>
        <w:rPr/>
        <w:t xml:space="preserve"> «</w:t>
      </w:r>
      <w:r>
        <w:rPr>
          <w:sz w:val="26"/>
          <w:szCs w:val="26"/>
        </w:rPr>
        <w:t>Общее образование» целевой статьи 2200248 «Строительства, реконструкция, капитальный ремонт и иные мероприятия по объектам муниципальной собственности города Нефтеюганска в рамках муниципальной программы «Управление муниципальным имуществом города Нефтеюганска на 2014-2020 годы» на подраздел 0412 «Другие вопросы в области национальной экономики» целевую статью 1120059 «Расходы на обеспечение деятельности (оказание услуг) муниципальных учреждений в рамках подпрограммы «Содействие развитию градостроительной деятельности» муниципальной программы «Обеспечение доступным и комфортным жильем жителей  города Нефтеюганска в  2014-2020 годах» на погашение кредиторской задолженности в сумме  3 421 рубль, в том числе по объ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Электроснабжение 11 Б мкр. с кабельными линиями от ПС 110/35/6 Кв «Звездная», электроснабжение мкр. 11 (1 этап строительства) в сумме 2 58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Улицы и внутриквартальные проезды мкр. 15 г.Нефтеюганска (1 этап, 1 очередь строительства)» в сумме 8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Улицы и внутриквартальные проезды мкр. 11 г.Нефтеюганска (ул. Коммунальная)» в сумме 3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Нежилое здание администрации, расположенное по адресу 2 мкр., дом 25, здание администрации 16 (Реестровый № 277440) в сумме 1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Кладбище в юго-западной промзоне г. Нефтеюганска (3 очередь корректировка проекта) в сумме 1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Сети тепловодоснабжения и канализации мкр. 11 Б с КНС, сети тепловодоснабжения и канализации мкр. 11 (2 этап строительства) в сумме 1 руб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 По подразделу 0502 «Коммунальное хозяйство» вида расходов 414 «Бюджетные инвестиции в объекты  капитального строительства государственной (муниципальной) собственности» с целевой статьи 1212121 «Реализация мероприятий  по капитальному ремонту объектов коммунального комплекса в рамках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в городе Нефтеюганске в 2014-2020 годах» на целевую статью 1212120 «Реализация мероприятий по модернизации объектов коммунального комплекса в рамках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в городе Нефтеюганске в 2014-2020 годах» с целью приведения в соответствие вышеуказанной подпрограммы, по объекту «Канализационно - очистные сооружения производительностью 50 000 м3 в сутки в городе Нефтеюганске» в сумме 416 859 218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С подраздела 0702 «Общее образование» целевой статьи 2200248</w:t>
      </w:r>
      <w:r>
        <w:rPr/>
        <w:t xml:space="preserve"> «</w:t>
      </w:r>
      <w:r>
        <w:rPr>
          <w:sz w:val="26"/>
          <w:szCs w:val="26"/>
        </w:rPr>
        <w:t>Строительства, реконструкция, капитальный ремонт и иные мероприятия по объектам муниципальной собственности города Нефтеюганска в рамках муниципальной программы «Управление муниципальным имуществом города Нефтеюганска на 2014-2020 годы» вида расходов 244 «Прочая закупка товаров, работ и услуг для обеспечения государственных (муниципальных) нужд», в связи с возникшей экономии после проведения торгов по объекту «Нежилое здание учебного заведения, расположенного по адресу: г. Нефтеюганск, микрорайон 16, здание 44 (Реестровый №308079) в сумме 4 942 431 рубль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раздел 0502 «Коммунальное хозяйство»  целевую статью 1132120 «Реализация мероприятий по проектированию и строительству систем инженерной инфраструктуры подпрограммы «Содействие развитию жилищного строительства на 2014-2020 годы" муниципальной программы «Обеспечение доступным и комфортным жильем жителей  города Нефтеюганска в  2014-2020 годах» вид расходов 414 «Бюджетные инвестиции в объекты  капитального строительства государственной (муниципальной) собственности» на объект «КНС с коллектором по ул. Пойменная, ул. Набережная (корректировка проекта) для проведения повторной негосударственной экспертизы проектно-сметной документации в сумме 23 60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раздел 0502 «Коммунальное хозяйство» целевую статью 4043596 «Прочие выплаты по обязательствам государства» вид расходов 834</w:t>
      </w:r>
      <w:r>
        <w:rPr/>
        <w:t xml:space="preserve"> «</w:t>
      </w:r>
      <w:r>
        <w:rPr>
          <w:sz w:val="26"/>
          <w:szCs w:val="26"/>
        </w:rPr>
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» на погашение задолженности согласно исполнительного листа от 07.03.2014 № АС 006163608 Арбитражного суда ХМАО-Югры о взыскании задолженности с МКУ «Управление капитального строительства» в пользу ООО «ЮграТеплоГазСтрой» в сумме 1 786 952 рубля, в том числе возмещение судебных расходов по уплате госпошлины в сумме 30 564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раздел 0909 «Другие вопросы в области здравоохранения» целевую статью 2200248 «Строительства, реконструкция, капитальный ремонт и иные мероприятия по объектам муниципальной собственности города Нефтеюганска в рамках муниципальной программы «Управление муниципальным имуществом города Нефтеюганска на 2014-2020 годы» вид расходов 244 «Прочая закупка товаров, работ и услуг для обеспечения государственных (муниципальных) нужд» на объект «Реконструкция нежилого строения роддома г. Нефтеюганск, 7 мкр., строение №9 (Реестровый № 57524) на приобретение технологического оборудования (Модуль медицинский климатизированный) в сумме 443 09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раздел 0909 «Другие вопросы в области здравоохранения» целевую статью 2200248 «Строительства, реконструкция, капитальный ремонт и иные мероприятия по объектам муниципальной собственности города Нефтеюганска в рамках муниципальной программы «Управление муниципальным имуществом города Нефтеюганска на 2014-2020 годы» вид расходов 414 «Бюджетные инвестиции в объекты  капитального строительства государственной (муниципальной) собственности» в сумме 2 688 780 рублей, в том числе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объект «Реконструкция нежилого строения роддома г. Нефтеюганск, 7 мкр., строение №9 (Реестровый № 57524) (Модернизация лифтов родильного отделения больницы в г. Нефтеюганске) в сумме 898 610 рублей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объект «Реконструкция нежилого строения роддома г. Нефтеюганск, 7 мкр., строение №9 (Реестровый № 57524) (дефицит по действующему контракту) в сумме 1 790 170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b/>
          <w:sz w:val="26"/>
          <w:szCs w:val="26"/>
        </w:rPr>
        <w:t>Департаменту жилищно-коммунального хозяйства администрации города Нефтеюганска</w:t>
      </w:r>
      <w:r>
        <w:rPr>
          <w:sz w:val="26"/>
          <w:szCs w:val="26"/>
        </w:rPr>
        <w:t xml:space="preserve"> (на основании писем от 12.05.2014 № 003477/14, 02.06.2014                № 004076/14, 30.05.2014 № 004052/14) перераспределить: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 По разделу 0309 «Защита населения и территории от чрезвычайных ситуаций природного и техногенного характера, гражданская оборона» целевой статье 1270059 «Расходы на обеспечение деятельности (оказание услуг) муниципальных учреждений в рамках подпрограммы «Обеспечение реализации муниципальной программы»  муниципальной программы  «Развитие жилищно-коммунального комплекса в городе Нефтеюганске в 2014-2020 годах» с вида расходов 242 «Закупка товаров, работ, услуг в сфере информационно-коммуникационных технологий» на вид расходов 244 «Прочая закупка товаров, работ и услуг для обеспечения государственных (муниципальных) нужд» для приобретения и установки шлагбаума и шкафа для сервера в сумме 80 00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 подразделу 0505 «Другие вопросы в области жилищно-коммунального хозяйства» целевой статье 1270204 «Расходы на обеспечение функций  органов местного самоуправления в рамках подпрограммы «Обеспечение реализации муниципальной программы" муниципальной программы «Развитие жилищно-коммунального комплекса в городе Нефтеюганске в 2014-2020 годах» с вида расходов 244 «Прочая закупка товаров, работ и услуг для обеспечения государственных (муниципальных) нужд» на вид расходов 242 «Закупка товаров, работ, услуг в сфере информационно-коммуникационных технологий» для оплаты услуг связи в сумме 300 000 рублей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64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анные перемещения планируется произвести в пределах утвержденных бюджетных ассигнований, что не противоречит нормам бюджетного законодательства.</w:t>
      </w:r>
    </w:p>
    <w:p>
      <w:pPr>
        <w:pStyle w:val="Normal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64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предлагаемые изменения по расходам отражены в  приложениях к проекту решения Думы город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5 «Распределение бюджетных ассигнований по целевым статьям (муниципальным программа и не программным направлениям деятельности), группам  и подгруппам) видов расходов классификации расходов бюджета города Нефтеюганск на 2014 год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6 «Распределение бюджетных ассигнований по разделам, подразделам классификации расходов бюджета города Нефтеюганск на 2014 год»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7 «Ведомственная структура расходов бюджета города Нефтеюганска на 2014 год».</w:t>
      </w:r>
    </w:p>
    <w:p>
      <w:pPr>
        <w:pStyle w:val="Normal"/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84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2977" w:hanging="3016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Экспертиза дефицита бюджета и источников его финансир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6"/>
          <w:szCs w:val="26"/>
        </w:rPr>
        <w:t>дефицита бюджета города на 2014 год</w:t>
      </w:r>
    </w:p>
    <w:p>
      <w:pPr>
        <w:pStyle w:val="Normal"/>
        <w:ind w:left="284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ектом решения Думы города предлагается  утвердить  дефицит  бюджета города на 2014 год в сумме 1 501 247 628 рублей (приложение № 2 к заключению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ланируемые источники финансирования дефицита бюджета по сравнению с источниками, утвержденными решением Думы города от 24.12.2013 № 710-V «О бюджете города Нефтеюганска на 2014 год и плановый период 2015 и 2016 годов» увеличатся на 187 940 711 рублей за счет остатков на счетах по учету средств бюджета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Дефицит бюджета и источники финансир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фицита бюджета города на 2015-2016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Планируемый предельный размер дефицита бюджета на 2015 и 2016 годы по сравнению с предельным размером дефицита бюджета, утвержденным решением Думы города </w:t>
      </w:r>
      <w:r>
        <w:rPr>
          <w:sz w:val="26"/>
          <w:szCs w:val="26"/>
        </w:rPr>
        <w:t xml:space="preserve">от 24.12.2013 № 710-V «О бюджете города Нефтеюганска на 2014 год и плановый период 2015 и 2016 годов» остается без изменения и составит  83 298 574 и 180 807 578 рублей (приложение № 3 к заключению)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лагаемые изменения отражены в приложениях к проекту решения Думы город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2 «Источники финансирования дефицита бюджета города Нефтеюганска на 2014 год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3 «Источники финансирования дефицита бюджета города Нефтеюганска на 2015-2016 годы»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еличина дефицита бюджета города на 2013, 2014, 2015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1740" w:leader="none"/>
        </w:tabs>
        <w:jc w:val="both"/>
        <w:textAlignment w:val="auto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>Счетная палата рекомендует принять к рассмотрению данный проект решения Думы города.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6"/>
          <w:szCs w:val="26"/>
        </w:rPr>
        <w:t>Заместитель председателя</w:t>
        <w:tab/>
        <w:tab/>
        <w:tab/>
        <w:tab/>
        <w:tab/>
        <w:tab/>
        <w:tab/>
        <w:t xml:space="preserve">         Э.Н.Хуснулл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  <w:lvl w:ilvl="1">
      <w:start w:val="3"/>
      <w:numFmt w:val="upperRoman"/>
      <w:lvlText w:val="%2."/>
      <w:lvlJc w:val="right"/>
      <w:pPr>
        <w:tabs>
          <w:tab w:val="num" w:pos="6701"/>
        </w:tabs>
        <w:ind w:left="6701" w:hanging="180"/>
      </w:pPr>
      <w:rPr>
        <w:spacing w:val="0"/>
        <w:kern w:val="2"/>
      </w:rPr>
    </w:lvl>
    <w:lvl w:ilvl="2">
      <w:start w:val="1"/>
      <w:numFmt w:val="bullet"/>
      <w:lvlText w:val=""/>
      <w:lvlJc w:val="left"/>
      <w:pPr>
        <w:tabs>
          <w:tab w:val="num" w:pos="2806"/>
        </w:tabs>
        <w:ind w:left="280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6"/>
        </w:tabs>
        <w:ind w:left="35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6"/>
        </w:tabs>
        <w:ind w:left="42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6"/>
        </w:tabs>
        <w:ind w:left="49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6"/>
        </w:tabs>
        <w:ind w:left="56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6"/>
        </w:tabs>
        <w:ind w:left="64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6"/>
        </w:tabs>
        <w:ind w:left="71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upperRoman"/>
      <w:lvlText w:val="%2."/>
      <w:lvlJc w:val="right"/>
      <w:pPr>
        <w:tabs>
          <w:tab w:val="num" w:pos="1183"/>
        </w:tabs>
        <w:ind w:left="1183" w:hanging="180"/>
      </w:pPr>
      <w:rPr>
        <w:spacing w:val="0"/>
        <w:kern w:val="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  <w:spacing w:val="0"/>
        <w:kern w:val="2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pacing w:val="0"/>
        <w:kern w:val="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  <w:spacing w:val="0"/>
        <w:kern w:val="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spacing w:val="0"/>
      <w:kern w:val="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spacing w:val="0"/>
      <w:kern w:val="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0"/>
      <w:kern w:val="2"/>
    </w:rPr>
  </w:style>
  <w:style w:type="character" w:styleId="WW8Num20z1">
    <w:name w:val="WW8Num20z1"/>
    <w:qFormat/>
    <w:rPr>
      <w:spacing w:val="0"/>
      <w:kern w:val="2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pacing w:val="0"/>
      <w:kern w:val="2"/>
    </w:rPr>
  </w:style>
  <w:style w:type="character" w:styleId="WW8Num21z1">
    <w:name w:val="WW8Num21z1"/>
    <w:qFormat/>
    <w:rPr>
      <w:rFonts w:ascii="Wingdings" w:hAnsi="Wingdings" w:cs="Wingdings"/>
      <w:spacing w:val="0"/>
      <w:kern w:val="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pacing w:val="0"/>
      <w:kern w:val="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2:21:00Z</dcterms:created>
  <dc:creator>Newuser</dc:creator>
  <dc:description/>
  <cp:keywords/>
  <dc:language>en-US</dc:language>
  <cp:lastModifiedBy>Пользователь</cp:lastModifiedBy>
  <cp:lastPrinted>2014-07-02T15:07:00Z</cp:lastPrinted>
  <dcterms:modified xsi:type="dcterms:W3CDTF">2014-07-02T09:18:00Z</dcterms:modified>
  <cp:revision>1269</cp:revision>
  <dc:subject/>
  <dc:title>ИНФОРМАЦИЯ СЧЕТНОЙ ПАЛАТЫ Г</dc:title>
</cp:coreProperties>
</file>