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  <w:tab w:val="left" w:pos="9639" w:leader="none"/>
        </w:tabs>
        <w:spacing w:lineRule="auto" w:line="240" w:before="0" w:after="0"/>
        <w:ind w:left="623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6237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четной палаты города Нефтеюганска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623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Э.Н. Хуснуллина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623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»  марта  2014г.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КОНТРОЛЬНОГО МЕРОПРИЯТИЯ</w:t>
      </w:r>
    </w:p>
    <w:p>
      <w:pPr>
        <w:pStyle w:val="Style18"/>
        <w:suppressAutoHyphens w:val="true"/>
        <w:spacing w:lineRule="auto" w:line="240" w:before="0" w:after="0"/>
        <w:ind w:lef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удит эффективности, направленный на определение экономности и результативности использования бюджетных средств, выделенных в форме субсидий»</w:t>
      </w:r>
    </w:p>
    <w:p>
      <w:pPr>
        <w:pStyle w:val="Style18"/>
        <w:suppressAutoHyphens w:val="true"/>
        <w:spacing w:lineRule="auto" w:line="240" w:before="0" w:after="0"/>
        <w:ind w:lef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тья 8 Положения о Счетной палате города Нефтеюганск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ункт 22 Плана работы Счетной палат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2014 го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 Предмет контрольного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, направленная на определение экономности и результативности использования бюджетных средств, выделенных в форме субсид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бъект контрольного мероприят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разовательное учреждение дополнительного образования специализированная детско-юношеская спортивная школа олимпийского резерва «Спартак» (</w:t>
      </w:r>
      <w:r>
        <w:rPr>
          <w:rFonts w:cs="Times New Roman" w:ascii="Times New Roman" w:hAnsi="Times New Roman"/>
          <w:sz w:val="28"/>
          <w:szCs w:val="28"/>
        </w:rPr>
        <w:t>далее по тексту – Учреждение, МБОУ ДО СДЮСШОР «Спартак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 Срок проведения контрольного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 13 января          2014 года по 17 марта 2014 год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5. Цель контрольного мероприятия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Проверить экономность и результативность использования бюджетных средств, выделенных в форме субсиди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1.   Выполнение показателей объема муниципального зад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2. Обеспеченность учреждения штатными единицами согласно норматив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3.Выполнение показателей субсидий на иные цели, предусмотренных для реализации долгосрочных целевых программ и средств целевого пожертв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4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ономность при приобретении основных средств и  товарно-материальных ценност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Проверяемый период деятель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2012 - 2013 годы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раткая характеристика проверяемой сферы формирования и использования средств местного бюджета и деятельность объектов проверки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ОУ ДО СДЮСШОР «Спартак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о на основании распоряжения главы администрации города Нефтеюганска от 20.01.2003 № 44-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center" w:pos="567" w:leader="none"/>
          <w:tab w:val="left" w:pos="670" w:leader="none"/>
          <w:tab w:val="center" w:pos="70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 предметом деятельности Учреждения является организация предоставления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Учреждением Муниципального задания осуществлялось в соответствии с пунктом 6 статьи 9.2. Федерального закона от 12.01.1996 № 7-ФЗ «О некоммерческих организациях», за счет предоставления субсидий из бюджета город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Учреждению субсидий в 2012, 2013 годах осуществлялось, согласно пункту 3.2. Порядка определения объема и условий предоставления из бюджета города субсидий муниципальным бюджетным и автономным учреждениям города Нефтеюганска, утвержденного постановлением администрации города Нефтеюганска от 20.02.2012 № 383 (далее по тексту – Постановление № 383), в соответствии с соглашениям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люченными меж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ом физической культуры и спорта администрации города Нефтеюганска (далее по тексту – Комитет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Учреждением (далее по тексту – Соглашение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к  Муниципальным заданиям  объем бюджетных ассигнований на финансовое обеспечение оказания муниципальной услуги  (работы) утвержден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2 год  в сумме  4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72 000  рублей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3 год  в сумме  4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 рубле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убсидий на иные цели МБОУ ДО СДЮСШОР «Спартак», отраженный в Сведен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перациях с целевыми субсидиями, предоставленными государственному (муниципальному) учреждению на 2012 год и на плановый период 2013 и 2014 годов от 29.12.2012, на 2013 год и на плановый период 2014 и 2015 годов от 31.12.2013 (далее по тексту – Сведения)</w:t>
      </w:r>
      <w:r>
        <w:rPr>
          <w:rFonts w:cs="Times New Roman" w:ascii="Times New Roman" w:hAnsi="Times New Roman"/>
          <w:sz w:val="28"/>
          <w:szCs w:val="28"/>
        </w:rPr>
        <w:t>, составил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2 году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2 393 рубля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3 году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94 326 рублей.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о результатам контрольного мероприятия установлено следующе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(Цель) </w:t>
      </w:r>
      <w:r>
        <w:rPr>
          <w:rFonts w:cs="Times New Roman" w:ascii="Times New Roman" w:hAnsi="Times New Roman"/>
          <w:sz w:val="28"/>
          <w:szCs w:val="28"/>
        </w:rPr>
        <w:t>Проверить экономность и результативность использования бюджетных средств выделенных в форме субсидий.</w:t>
      </w:r>
    </w:p>
    <w:p>
      <w:pPr>
        <w:pStyle w:val="Normal"/>
        <w:spacing w:lineRule="auto" w:line="240" w:before="0" w:after="0"/>
        <w:ind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1.1. В нарушение статьи 34 Бюджетного кодекса Российской Федерации Учреждением израсходовано 134 516 рублей 92 копейки, из них:</w:t>
      </w:r>
    </w:p>
    <w:p>
      <w:pPr>
        <w:pStyle w:val="Normal"/>
        <w:spacing w:lineRule="auto" w:line="240" w:before="0" w:after="0"/>
        <w:ind w:right="-1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34 545 рублей 92 копейки на приобретение дорогостоящих витаминов, не предусмотренных в приложениях 9 и 11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рядка оказания медицинской помощи при проведении физкультурных и спортивных мероприятий, утвержденного Приказом Министерства здравоохранения и социального развития Российской Федерации от 09.08.2010 № 613н. 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ным порядком рекомендуется приобретение аскорбиновой кисл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99 971 рубль на оплату работ по предоставлению дизайнерских услуг по проектированию хол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жилого стро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ортивного комплекс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ходящегося по адресу 14 мкр. здание № 1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2. </w:t>
      </w:r>
      <w:r>
        <w:rPr>
          <w:rFonts w:cs="Times New Roman" w:ascii="Times New Roman" w:hAnsi="Times New Roman"/>
          <w:sz w:val="28"/>
          <w:szCs w:val="28"/>
        </w:rPr>
        <w:t>В нарушение пункта 13 Приказа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 (далее по тексту – приказ № 81н) показатели Сведений формировались не по каждой целевой субсид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3. </w:t>
      </w:r>
      <w:r>
        <w:rPr>
          <w:rFonts w:cs="Times New Roman" w:ascii="Times New Roman" w:hAnsi="Times New Roman"/>
          <w:sz w:val="28"/>
          <w:szCs w:val="28"/>
        </w:rPr>
        <w:t>В нарушение пункта 3 Соглашения от 17.02.2012 № Спартак 5, пункта 1 Дополнительного соглашения от 30.11.2012 № Спартак 5 Учреждением расходовались субсидии на иные цели на общую сумму 4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45 рублей 20 копеек не по целевому направл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.1.4.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4 квартале 2013 года из средств, выделенных в форме субсидий на иные цели, излишне выплачена компенсация расходов на оплату стоимости проезда и провоза багажа к месту использования отпуска и обратно, в общем объеме 21 055 рублей 07 копеек, из них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770 рублей 20 копеек по авансовому отчету от 09.10.2013 № 64, в нарушение пункта 4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, утвержденного решением Думы города Нефтеюганска от 27.09.2012 № 373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100 рублей по авансовому отчету от 16.10.2013 № 65, за счет допущенной арифметической  ошиб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10 784 рубля 87 копеек по бухгалтерской справке (код формы по ОКУД 0504833) от 13.11.2013 № 386, документально не подтвержденная выпл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9 400 рублей по бухгалтерской справке (код формы по ОКУД 0504833) от 13.11.2013 № 387, документально не подтвержденная выплата.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5.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ыполнение утвержденных плановых назначений составило: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2012 году 94,53 %, от утвержденного объема субсидии. Остат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, выделенной на выполнение муниципального задания,  по состоянию на 01.01.2013 составил 2 275 250 рублей 55 копеек;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2013 год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93,21 % от утвержденного объема субсидии. Остат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и, выделенной на выполнение муниципального задания, по состоянию на 01.01.2014 составил 3 642 945  рублей 27  копеек. </w:t>
      </w:r>
    </w:p>
    <w:p>
      <w:pPr>
        <w:pStyle w:val="Normal"/>
        <w:spacing w:lineRule="auto" w:line="240" w:before="0" w:after="27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ое невыполнение сложилось из-за ограниченной эксплуатации нежилого стро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ортивного комплекс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осях «9-15». 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8.1.6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ленные показатели в Муниципальных заданиях на 2012 и 2013 годы, характеризующие объем муниципальной услуги, не достигнуты.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 При этом Комитетом в Муниципальное задание изменение не вносилось.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8.1.7. В нару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в 6,7 Муниципальных заданий на 2012 и 2013 годы Учреждением не представлялись в Комитет, отчеты об исполнении муниципального задания. Данный факт свидетельствует об отсутствии контроля со стороны Комитета и о непринятых мерах, по корректировке объемов Муниципального задания.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8. В нарушение пункта 7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Нефтеюганска от 07.06.2011 № 1331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 (далее по тексту – Порядок формирования задания № 1331) </w:t>
      </w:r>
      <w:r>
        <w:rPr>
          <w:rFonts w:cs="Times New Roman" w:ascii="Times New Roman" w:hAnsi="Times New Roman"/>
          <w:sz w:val="28"/>
          <w:szCs w:val="28"/>
        </w:rPr>
        <w:t xml:space="preserve">изменение объема субсидии, предоставленной на финансовое обеспечение выполнения Муниципального задания на 2012 год, в течение срока его выполнения осуществлялось без соответствующих изменений Муниципального задания. 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8.1.9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нарушение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Приказа Федеральной службы государственной статистик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23.10.2012 № 562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» (далее по тексту – Приказ № 562),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формы  федерального  статистического наблюдения № 1-ФК «Сведения о физической культуре и спорте» (далее по тексту – Сведения № 1-ФК) и № 5-ФК «Сведения по спортивным школам (детско-юношеским спортивным школам и специализированным детско-юношеским  школам  олимпийского  резерва)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далее по тексту – Сведения № 5-ФК) заполнялись на основании приказов директора Учреждения «О комплектовании» и «Об отчислении». Следовало заполнять по д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анным журналов учета  работы спортивной группы.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Также между данными, отраженными в приказах Учреждения и в Сведениях № 5-ФК, выявлены следующие расхождения: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в 2012 году количество занимающихся, согласно приказам, составило 814 человек, в Сведениях № 5-ФК отражено 802 человека. В разделе                   2 «Результаты деятельности учреждения» пояснительной записки к бухгалтерскому балансу за 2012 год отражено количество обучающихся 851 человек;</w:t>
      </w:r>
    </w:p>
    <w:p>
      <w:pPr>
        <w:pStyle w:val="Normal"/>
        <w:autoSpaceDE w:val="false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- в 2013 году количество занимающихся, согласно приказам, составило 719 человек, в Сведениях № 5-ФК отраженно количество занимающихся 734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рушение пункта 2.1.3.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т 17.01.2012 и Соглашения от 09.01.2013 № Спартак 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 субсидии Учреждению осуществлялось с нарушением сроков предоставления.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11.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рушение пункта 4.1. Постановления  № 383 по состоянию на 01.01.2014 на лицевом счете Учреждения имелся остаток субсидии, предоставленной на выполнение муниципального задания, в сумме                         44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73 рублей  88 копеек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9. Возражения или замечания  руководителей или иных уполномоченных должностных лиц объектов контрольного мероприятия на результаты контрольного мероприятия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уют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0. Выводы: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Учреждение при осуществлении деятельности в отдельных случаях не придерживалось принципа эффективности, что привело к не экономному расходованию средств бюджета города Нефтеюганска на общую сумму 134 516 рублей 92 копейки.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Вследствие частичного соблюдения условий соглашения «О порядке и условиях предоставления целевых субсидий» Учреждение израсходовало субсидии на иные цели в сумме 40 045 рублей 20 копеек не по целевому направлению. Данный факт свидетельствует об отсутствии контроля Комитета и взаимодействия между Учреждением и Комитетом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лишне выплачена компенсация расходов на оплату стоимости проезда и провоза багажа к месту использования отпуска и обратно, в общем объеме 21 055 рублей 07 копее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Не достигнутые плановые показатели, характеризующие объем муниципальной услуги, установленные в Муниципальных заданиях на 2012, 2013 годы и неполное освоение субсидии свидетельствует об отсутствии контроля Комитета и взаимодействия между Учреждением и Комитетом. Что привело к не возможности использования (перераспределения между учреждениями города) средств на нужд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Не предоставление отчетов об исполнении муниципального задания за 2012, 2013 годы свидетельствует об отсутствии контроля и координации деятельности Комитета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Предложения (рекомендации):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При составлении и исполнении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читывать требования установленные статьей 34 Бюджетного кодекса Российской Федерации.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казатели Сведений формировать в соответствии с Приказом          № 81н. 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ходовать субсидии на иные цели в соответствии с Соглашением, а именно по целевому направлению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и расчете компенсации расходов на оплату стоимости проезда и провоза багажа к месту использования отпуска и обратно руководствоваться решением Думы города Нефтеюганска «Об утверждении 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. 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овести работу по возмещению излишне выплаченной компенсации расходов на оплату стоимости проезда и провоза багажа к месту использования отпуска и обратно в сумме 21 055 рублей 07 копеек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едставлять отчеты, об исполнении Муниципального задания в сроки, установленные в Муниципальном задании.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Сведения № 5-ФК и Сведения № 1-ФК заполнять в соответствии с Приказом № 562.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составлении штатного расписания учитывать нормативы штатной численности.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пектор инспекторского отдела № 2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ной палаты города Нефтеюганска                                            М.М. Зуднева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2268" w:hanging="22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законов и иных нормативных правовых актов Российской Федерации, муниципальных правовых актов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юджетный кодекс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рудовой кодекс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закон от 06.12.2011  № 402-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ухгалтерском учете»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.01.1996 № 7-ФЗ «О некоммерческих организациях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4.05.2011 № 99-ФЗ «О лицензировании отдельных видов деятельности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каз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 учреждения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казом Министерства здравоохранения и социального развития Российской Федерации от 09.08.2010 № 613н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б утверждении порядка оказания медицинской помощи при проведении физкультурных и спортивных мероприятий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труда Российской  Федерации от  21.08.1998      № 37 «Квалификационный справочник должностей руководителей, специалистов и других служащих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Приказ Федеральной службы государственной статистик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23.10.2012 № 562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»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Госкомстата России от 05.01.2004 № 1 «Об утверждении унифицированных форм первичной учетной документации по учету труда и его оплаты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Думы города Нефтеюганска от 27.09.2012 № 373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администрации города Нефтеюганска от 20.02.2012 № 383 «Об утверждении определения объема и условий предоставления из бюджета города субсидий муниципальным бюджетным и автономным учреждениям города Нефтеюганска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 администрации города Нефтеюганска от 09.07.2012 № 1983 «</w:t>
      </w:r>
      <w:r>
        <w:rPr>
          <w:rFonts w:eastAsia="Times New Roman" w:cs="Times New Roman" w:ascii="Times New Roman" w:hAnsi="Times New Roman"/>
          <w:sz w:val="28"/>
          <w:szCs w:val="20"/>
        </w:rPr>
        <w:t>О внесении изменений в постановление администрации города от 20.02.2012 № 383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 от 07.06.2011 № 1331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т  18.03.2013 № 15-нп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18.01.2011 № 54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долгосрочной целевой программы «Развитие физической культуры и спорта в городе Нефтеюганске» на 2011-2013 годы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 администрации города Нефтеюганска от 22.11.2011 № 3248 «О внесении изменений в постановление администрации города от 18.01.2011 № 54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города Нефтеюганска от 21.04.2011 № 931 «Об оплате труда работников муниципальных образовательных учреждений города Нефтеюганс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color w:val="000000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>
      <w:rFonts w:eastAsia="Calibri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5z0">
    <w:name w:val="WW8NumSt25z0"/>
    <w:qFormat/>
    <w:rPr>
      <w:rFonts w:ascii="Times New Roman" w:hAnsi="Times New Roman" w:eastAsia="Calibri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47:00Z</dcterms:created>
  <dc:creator>User</dc:creator>
  <dc:description/>
  <cp:keywords/>
  <dc:language>en-US</dc:language>
  <cp:lastModifiedBy>Пользователь</cp:lastModifiedBy>
  <cp:lastPrinted>2014-06-30T16:07:00Z</cp:lastPrinted>
  <dcterms:modified xsi:type="dcterms:W3CDTF">2014-07-02T09:30:00Z</dcterms:modified>
  <cp:revision>48</cp:revision>
  <dc:subject/>
  <dc:title/>
</cp:coreProperties>
</file>