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i/>
          <w:sz w:val="18"/>
        </w:rPr>
        <w:t xml:space="preserve">Промышленная зона, ул. Мира, здание 1/1, вторая часть, г. Нефтеюганск, </w:t>
        <w:br/>
        <w:t xml:space="preserve">Ханты-Мансийский автономный округ - Югра  (Тюменская область), 628301  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л./факс (3463) 20</w:t>
      </w:r>
      <w:r>
        <w:rPr>
          <w:i/>
          <w:sz w:val="18"/>
          <w:szCs w:val="18"/>
          <w:lang w:val="en-US"/>
        </w:rPr>
        <w:t>-</w:t>
      </w:r>
      <w:r>
        <w:rPr>
          <w:i/>
          <w:sz w:val="18"/>
          <w:szCs w:val="18"/>
        </w:rPr>
        <w:t>30</w:t>
      </w:r>
      <w:r>
        <w:rPr>
          <w:i/>
          <w:sz w:val="18"/>
          <w:szCs w:val="18"/>
          <w:lang w:val="en-US"/>
        </w:rPr>
        <w:t>-</w:t>
      </w:r>
      <w:r>
        <w:rPr>
          <w:i/>
          <w:sz w:val="18"/>
          <w:szCs w:val="18"/>
        </w:rPr>
        <w:t xml:space="preserve">55, 20-30-63 </w:t>
      </w:r>
      <w:r>
        <w:rPr>
          <w:i/>
          <w:sz w:val="18"/>
          <w:szCs w:val="18"/>
          <w:lang w:val="en-US"/>
        </w:rPr>
        <w:t>E</w:t>
      </w:r>
      <w:r>
        <w:rPr>
          <w:i/>
          <w:sz w:val="18"/>
          <w:szCs w:val="18"/>
        </w:rPr>
        <w:t>-</w:t>
      </w:r>
      <w:r>
        <w:rPr>
          <w:i/>
          <w:sz w:val="18"/>
          <w:szCs w:val="18"/>
          <w:lang w:val="en-US"/>
        </w:rPr>
        <w:t>mail</w:t>
      </w:r>
      <w:r>
        <w:rPr>
          <w:i/>
          <w:sz w:val="18"/>
          <w:szCs w:val="18"/>
        </w:rPr>
        <w:t xml:space="preserve">: </w:t>
      </w:r>
      <w:hyperlink r:id="rId3">
        <w:r>
          <w:rPr>
            <w:rStyle w:val="InternetLink"/>
            <w:i/>
            <w:sz w:val="18"/>
            <w:szCs w:val="18"/>
            <w:lang w:val="en-US"/>
          </w:rPr>
          <w:t>sp-ugansk@mail.ru</w:t>
        </w:r>
      </w:hyperlink>
      <w:r>
        <w:rPr>
          <w:i/>
          <w:sz w:val="18"/>
          <w:szCs w:val="18"/>
          <w:lang w:val="en-US"/>
        </w:rPr>
        <w:t xml:space="preserve"> www.admaugansk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а  «О внесении измен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решение Думы города Нефтеюганска от 24.12.2013 № 71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бюджете города Нефтеюганс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4 год и плановый период 2015 и 201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четная палата города Нефтеюганска, руководствуясь статьей 157 Бюджетного кодекса Российской Федерации, Положением о Счетной палате города Нефтеюганска, рассмотрела проект решения Думы города «О внесении изменений в решение Думы города Нефтеюганска от 24.12.2013 № 710-V «О бюджете города Нефтеюганска на 2014 год и плановый период 2015 и 2016 годов» (далее по тексту – проект решения Думы города). Материалы по проекту решения Думы города с приложениями и пояснительной запиской повторно поступили в Счетную палату 28.04.2014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jc w:val="both"/>
        <w:rPr>
          <w:sz w:val="26"/>
          <w:szCs w:val="26"/>
        </w:rPr>
      </w:pPr>
      <w:r>
        <w:rPr>
          <w:sz w:val="26"/>
          <w:szCs w:val="26"/>
        </w:rPr>
        <w:t>Решением Думы города от 24.12.2013 № 710-V «О бюджете города Нефтеюганска на 2014 год и плановый период 2015 и 2016 годов» (с изменениями на  28.02.2014) утвержден бюджет со следующими основными характеристиками:</w:t>
      </w:r>
    </w:p>
    <w:p>
      <w:pPr>
        <w:pStyle w:val="BodyText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 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6 147 988 057 рублей;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в сумме 7 257 682 849 рублей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в сумме 1 109 694 792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доходы бюджета в сумме 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0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377 600 рублей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расходы бюджета в сумме 6 40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31 174 рубл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дефицит бюджета в сумме 100 953 574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 xml:space="preserve">доходы бюджета в сумме 6 036 064 400 рублей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расходы бюджета в сумме 6 235 592 978 руб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дефицит бюджета в сумме 199 528 578 рублей.</w:t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В материалах, представленных к проекту решения Думы города, указана информация о следующих корректировках, вносимых в  утвержденный бюджет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корректировки, влияющие на общие параметры бюджет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уточнение доходов за счет межбюджетных трансфертов из окружного и федерального бюджетов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очнение расходов за счет остатка средств ООО «РН-Юганскнефтегаз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увеличение  расходов  бюджета  с  учетом  фактически сложившегося остатка средств на счете бюджета по состоянию на 01.01.2014г.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менение общего объема дефицита бюджета, объема источников финансирования дефицита бюджет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</w:t>
      </w:r>
      <w:r>
        <w:rPr>
          <w:b/>
          <w:i/>
          <w:sz w:val="26"/>
          <w:szCs w:val="26"/>
        </w:rPr>
        <w:t>- корректировки, не влияющие на общие параметры бюджета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изменения в ведомственную структуру расходов в связи с перемещением ассигнований между главными распорядителями бюджетных средств.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, утвержденного решением Думы города от 25.09.2013 № 633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(с изменениями от 03.02.2014 № 739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), на рассмотрение и утверждение Думой города пред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 2014 год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 xml:space="preserve">доходы бюджета в сумме 6 360 459 721 рубль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расходы бюджета в сумме 7 741 256 412 руб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дефицит бюджета в сумме 1 380 796 691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доходы бюджета в сумме 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0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377 600 рублей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расходы бюджета в сумме 6 391 676 174 рубл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дефицит бюджета в сумме 83 298 574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6 036 064 400 рублей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расходы бюджета в сумме 6 216 871 978 руб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дефицит бюджета в сумме 180 807 578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3"/>
        <w:jc w:val="both"/>
        <w:rPr/>
      </w:pPr>
      <w:r>
        <w:rPr>
          <w:sz w:val="26"/>
          <w:szCs w:val="26"/>
        </w:rPr>
        <w:tab/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 2014 год: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доходной части бюджета на 212 471 664 рубля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расходной части бюджета на 483 573 563 рубля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увеличатся на 271 101 899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 2015 год: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меньшение расходной части бюджета на 17 655 000 рубле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уменьшатся на 17 655 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 2016 год: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меньшение расходной части бюджета на 18 721 000 рублей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уменьшатся на 18 721 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  <w:sz w:val="26"/>
          <w:szCs w:val="26"/>
        </w:rPr>
        <w:t>Экспертиза изменений в доходную часть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орректировки, влияющие на общие параметры бюджета на 2014 год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комендациями Счетной палаты средства, выделяемые за счет возврата остатков субсидий, имеющих целевое назначение, прошлых лет увеличены на 1 рубль.</w:t>
      </w:r>
    </w:p>
    <w:p>
      <w:pPr>
        <w:pStyle w:val="Normal"/>
        <w:ind w:firstLine="646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редлагаемые изменения по доходам отражены в  приложениях к проекту решения Думы города: 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6"/>
          <w:szCs w:val="26"/>
        </w:rPr>
        <w:t>1 «Распределение доходов бюджета города Нефтеюганска на 2014 год по показателям классификации доходов»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2 «Распределение доходов бюджета города Нефтеюганска на 2015 – 2016 годы по показателям классификации доходов»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орректировки, влияющие на общие параметры бюджет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6"/>
          <w:szCs w:val="26"/>
        </w:rPr>
        <w:t>1.1. Корректировки, влияющие на общие параметры бюджета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авленном повторно от 28.04.2014 года проекте решения Думы города, в сравнении с проектом от 07.04.2014 года предлагается уменьшить расходную часть бюджета на </w:t>
      </w:r>
      <w:r>
        <w:rPr>
          <w:b/>
          <w:sz w:val="26"/>
          <w:szCs w:val="26"/>
        </w:rPr>
        <w:t>86 314 828</w:t>
      </w:r>
      <w:r>
        <w:rPr>
          <w:sz w:val="26"/>
          <w:szCs w:val="26"/>
        </w:rPr>
        <w:t xml:space="preserve"> рублей по главным распорядителям бюджетных средств: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Департаменту имущественных и земельных отношений администрации города Нефтеюганска</w:t>
      </w:r>
      <w:r>
        <w:rPr>
          <w:sz w:val="26"/>
          <w:szCs w:val="26"/>
        </w:rPr>
        <w:t xml:space="preserve"> планируется  уменьшить бюджетные ассигнования в сумме </w:t>
      </w:r>
      <w:r>
        <w:rPr>
          <w:b/>
          <w:sz w:val="26"/>
          <w:szCs w:val="26"/>
        </w:rPr>
        <w:t>89 500 000</w:t>
      </w:r>
      <w:r>
        <w:rPr>
          <w:sz w:val="26"/>
          <w:szCs w:val="26"/>
        </w:rPr>
        <w:t xml:space="preserve"> рублей, планируемые </w:t>
      </w:r>
      <w:r>
        <w:rPr>
          <w:color w:val="000000"/>
          <w:sz w:val="26"/>
          <w:szCs w:val="26"/>
        </w:rPr>
        <w:t>на реализацию инвестиционного договора от 08.05.2013 № 132-01 по объекту «Спортивный центр на территории                       МБОУ «СОКШ №4»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партаменту жилищно-коммунального хозяйства администрации города Нефтеюганска</w:t>
      </w:r>
      <w:r>
        <w:rPr>
          <w:sz w:val="26"/>
          <w:szCs w:val="26"/>
        </w:rPr>
        <w:t xml:space="preserve"> (на основании письма от 24.04.2014 № 002979/14) увеличить бюджетные ассигнования в общем объеме на </w:t>
      </w:r>
      <w:r>
        <w:rPr>
          <w:b/>
          <w:sz w:val="26"/>
          <w:szCs w:val="26"/>
        </w:rPr>
        <w:t>4 681 548</w:t>
      </w:r>
      <w:r>
        <w:rPr>
          <w:sz w:val="26"/>
          <w:szCs w:val="26"/>
        </w:rPr>
        <w:t xml:space="preserve"> рублей, а имен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ет остатка средств местного бюджета планируется выделение средств на мероприятия по предупреждению и ликвидации болезней животных, их лечению, защите населения от болезней, общих для человека и животных в сумме 4 681 548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Ханты-Мансийского автономного округа – Югры от 05.04.2013 № 29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Ханты-Мансийского автономного округа – Югры по проведению мероприятий по предупреждению и ликвидации болезней животных, их лечению, защите населения от болезней, общих для человека и животных» из бюджета автономного округа предоставлена субвенция в сумме 785 800 рублей. Согласно пункту 6.2. Устава города Нефтеюганска, при недостаточности переданных субвенций из бюджета округа глава администрации вправе в интересах населения города Нефтеюганска направить в Думу города проект решения о выделении дополнительных финансовых средств для осуществления переданных им отдельных государственных полномочий. Дума вправе принять данное решен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роме того, планируется исключить из объема средств бюджета запланированных на содержание автомобильных дорог общего пользования муниципального образования города Нефтеюганск, объем запланированный на непредвиденные расходы в размере 2% от сметной стоимости на сумму </w:t>
      </w:r>
      <w:r>
        <w:rPr>
          <w:b/>
          <w:sz w:val="26"/>
          <w:szCs w:val="26"/>
        </w:rPr>
        <w:t>1 496 376</w:t>
      </w:r>
      <w:r>
        <w:rPr>
          <w:sz w:val="26"/>
          <w:szCs w:val="26"/>
        </w:rPr>
        <w:t xml:space="preserve"> рублей. 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  <w:t>Представленные сметы по ремонту автомобильных дорог, являющиеся основанием для определения объема бюджетных средств, планируемые на данные расходы, в процессе экспертизы  откорректированы. В связи с чем, увеличилась площадь  дорог, на которых планируется проведение ремонта. А именно: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  <w:t xml:space="preserve">Первоначально на сумму 85 240 800 рублей планировалось отремонтировать три дороги. 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  <w:t>В ходе проведения экспертизы были предоставлены сметы на пять дорог площадью 60 797 кв. метров.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результатам экспертизы на сумму 85 240 800  рублей планируется провести ремонт семи автомобильных дорог площадью  69 748,4 кв. метров.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  <w:t>Таким образом, сумма, планируемая к выделению из бюджета, осталась прежней, то есть 85 240 800 рублей, а площадь автомобильных дорог,  планируемых к ремонту, увеличилась на 8 951,4 кв. метров, что в денежном выражении составляет 10 317 237 рублей.</w:t>
      </w:r>
    </w:p>
    <w:p>
      <w:pPr>
        <w:pStyle w:val="ConsPlusNormal"/>
        <w:ind w:firstLine="540"/>
        <w:jc w:val="both"/>
        <w:rPr/>
      </w:pPr>
      <w:r>
        <w:rPr>
          <w:bCs/>
        </w:rPr>
        <w:t xml:space="preserve">Данное увеличение произошло в связи с корректировкой коэффициента перехода от базовых цен в текущие с 5,66 до 5,22, а также с приведением смет на ремонт дорог в соответствие с </w:t>
      </w:r>
      <w:hyperlink r:id="rId4">
        <w:r>
          <w:rPr>
            <w:rStyle w:val="InternetLink"/>
          </w:rPr>
          <w:t>Классификацией</w:t>
        </w:r>
      </w:hyperlink>
      <w:r>
        <w:rPr/>
        <w:t xml:space="preserve"> работ по капитальному ремонту, ремонту и содержанию автомобильных дорог, утвержденной Приказом Минтранса России от 16.11.2012 № 402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кже в соответствии с рекомендациями перераспределены средства, выделяемые на приобретение оборудования для объекта «Парково-досуговая зона      г. Нефтеюганска со зданием крытого бассейна» в сумме 92 247 588 рублей, а имен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ланируется уменьшение выделяемых денежных средств департаменту градостроительства администрации города Нефтеюганска на сумму </w:t>
      </w:r>
      <w:r>
        <w:rPr>
          <w:b/>
          <w:sz w:val="26"/>
          <w:szCs w:val="26"/>
        </w:rPr>
        <w:t>2 706 783</w:t>
      </w:r>
      <w:r>
        <w:rPr>
          <w:sz w:val="26"/>
          <w:szCs w:val="26"/>
        </w:rPr>
        <w:t xml:space="preserve"> рубля и передача их комитету физической культуры и спорта администрации города Нефтеюганска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редлагаемые изменения по расходам отражены в  приложениях к проекту решения Думы города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5 «Распределение бюджетных ассигнований по целевым статьям (муниципальным программа и не программным направлениям деятельности), группам  и подгруппам) видов расходов классификации расходов бюджета города Нефтеюганск на 2014 год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6 «Распределение бюджетных ассигнований по целевым статьям (муниципальным программа и не программным направлениям деятельности), группам  и подгруппам) видов расходов классификации расходов бюджета города Нефтеюганск на плановый период 2015 и 2016 годов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7 «Распределение бюджетных ассигнований по разделам, подразделам классификации расходов бюджета города Нефтеюганск на 2014 год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8 «Распределение бюджетных ассигнований по разделам, подразделам классификации расходов бюджета города Нефтеюганск на плановый период 2015 и 2016 годов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9 «Ведомственная структура расходов бюджета города Нефтеюганска на 2014 год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 «Ведомственная структура расходов бюджета города Нефтеюганска на плановый период 2015 и 2016 годов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1 «Перечень ведомственных программ муниципального образования город Нефтеюганск на 2014 год».</w:t>
      </w:r>
    </w:p>
    <w:p>
      <w:pPr>
        <w:pStyle w:val="Normal"/>
        <w:ind w:left="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977" w:hanging="3016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Экспертиза дефицита бюджета и источников его финанс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6"/>
          <w:szCs w:val="26"/>
        </w:rPr>
        <w:t>дефицита бюджета города на 2014 год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Думы города предлагается  утвердить  дефицит  бюджета города на 2014 год в сумме 1 380 796 691 рубл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ланируемые источники финансирования дефицита бюджета по сравнению с источниками, утвержденными решением Думы города от 24.12.2013 № 710-V «О бюджете города Нефтеюганска на 2014 год и плановый период 2015 и 2016 годов» увеличатся на 271 101 899 рублей за счет остатков на счетах по учету средств бюдж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лагаемые изменения отражены в приложениях к проекту решения Думы город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3 «Источники финансирования дефицита бюджета города Нефтеюганска на 2014 год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4 «Источники финансирования дефицита бюджета города Нефтеюганска на 2015-2016 годы»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личина дефицита бюджета города на 2013, 2014, 2015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Счетная палата рекомендует принять к рассмотрению данный проект решения Думы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6"/>
          <w:szCs w:val="26"/>
        </w:rPr>
        <w:t>Председатель</w:t>
        <w:tab/>
        <w:tab/>
        <w:tab/>
        <w:tab/>
        <w:tab/>
        <w:tab/>
        <w:tab/>
        <w:tab/>
        <w:t>С.А. Гичк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5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  <w:lvl w:ilvl="1">
      <w:start w:val="3"/>
      <w:numFmt w:val="upperRoman"/>
      <w:lvlText w:val="%2."/>
      <w:lvlJc w:val="right"/>
      <w:pPr>
        <w:tabs>
          <w:tab w:val="num" w:pos="6701"/>
        </w:tabs>
        <w:ind w:left="6701" w:hanging="180"/>
      </w:pPr>
      <w:rPr>
        <w:spacing w:val="0"/>
        <w:kern w:val="2"/>
      </w:rPr>
    </w:lvl>
    <w:lvl w:ilvl="2">
      <w:start w:val="1"/>
      <w:numFmt w:val="bullet"/>
      <w:lvlText w:val=""/>
      <w:lvlJc w:val="left"/>
      <w:pPr>
        <w:tabs>
          <w:tab w:val="num" w:pos="2806"/>
        </w:tabs>
        <w:ind w:left="28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6"/>
        </w:tabs>
        <w:ind w:left="35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6"/>
        </w:tabs>
        <w:ind w:left="42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6"/>
        </w:tabs>
        <w:ind w:left="49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6"/>
        </w:tabs>
        <w:ind w:left="56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6"/>
        </w:tabs>
        <w:ind w:left="64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6"/>
        </w:tabs>
        <w:ind w:left="71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pacing w:val="0"/>
        <w:kern w:val="2"/>
      </w:rPr>
    </w:lvl>
    <w:lvl w:ilvl="1">
      <w:start w:val="1"/>
      <w:numFmt w:val="upperRoman"/>
      <w:lvlText w:val="%2."/>
      <w:lvlJc w:val="right"/>
      <w:pPr>
        <w:tabs>
          <w:tab w:val="num" w:pos="1183"/>
        </w:tabs>
        <w:ind w:left="1183" w:hanging="180"/>
      </w:pPr>
      <w:rPr>
        <w:spacing w:val="0"/>
        <w:kern w:val="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  <w:spacing w:val="0"/>
        <w:kern w:val="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pacing w:val="0"/>
        <w:kern w:val="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180" w:hanging="360"/>
      </w:pPr>
      <w:rPr>
        <w:rFonts w:ascii="Symbol" w:hAnsi="Symbol" w:cs="Symbol" w:hint="default"/>
        <w:spacing w:val="0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spacing w:val="0"/>
      <w:kern w:val="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spacing w:val="0"/>
      <w:kern w:val="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pacing w:val="0"/>
      <w:kern w:val="2"/>
    </w:rPr>
  </w:style>
  <w:style w:type="character" w:styleId="WW8Num15z1">
    <w:name w:val="WW8Num15z1"/>
    <w:qFormat/>
    <w:rPr>
      <w:spacing w:val="0"/>
      <w:kern w:val="2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pacing w:val="0"/>
      <w:kern w:val="2"/>
    </w:rPr>
  </w:style>
  <w:style w:type="character" w:styleId="WW8Num16z1">
    <w:name w:val="WW8Num16z1"/>
    <w:qFormat/>
    <w:rPr>
      <w:rFonts w:ascii="Wingdings" w:hAnsi="Wingdings" w:cs="Wingdings"/>
      <w:spacing w:val="0"/>
      <w:kern w:val="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pacing w:val="0"/>
      <w:kern w:val="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consultantplus://offline/ref=25B7A1169BBC956834B4216D4386A86633D48236CC1A87DAA5257BA90129AF01CCE321FB17A0ACq4Y0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21:00Z</dcterms:created>
  <dc:creator>Newuser</dc:creator>
  <dc:description/>
  <cp:keywords/>
  <dc:language>en-US</dc:language>
  <cp:lastModifiedBy>user</cp:lastModifiedBy>
  <cp:lastPrinted>2014-04-30T08:28:00Z</cp:lastPrinted>
  <dcterms:modified xsi:type="dcterms:W3CDTF">2014-04-30T02:28:00Z</dcterms:modified>
  <cp:revision>1081</cp:revision>
  <dc:subject/>
  <dc:title>ИНФОРМАЦИЯ СЧЕТНОЙ ПАЛАТЫ Г</dc:title>
</cp:coreProperties>
</file>