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ТВЕРЖДАЮ:</w:t>
      </w:r>
    </w:p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_____________С. А. Гичкина </w:t>
      </w:r>
    </w:p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редседатель Счетной  палаты </w:t>
      </w:r>
    </w:p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орода Нефтеюганска</w:t>
      </w:r>
    </w:p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___ »  ___________2014 года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е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за 1 квартал 2014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44:00Z</dcterms:created>
  <dc:creator>ДДОПК</dc:creator>
  <dc:description/>
  <cp:keywords/>
  <dc:language>en-US</dc:language>
  <cp:lastModifiedBy>User</cp:lastModifiedBy>
  <cp:lastPrinted>2013-11-25T11:02:00Z</cp:lastPrinted>
  <dcterms:modified xsi:type="dcterms:W3CDTF">2014-05-13T08:24:00Z</dcterms:modified>
  <cp:revision>11</cp:revision>
  <dc:subject/>
  <dc:title>Бланк Оперативный отчет о ходе исполнения фед.бюджета</dc:title>
</cp:coreProperties>
</file>