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 xml:space="preserve">Аналитическая записка к оперативному отчету 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ходе исполнения бюджета города Нефтеюганска</w:t>
      </w:r>
    </w:p>
    <w:p>
      <w:pPr>
        <w:pStyle w:val="Style22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 xml:space="preserve">за </w:t>
      </w:r>
      <w:r>
        <w:rPr>
          <w:b/>
          <w:sz w:val="26"/>
          <w:szCs w:val="26"/>
          <w:lang w:val="ru-RU"/>
        </w:rPr>
        <w:t>1 квартал</w:t>
      </w:r>
      <w:r>
        <w:rPr>
          <w:b/>
          <w:sz w:val="26"/>
          <w:szCs w:val="26"/>
        </w:rPr>
        <w:t xml:space="preserve"> 20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а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ый отчет о ходе исполнения бюджета города Нефтеюганска за 1 квартал 2014 года (далее – оперативный отчет) подготовлен Счетной палатой в соответствии с пунктом 6 плана работы на 2014 год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Оперативный отчет подготовлен на основании: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решения Думы города от 24.12.2013 № 710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 бюджете города Нефтеюганска на 2014 год и плановый период 2015 и 2016 годов», с учетом внесенного изменения (далее по тексту – Решение о бюджете)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постановления администрации города от 29.04.2014 № 483-п «Об утверждении отчета об исполнении бюджета города Нефтеюганска за 1 квартал 2014 года»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реестра изменений ассигнований в бюджете города Нефтеюганска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сводной бюджетной росписи на 2014 год, с учетом внесенных изменений                    за 1 квартал 2014 года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правок об изменении сводной бюджетной росписи и лимитов бюджетных обязательств местного бюджета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правок об изменении сводной бюджетной росписи, уведомлений о бюджетных ассигнованиях от департаментов автономного округа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отче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отчета об использовании межбюджетных трансфертов из окруж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кассового плана исполнения бюджета города Нефтеюганска по муниципальным и окружным программам по состоянию на 01 апреля 2014 года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 xml:space="preserve">Решением о бюджете города на 2014 год первоначально утверждены бюджетные назначения по доходам в сумме 6 372 180 700 рублей, по расходам –                 6 471 406 249 рублей. 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В ходе исполнения бюджета произведено уточнение плана по доходам в сторону уменьшения на </w:t>
      </w:r>
      <w:r>
        <w:rPr>
          <w:color w:val="000000"/>
          <w:sz w:val="26"/>
          <w:szCs w:val="26"/>
        </w:rPr>
        <w:t>сумму 224 192 643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убля и по расходам в сторону увеличения на 786 276 600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, в результате уточненный план по доходам </w:t>
      </w:r>
      <w:r>
        <w:rPr>
          <w:color w:val="000000"/>
          <w:sz w:val="26"/>
          <w:szCs w:val="26"/>
        </w:rPr>
        <w:t>составил 6 147 988 057</w:t>
      </w:r>
      <w:r>
        <w:rPr>
          <w:sz w:val="26"/>
          <w:szCs w:val="26"/>
        </w:rPr>
        <w:t xml:space="preserve"> рублей, по расходам </w:t>
      </w:r>
      <w:r>
        <w:rPr>
          <w:bCs/>
          <w:sz w:val="26"/>
          <w:szCs w:val="26"/>
        </w:rPr>
        <w:t>7 257 682 849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щий объем доходов, поступивших за 1 квартал текущего года, составил </w:t>
      </w:r>
      <w:r>
        <w:rPr>
          <w:bCs/>
          <w:color w:val="000000"/>
          <w:sz w:val="26"/>
          <w:szCs w:val="26"/>
        </w:rPr>
        <w:t xml:space="preserve"> 1 295 535 977 </w:t>
      </w:r>
      <w:r>
        <w:rPr>
          <w:color w:val="000000"/>
          <w:sz w:val="26"/>
          <w:szCs w:val="26"/>
        </w:rPr>
        <w:t xml:space="preserve">рублей 30 копеек (таблица 1 «Исполнение по доходной части бюджета за 1 квартал 2014 года» оперативного отчета), что </w:t>
      </w:r>
      <w:r>
        <w:rPr>
          <w:sz w:val="26"/>
          <w:szCs w:val="26"/>
        </w:rPr>
        <w:t xml:space="preserve">составляет </w:t>
      </w:r>
      <w:r>
        <w:rPr>
          <w:color w:val="000000"/>
          <w:sz w:val="26"/>
          <w:szCs w:val="26"/>
        </w:rPr>
        <w:t xml:space="preserve">21,1 % от годовых уточненных плановых назначений. 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 1 квартал текущего года в бюджет города поступили из округа финансовые средства в сумме</w:t>
      </w:r>
      <w:r>
        <w:rPr>
          <w:color w:val="000000"/>
          <w:sz w:val="28"/>
          <w:szCs w:val="28"/>
        </w:rPr>
        <w:t xml:space="preserve"> 821 520 604 </w:t>
      </w:r>
      <w:r>
        <w:rPr>
          <w:color w:val="000000"/>
          <w:sz w:val="26"/>
          <w:szCs w:val="26"/>
        </w:rPr>
        <w:t xml:space="preserve">рубля 56 копеек или 22,9 % от уточненного плана, в том числе: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  <w:szCs w:val="26"/>
        </w:rPr>
        <w:t>дотации</w:t>
        <w:tab/>
        <w:tab/>
        <w:tab/>
        <w:tab/>
        <w:tab/>
        <w:t xml:space="preserve">   </w:t>
        <w:tab/>
        <w:t xml:space="preserve">36 798 400 рублей;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бсидии</w:t>
        <w:tab/>
        <w:tab/>
        <w:tab/>
        <w:tab/>
        <w:t xml:space="preserve">  </w:t>
        <w:tab/>
        <w:t xml:space="preserve">      291 232 838 рублей 56 копеек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бвенции</w:t>
        <w:tab/>
        <w:tab/>
        <w:tab/>
        <w:tab/>
        <w:tab/>
        <w:t xml:space="preserve">      486 053 092 рубля;</w:t>
      </w:r>
    </w:p>
    <w:p>
      <w:pPr>
        <w:pStyle w:val="Normal"/>
        <w:numPr>
          <w:ilvl w:val="0"/>
          <w:numId w:val="2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ые межбюджетные трансферты</w:t>
        <w:tab/>
        <w:t xml:space="preserve">              7 436 274 рубля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очие безвозмездные поступления в бюджеты городских округов включают в себя возврат неиспользованного остатка по договорам пожертвования ООО «РН-Юганскнефтегаз» на сумму минус 9 802 рубля 54 копейк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оходы бюджетов городских округов от возврата бюджетными учреждениями остатков субсидий прошлых лет составили 1500 рублей.</w:t>
      </w:r>
    </w:p>
    <w:p>
      <w:pPr>
        <w:pStyle w:val="Normal"/>
        <w:ind w:firstLine="709"/>
        <w:rPr/>
      </w:pPr>
      <w:r>
        <w:rPr>
          <w:sz w:val="26"/>
          <w:szCs w:val="26"/>
        </w:rPr>
        <w:t>Произведен возврат остатков субсидий, субвенций и иных межбюджетных трансфертов, прошлых лет, имеющих целевое назначение в бюджет автономного округа в сумме 224 234 161 рубль 77 копеек, а также восстановлена из бюджета автономного округа  сумма  неиспользованного остатка прошлых лет  в сумме 24 743 080 рублей (таблица 6 «Информация об использовании субвенций, субсидий и межбюджетных трансфертов за 1 квартал 2014 года» оперативного отчета)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актическое исполнение по собственным доходам составило 673 514 757 рублей 05 копеек или 24,2% от годового назначения, в том числе: налоговые доходы </w:t>
      </w:r>
      <w:r>
        <w:rPr>
          <w:bCs/>
          <w:color w:val="000000"/>
          <w:sz w:val="26"/>
          <w:szCs w:val="26"/>
        </w:rPr>
        <w:t xml:space="preserve"> 595 529 676 </w:t>
      </w:r>
      <w:r>
        <w:rPr>
          <w:color w:val="000000"/>
          <w:sz w:val="26"/>
          <w:szCs w:val="26"/>
        </w:rPr>
        <w:t xml:space="preserve">рублей 12 копеек (23,1%), неналоговые доходы </w:t>
      </w:r>
      <w:r>
        <w:rPr>
          <w:bCs/>
          <w:color w:val="000000"/>
          <w:sz w:val="26"/>
          <w:szCs w:val="26"/>
        </w:rPr>
        <w:t xml:space="preserve"> 77 985 080 рублей        93 копейки (36,9%)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Фактический объем расходов бюджета города составил 1 372 274 634 рубля     88    копеек или 18,9% к уточненному плану и 21,2% к первоначальным показателям (таблица 2 «Исполнение по расходной части бюджета</w:t>
      </w:r>
      <w:r>
        <w:rPr>
          <w:sz w:val="26"/>
          <w:szCs w:val="26"/>
        </w:rPr>
        <w:t xml:space="preserve"> за 1 квартал 2014 года» оперативного отчета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труктура исполнения расходной части по главным распорядителям бюджетных средств характеризуется данными, отраженными в таблице № 1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 xml:space="preserve">Исполнение расходной части бюджета по </w:t>
        <w:br/>
        <w:t>главным распорядителям бюджетных средств</w:t>
      </w:r>
    </w:p>
    <w:p>
      <w:pPr>
        <w:pStyle w:val="Normal"/>
        <w:ind w:left="779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Таблица № 1</w:t>
      </w:r>
    </w:p>
    <w:tbl>
      <w:tblPr>
        <w:tblW w:w="98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418"/>
        <w:gridCol w:w="1559"/>
        <w:gridCol w:w="1418"/>
        <w:gridCol w:w="1559"/>
        <w:gridCol w:w="1559"/>
        <w:gridCol w:w="574"/>
      </w:tblGrid>
      <w:tr>
        <w:trPr>
          <w:trHeight w:val="15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план на 2014 год,        в рубл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одная бюджетная роспись на 2014 год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между росписью и решением о бюджете                 (гр.3-гр.2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,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лонение                     (гр.5-гр.3),  руб.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. росписи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ма города Нефтеюган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45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45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99 983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8 851 116,1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 24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 688 6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 443 164,0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841 123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9 847 540,7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59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711 6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879 856,0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52 942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6 958 701,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135 4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730 5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0 595 093,0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03 30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7 527 252,4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образования и молодёжной политики администрации города Нефтеюган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58 997 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066 999 8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002 762,0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 056 6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555 943 204,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культуры администрации города Нефтеюган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 584 0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 251 6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67 600,0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029 773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3 221 908,2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988 4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 988 4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000 000,0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264 619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4 723 842,5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казенное учреждение Комитет опеки и попечительства администрации города Нефтеюган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42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337 4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88 165,0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262 58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117 074 847,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ая избирательная комиссия города Нефтеюган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94 3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194 396,0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 0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80 313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2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1 200 5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17 906 536,0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 407 480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402 793 055,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 345 2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 367 9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04 022 670,0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364 709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12 003 225,6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4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77 393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 370 806,7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 471 406 24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 301 270 44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29 864 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372 274 634,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5 928 995 814, 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,8</w:t>
            </w:r>
          </w:p>
        </w:tc>
      </w:tr>
    </w:tbl>
    <w:p>
      <w:pPr>
        <w:pStyle w:val="Normal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ьший процент исполнения образовался по:</w:t>
      </w:r>
    </w:p>
    <w:p>
      <w:pPr>
        <w:pStyle w:val="Normal"/>
        <w:ind w:firstLine="284"/>
        <w:rPr/>
      </w:pPr>
      <w:r>
        <w:rPr>
          <w:sz w:val="26"/>
          <w:szCs w:val="26"/>
        </w:rPr>
        <w:t>1. Департаменту имущественных и земельных отношений администрации города Нефтеюганска 10,4% от годового назначения. Низкое освоение связано с планированием расходов на последующие кварталы, а также с экономией образовавшейся после проведения торгов по обслуживанию пожарной сигнализации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2. Департаменту образования и молодежной политике администрации города Нефтеюганска (16,7%). Низкий процент освоения связан с переносом сроков ввода в эксплуатацию «Детского сада № 15», а также с реорганизацией «Центра развития ребенка - детский сад № 8» путем присоединения к «Начальной школе - детский сад № 24».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3. Департаменту жилищно-коммунального хозяйства администрации города Нефтеюганска (16,8%) - основное освоение средств запланировано на  последующие кварталы 2014 года. Низкое освоение средств, связано с невыполнением подрядчиком договорных обязательств по обслуживанию пожарной сигнализации, а также с экономией после проведения торгов по содержанию земель общего пользования и содержанию мест захоронения. Кроме того не произведена оплата компенсации выпадающих доходов на услуги городской бани, в связи с оказанием услуг льготным категориям граждан по тарифам, не обеспечивающих издержек, в связи с отсутствием нормативно-правового акта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4. Комитету культуры администрации города Нефтеюганска (18,2%) – большая часть расходов запланирована на последующие кварталы 2014 года. Также сложилась экономия по торгам на обслуживание пожарной сигнализации и приобретению средств, противопожарной защиты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5. Департаменту финансов администрации города Нефтеюганска (18,7%) - не востребованы средства резервного фонда, а также своевременной оплатой принципалом по кредитному договору по представленной муниципальной гарантии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6. Комитету физической культуры и спорта администрации города Нефтеюганска освоено (19,1%) - низкое освоение связано с планированием расходов на  последующие кварталы 2014 года, а также с изменением сроков проведения соревнований по календарному плану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ен в таблице №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ind w:firstLine="54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/>
        <w:t>Таблица № 2</w:t>
      </w:r>
    </w:p>
    <w:tbl>
      <w:tblPr>
        <w:tblW w:w="97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460"/>
        <w:gridCol w:w="1520"/>
        <w:gridCol w:w="1280"/>
        <w:gridCol w:w="1392"/>
        <w:gridCol w:w="1418"/>
        <w:gridCol w:w="775"/>
      </w:tblGrid>
      <w:tr>
        <w:trPr>
          <w:trHeight w:val="157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оначальный план                            на 2014 год, в рублях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одная бюджетная роспись на 2014 год, в рублях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лонение между росписью и решением о бюджете                 (гр.3-гр.2), в рубля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лонение                     (гр.5-гр.3), в рублях 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% испол.  росписи</w:t>
            </w:r>
          </w:p>
        </w:tc>
      </w:tr>
      <w:tr>
        <w:trPr>
          <w:trHeight w:val="300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дминистрация города Нефтеюганс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238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234 69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96 599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977 236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9 257 462,3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</w:tr>
      <w:tr>
        <w:trPr>
          <w:trHeight w:val="480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29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6 783 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3 489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450 573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348 333 326,7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</w:tr>
      <w:tr>
        <w:trPr>
          <w:trHeight w:val="480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 359 46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 382 13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22 67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364 709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11 017 425,6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</w:tr>
      <w:tr>
        <w:trPr>
          <w:trHeight w:val="480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862 0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457 15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5 093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22 006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5 635 146,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</w:tr>
      <w:tr>
        <w:trPr>
          <w:trHeight w:val="480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партамент образования и молодежной политики администрации города Нефтеюганс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58 997 0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66 145 87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48 7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202 67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2 555 943 204,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</w:tr>
      <w:tr>
        <w:trPr>
          <w:trHeight w:val="480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партамент финансов администрации города Нефтеюганс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1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16 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52 942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9 463 957,0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тет культуры администрации города Нефтеюганс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 451 68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 251 6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029 773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3 221 908,2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</w:tr>
      <w:tr>
        <w:trPr>
          <w:trHeight w:val="480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988 46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 988 46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264 619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4 723 842,5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</w:tr>
      <w:tr>
        <w:trPr>
          <w:trHeight w:val="300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045 407 74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745 460 80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 053 058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 207 864 533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 537 596 273,1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9</w:t>
            </w:r>
          </w:p>
        </w:tc>
      </w:tr>
    </w:tbl>
    <w:p>
      <w:pPr>
        <w:pStyle w:val="Normal"/>
        <w:ind w:hanging="284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5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 Департаменту имущественных и земельных отношений администрации города Нефтеюганска – 13,2%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iCs/>
          <w:sz w:val="26"/>
          <w:szCs w:val="26"/>
        </w:rPr>
        <w:t>Департаменту образования и молодежной политики администрации города Нефтеюганска – 16,6%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 Департаменту жилищно-коммунального хозяйства администрации города – 16,8%.</w:t>
      </w:r>
    </w:p>
    <w:p>
      <w:pPr>
        <w:pStyle w:val="Normal"/>
        <w:rPr/>
      </w:pPr>
      <w:r>
        <w:rPr>
          <w:sz w:val="26"/>
          <w:szCs w:val="26"/>
        </w:rPr>
        <w:t>Основной причиной неисполнения являются муниципальные контракты, исполнение мероприятий и оплата по которым будет произведена в последующих кварталах 2014 года.</w:t>
      </w:r>
    </w:p>
    <w:p>
      <w:pPr>
        <w:pStyle w:val="Normal"/>
        <w:ind w:firstLine="5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В 2014 году в бюджете города Нефтеюганска предусмотрены средства на реализацию14 муниципальных программ. </w:t>
      </w:r>
    </w:p>
    <w:p>
      <w:pPr>
        <w:pStyle w:val="Normal"/>
        <w:ind w:left="425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ализ исполнения бюджета в разрезе программ приведен в таблице № 3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ения бюджета в разрезе муниципальных программ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/>
        <w:t>Таблица № 3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8"/>
        <w:gridCol w:w="1418"/>
        <w:gridCol w:w="1417"/>
        <w:gridCol w:w="1276"/>
        <w:gridCol w:w="850"/>
      </w:tblGrid>
      <w:tr>
        <w:trPr>
          <w:trHeight w:val="10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ервоначальный план на 2014 год, руб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ная роспись                          на 2014 год,           руб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ассовый план на 1 квартал, руб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клонение (гр.4-гр.5), руб.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% испол. кассового плана 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"Управление муниципальным имуществом города Нефтеюганска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488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 441 4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185 7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193 776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992 012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,1</w:t>
            </w:r>
          </w:p>
        </w:tc>
      </w:tr>
      <w:tr>
        <w:trPr>
          <w:trHeight w:val="15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"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, алкоголизма) в городе Нефтеюганске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452 3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225 6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 9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 92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Профилактика правонаруш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 668 7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Безопасность дорожного движ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7 152 3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5 556 9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5 9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5 92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Пропаганда здорового образа жизни (профилактика наркомании, токсикомании и алкоголизма)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 "Профилактика экстремизма, гармонизация межэтнических и межкультурных отношений в городе Нефтеюганске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муниципальными финансами города Нефтеюганска в 2014-2020 г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216 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21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270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752 942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517 217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3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Организация бюджетного процесса в городе Нефтеюганск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59 71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59 71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7 770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7 752 942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17 217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Управление муниципальным долгом города Нефтеюганс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5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5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7 5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Развитие информационной системы управления муниципальными финансами города Нефтеюганс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"Доступная среда в городе Нефтеюганске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о-экономическое развитие муниципального образования город Нефтеюганск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 77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 775 1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309 2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977 236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1 989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Совершенствование муниципального 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59 27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59 686 1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9 309 2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8 977 236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331 989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Развитие малого  и среднего предприниматель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 08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"Защита населения и территории от чрезвычайных ситуаций, обеспечение первичных мер пожарной безопасности в городе Нефтеюганске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68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68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68 15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7 800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 350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,5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Организация и обеспечение мероприятий по гражданской обороне, защите населения и территории города Нефтеюганска от чрезвычайных ситуац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3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3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Обеспечение первичных мер пожарной безопасности в городе Нефтеюганск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9 436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9 436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 268 15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 007 800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260 350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79,5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"Обеспечение доступным и комфортным жильем жителей города Нефтеюганска в 2014-2020 г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 108 9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 605 7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893 1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232 21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660 938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1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Содействие развитию градостроительной деятель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86 74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6 863 1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3 542 3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3 528 058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14 337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Содействие развитию жилищного строительства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6 54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81 522 0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 350 7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 704 155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2 646 600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74,4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Подпрограмма "Обеспечение мерами муниципальной поддержки по улучшению жилищных условий отдельных категорий граждан на 2014-2020 год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 820 5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 220 5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"Развитие физической культуры и спорта в городе Нефтеюганске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087 5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6 176 4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7 898 9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 589 945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308 964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6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Развитие системы массовой физической культуры, подготовки спортивного резерва  и сорта высших достиж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34 690 9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35 690 9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9 953 1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3 146 392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6 806 765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86,4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Обеспечение реализации муниципальной программы, развитие материально-технической базы и спортивной инфраструк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98 39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00 485 5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97 945 7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96 443 553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1 502 198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99,5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"Поддержка социально ориентированных некоммерческих организаций, осуществляющих деятельность в городе Нефтеюганске,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9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9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 221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278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,7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"Развитие образования и молодежной политики в городе Нефтеюганске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36 011 9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51 414 5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1 674 9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9 555 286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 119 679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1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 851 41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 867 122 1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555 986 3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74 711 449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81 274 851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85,4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Совершенствование системы оценки качества образования и информационной прозрачности системы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Отдых и оздоровление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6 003 4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5 517 9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68 1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68 06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101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Молодежь Нефтеюганс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7 529 8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7 529 8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 633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 967 186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666 373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91,3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Организация деятельности в сфере образования и молодежной полити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10 74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10 92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7 786 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7 608 586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178 353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"Развитие транспортной системы в городе Нефтеюганске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 671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7 601 8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848 7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816 723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978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Транспор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51 2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51 2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8 7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8 7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Автомобильные дорог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29 419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46 349 8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9 058 7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9 026 723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31 978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"Развитие жилищно-коммунального комплекса в городе Нефтеюганске в 2014-2020 г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 16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30 776 5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814 8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587 350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227 455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,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563 85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907 182 5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2 547 1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0 917 158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1 630 00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87,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Создание условий для обеспечения доступности и повышения качества жилищных услуг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5 12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8 851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Повышение уровня благоустроенности гор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42 62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64 870 2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0 875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5 768 888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5 106 361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75,5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"Повышение энергоэффективности в отраслях экономи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4 834 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10 8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10 882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1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54 55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75 037 9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0 681 5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39 190 421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1 491 091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96,3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"Развитие сферы культуры города Нефтеюганска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 328 4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 128 4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657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656 115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001 224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,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Обеспечение прав граждан на доступ к культурным ценностям и информ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18 666 8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19 466 8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81 271 5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4 760 556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6 510 983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92,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1 66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1 66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 38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5 895 558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1 490 241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79,8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ым программ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045 407 7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745 460 8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31 374 6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07 864 533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 510 089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,7</w:t>
            </w:r>
          </w:p>
        </w:tc>
      </w:tr>
    </w:tbl>
    <w:p>
      <w:pPr>
        <w:pStyle w:val="Normal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9"/>
        <w:rPr>
          <w:color w:val="FF0000"/>
          <w:sz w:val="20"/>
          <w:szCs w:val="20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rPr/>
      </w:pPr>
      <w:r>
        <w:rPr>
          <w:color w:val="000000"/>
          <w:sz w:val="26"/>
          <w:szCs w:val="26"/>
        </w:rPr>
        <w:t>Использование средств, в части расходов на реализацию муниципальных программных мероприятий от кассового плана за 1 квартал 2014 года составило    90,7 %, (таблица 4 «Исполнение по муниципальным программам за 1 квартал 2014 года» оперативного отчета</w:t>
      </w:r>
      <w:r>
        <w:rPr>
          <w:sz w:val="26"/>
          <w:szCs w:val="26"/>
        </w:rPr>
        <w:t>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ая отражена в приложение № 1 к аналитической записке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Кассовый план в части реализации ведомственных целевых программ исполнен на 100,0 % (</w:t>
      </w:r>
      <w:r>
        <w:rPr>
          <w:sz w:val="26"/>
          <w:szCs w:val="26"/>
        </w:rPr>
        <w:t xml:space="preserve">таблица 5 «Исполнение по ведомственным целевым программам за 1 квартал 2014 года» оперативного отчета).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 итогам исполнения бюджета города за 1 квартал 2014 года сложился дефицит в сумм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76 738 657 рублей 58 копеек (таблица 3 «Исполнение по источникам финансирования дефицита бюджета за 1 квартал 2014 года» оперативного отчета)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кже необходимо отметить, что муниципальные заимствования в виде привлече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Решением Думы города от 24.12.2013 № 710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объем резервного фонда утвержден в сумме 18 374 600 рублей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Из данного фонда выделены денежные средства на исполнение следующих распоряжений администрации города Нефтеюганска: </w:t>
      </w:r>
    </w:p>
    <w:p>
      <w:pPr>
        <w:pStyle w:val="Normal"/>
        <w:ind w:firstLine="708"/>
        <w:rPr/>
      </w:pPr>
      <w:r>
        <w:rPr>
          <w:sz w:val="26"/>
          <w:szCs w:val="26"/>
        </w:rPr>
        <w:t>- от 31.12.2013 № 783-р (с изменениями от 09.01.2014 № 3-р) на выполнение неучтенных ранее муниципальным контрактом от 03.12.2013 № 58/-13 работ по инженерно-геологическим изысканиям объекта «Жилой дом № 87 в 16А микрорайоне города Нефтеюганска. Разработка проекта по восстановлению несущих строительных конструкций здания» в размере 580 066 рублей;</w:t>
      </w:r>
    </w:p>
    <w:p>
      <w:pPr>
        <w:pStyle w:val="Normal"/>
        <w:ind w:firstLine="708"/>
        <w:rPr/>
      </w:pPr>
      <w:r>
        <w:rPr>
          <w:sz w:val="26"/>
          <w:szCs w:val="26"/>
        </w:rPr>
        <w:t>- от 17.03.</w:t>
      </w:r>
      <w:r>
        <w:rPr>
          <w:color w:val="000000"/>
          <w:sz w:val="26"/>
          <w:szCs w:val="26"/>
        </w:rPr>
        <w:t>2014 № 56-р на выполнение работ по ведению дополнительного геодезического контроля, за осадкой и кренами объекта «Жилой дом № 87 в 16А микрорайоне города Нефтеюганска, в размере 299 790 рублей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Неосвоенный остаток средств резервного фонда составил 17 494 744 рубля. </w:t>
      </w:r>
    </w:p>
    <w:p>
      <w:pPr>
        <w:pStyle w:val="Normal"/>
        <w:ind w:firstLine="708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Выделение средств из резервного фонда в 2014 году производилось в соответствии с требованиями статьи 81 Бюджетного кодекса Российской Федерации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В ходе проведения экспертно-аналитического мероприятия установлено:</w:t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sz w:val="26"/>
          <w:szCs w:val="26"/>
        </w:rPr>
        <w:t xml:space="preserve"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ы доведенных субсидий, субвенций, иных межбюджетных трансфертов из федерального бюджета и бюджета автономного округа в </w:t>
      </w:r>
      <w:r>
        <w:rPr>
          <w:color w:val="000000"/>
          <w:sz w:val="26"/>
          <w:szCs w:val="26"/>
        </w:rPr>
        <w:t xml:space="preserve">размере  43 587 600 </w:t>
      </w:r>
      <w:r>
        <w:rPr>
          <w:bCs/>
          <w:color w:val="000000"/>
          <w:sz w:val="26"/>
          <w:szCs w:val="26"/>
        </w:rPr>
        <w:t>рублей</w:t>
      </w:r>
      <w:r>
        <w:rPr>
          <w:bCs/>
          <w:sz w:val="26"/>
          <w:szCs w:val="26"/>
        </w:rPr>
        <w:t>.</w:t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В течение 1 квартала 2014 года уточнение бюджета по расходам, согласно решениям Думы, осуществлялось </w:t>
      </w:r>
      <w:r>
        <w:rPr>
          <w:color w:val="000000"/>
          <w:sz w:val="26"/>
          <w:szCs w:val="26"/>
        </w:rPr>
        <w:t>1</w:t>
      </w:r>
      <w:r>
        <w:rPr>
          <w:sz w:val="26"/>
          <w:szCs w:val="26"/>
        </w:rPr>
        <w:t xml:space="preserve"> раз, </w:t>
      </w:r>
      <w:r>
        <w:rPr>
          <w:color w:val="000000"/>
          <w:sz w:val="26"/>
          <w:szCs w:val="26"/>
        </w:rPr>
        <w:t>выписано 67 справок</w:t>
      </w:r>
      <w:r>
        <w:rPr>
          <w:sz w:val="26"/>
          <w:szCs w:val="26"/>
        </w:rPr>
        <w:t xml:space="preserve"> об изменении сводной бюджетной росписи и лимитов бюджетных обязательств. </w:t>
      </w:r>
    </w:p>
    <w:p>
      <w:pPr>
        <w:pStyle w:val="Normal"/>
        <w:ind w:firstLine="708"/>
        <w:rPr>
          <w:bCs/>
          <w:color w:val="C00000"/>
          <w:sz w:val="26"/>
          <w:szCs w:val="26"/>
        </w:rPr>
      </w:pPr>
      <w:r>
        <w:rPr>
          <w:bCs/>
          <w:color w:val="C00000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проверки исполнения бюджета города Нефтеюганска, предлагаем:  </w:t>
      </w:r>
    </w:p>
    <w:p>
      <w:pPr>
        <w:pStyle w:val="Normal"/>
        <w:ind w:firstLine="708"/>
        <w:rPr>
          <w:rFonts w:eastAsia="Calibri"/>
          <w:sz w:val="26"/>
          <w:szCs w:val="26"/>
          <w:lang w:eastAsia="en-US"/>
        </w:rPr>
      </w:pPr>
      <w:r>
        <w:rPr>
          <w:i/>
          <w:sz w:val="26"/>
          <w:szCs w:val="26"/>
        </w:rPr>
        <w:t>- Главным распорядителям бюджетных средств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ind w:firstLine="708"/>
        <w:rPr/>
      </w:pPr>
      <w:r>
        <w:rPr>
          <w:rFonts w:eastAsia="Calibri"/>
          <w:sz w:val="26"/>
          <w:szCs w:val="26"/>
          <w:lang w:eastAsia="en-US"/>
        </w:rPr>
        <w:t xml:space="preserve">1. При составлении и ведении кассового плана соблюдать равномерное распределение и расходование средств бюджета.  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eastAsia="en-US"/>
        </w:rPr>
        <w:t>2. Департаменту имущественных и земельных  отношений администрации города Нефтеюганска, департаменту образования и молодежной политики администрации города Нефтеюганска, комитету физической культуры и спорта администрации города Нефтеюганска п</w:t>
      </w:r>
      <w:r>
        <w:rPr>
          <w:color w:val="000000"/>
          <w:sz w:val="26"/>
          <w:szCs w:val="26"/>
        </w:rPr>
        <w:t>ринять действенные меры  по освоению бюджетных ассигнований, в целях предотвращения рисков неисполнения бюджета города, а также  для эффективного (результативного) использования средств бюджета и их дальнейшей оптимизации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i/>
          <w:sz w:val="26"/>
          <w:szCs w:val="26"/>
        </w:rPr>
        <w:t>- Думе города  Нефтеюганска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информацию об исполнении бюджета за 1 квартал 2014 года рекомендуем принять к сведению. 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ab/>
        <w:t>С.А. Гичк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pacing w:val="0"/>
      <w:kern w:val="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0"/>
      <w:kern w:val="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pacing w:val="0"/>
      <w:kern w:val="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Докумен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bCs/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39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Документ"/>
    <w:basedOn w:val="Normal"/>
    <w:qFormat/>
    <w:pPr>
      <w:spacing w:lineRule="auto" w:line="360"/>
      <w:ind w:firstLine="709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3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20:00Z</dcterms:created>
  <dc:creator>Дина</dc:creator>
  <dc:description/>
  <cp:keywords/>
  <dc:language>en-US</dc:language>
  <cp:lastModifiedBy>User</cp:lastModifiedBy>
  <cp:lastPrinted>2014-05-23T11:58:00Z</cp:lastPrinted>
  <dcterms:modified xsi:type="dcterms:W3CDTF">2014-05-23T06:03:00Z</dcterms:modified>
  <cp:revision>19</cp:revision>
  <dc:subject/>
  <dc:title>СЧЕТНАЯ ПАЛАТА</dc:title>
</cp:coreProperties>
</file>