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  <w:br/>
              <w:t>бюджетного общеобразовательного учреждения «Средняя общеобразовательная школа № 9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Е. Сергеевой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 согласования, утвержденных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</w:t>
        <w:br/>
        <w:t xml:space="preserve">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 согласовании заключения контракта </w:t>
        <w:br/>
        <w:t>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аукциона от 30.09.2014 № 0187300012814000718 (с изменениями от 07.10.2014)) «Поставка стульев» (начальная (максимальная) цена контракта – 100 424</w:t>
      </w:r>
      <w:r>
        <w:rPr>
          <w:sz w:val="28"/>
          <w:szCs w:val="28"/>
        </w:rPr>
        <w:t xml:space="preserve"> рубля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протоколу рассмотрения первых частей заявок на участие в электронном аукционе № 0187300012814000718-1 от 23.10.2014 Единой межотраслевой комиссией по осуществлению закупок для обеспечения муниципальных нужд принято решение о допуске только одного участника к участию в аукционе и признании его участником электронного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отоколом подведения итогов электронного аукциона от 24.10.2014 № 0187300012814000718, заявка участника аукциона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№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100 42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51"/>
        <w:gridCol w:w="7647"/>
      </w:tblGrid>
      <w:tr>
        <w:trPr/>
        <w:tc>
          <w:tcPr>
            <w:tcW w:w="1851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647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урин-НК"</w:t>
            </w:r>
          </w:p>
        </w:tc>
      </w:tr>
      <w:tr>
        <w:trPr/>
        <w:tc>
          <w:tcPr>
            <w:tcW w:w="185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64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10, Тюменская обл, ул.16 микрорайон, д.33/1 - офис </w:t>
            </w:r>
          </w:p>
        </w:tc>
      </w:tr>
      <w:tr>
        <w:trPr/>
        <w:tc>
          <w:tcPr>
            <w:tcW w:w="185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64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10, Тюменская обл, ул.16 микрорайон, д.33/1 - офис </w:t>
            </w:r>
          </w:p>
        </w:tc>
      </w:tr>
      <w:tr>
        <w:trPr/>
        <w:tc>
          <w:tcPr>
            <w:tcW w:w="185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64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36-010</w:t>
            </w:r>
          </w:p>
        </w:tc>
      </w:tr>
      <w:tr>
        <w:trPr/>
        <w:tc>
          <w:tcPr>
            <w:tcW w:w="185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64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45827</w:t>
            </w:r>
          </w:p>
        </w:tc>
      </w:tr>
      <w:tr>
        <w:trPr/>
        <w:tc>
          <w:tcPr>
            <w:tcW w:w="185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64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, части 1,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 xml:space="preserve">               </w:t>
        <w:tab/>
        <w:tab/>
        <w:t xml:space="preserve">С.А. Гич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5:00Z</dcterms:created>
  <dc:creator>Пользователь</dc:creator>
  <dc:description/>
  <cp:keywords/>
  <dc:language>en-US</dc:language>
  <cp:lastModifiedBy>User</cp:lastModifiedBy>
  <cp:lastPrinted>2014-10-29T10:32:00Z</cp:lastPrinted>
  <dcterms:modified xsi:type="dcterms:W3CDTF">2014-11-10T05:34:00Z</dcterms:modified>
  <cp:revision>6</cp:revision>
  <dc:subject/>
  <dc:title/>
</cp:coreProperties>
</file>