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5.11.2014 № 0187300012814000878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4.12.2014 № 0187300012814000878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01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1T04:01:00Z</dcterms:modified>
  <cp:revision>2</cp:revision>
  <dc:subject/>
  <dc:title/>
</cp:coreProperties>
</file>