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b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департамента имущественных и земельных отношений администрации </w:t>
              <w:br/>
              <w:t xml:space="preserve">города Нефтеюган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Ускову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аевой Л.Н. – члена комиссии, инспектора инспекторского отдела </w:t>
        <w:br/>
        <w:t>№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укцион в электронной форме (извещение о проведении электронного от 25.11.2014 № 0187300012814000890) «Участие в долевом строительстве жилого помещения в многоквартирном доме» (начальная (максимальная) цена контракта – 2 099 025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 Единственная заявка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данная на участие в электронном аукционе, в соответствии с протоколом рассмотрения заявки единственного участника электронного аукциона </w:t>
        <w:br/>
        <w:t xml:space="preserve">от 04.12.2014 № 0187300012814000890 признана Единой межотраслевой комиссией,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2 075 702 рубля 50 копеек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4" w:type="dxa"/>
        <w:tblLayout w:type="fixed"/>
        <w:tblCellMar>
          <w:top w:w="47" w:type="dxa"/>
          <w:left w:w="47" w:type="dxa"/>
          <w:bottom w:w="47" w:type="dxa"/>
          <w:right w:w="47" w:type="dxa"/>
        </w:tblCellMar>
      </w:tblPr>
      <w:tblGrid>
        <w:gridCol w:w="3094"/>
        <w:gridCol w:w="6364"/>
        <w:gridCol w:w="40"/>
      </w:tblGrid>
      <w:tr>
        <w:trPr/>
        <w:tc>
          <w:tcPr>
            <w:tcW w:w="9458" w:type="dxa"/>
            <w:gridSpan w:val="2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о с ограниченной ответственностью «СибНефтеПромСтрой»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12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06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+73462212032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02236093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ПП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2450001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четной палаты</w:t>
        <w:tab/>
        <w:tab/>
        <w:tab/>
        <w:tab/>
        <w:tab/>
        <w:t xml:space="preserve">           С.А. Гичкина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</w:t>
        <w:tab/>
        <w:tab/>
        <w:tab/>
        <w:tab/>
        <w:tab/>
        <w:tab/>
        <w:tab/>
        <w:tab/>
        <w:t xml:space="preserve">      Л.Н. Щелинская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О.А. Татарин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Л.Н. Батае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Ю.Е. Филат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37:00Z</dcterms:created>
  <dc:creator>Пользователь</dc:creator>
  <dc:description/>
  <cp:keywords/>
  <dc:language>en-US</dc:language>
  <cp:lastModifiedBy>User</cp:lastModifiedBy>
  <cp:lastPrinted>2014-10-02T10:54:00Z</cp:lastPrinted>
  <dcterms:modified xsi:type="dcterms:W3CDTF">2014-12-10T09:39:00Z</dcterms:modified>
  <cp:revision>3</cp:revision>
  <dc:subject/>
  <dc:title/>
</cp:coreProperties>
</file>