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7.11.2014 № 0187300012814000904) «Оказание услуг по обслуживанию программных продуктов на платформе «1С: Предприятие» (начальная (максимальная) цена контракта – 179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08.12.2014 № 0187300012814000904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79 00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РОССИ-С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9, Ханты-Мансийский Автономный округ - Югра АО, Нефтеюганск г, ул.2 мкр., д.32 дом - 215 офис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9, Ханты-Мансийский Автономный округ - Югра АО, Нефтеюганск г, ул.2 мкр., д.32 дом - 215 офис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46322747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31207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0200114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5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2T05:55:00Z</dcterms:modified>
  <cp:revision>3</cp:revision>
  <dc:subject/>
  <dc:title/>
</cp:coreProperties>
</file>