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директора департамента финансов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Ш. Шаги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0.11.2014 № 0187300012814000819) «Передача неисключительных прав (лицензий) на использование подсистемы, обеспечивающей электронную подпись документов, автоматизированной системы «АЦК-Финансы», установленной в Департаменте финансов администрации города Нефтеюганска» (начальная (максимальная) цена контракта – 300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01.12.2014 </w:t>
        <w:br/>
        <w:t xml:space="preserve">№ 018730001281400081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97 00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75"/>
        <w:gridCol w:w="5871"/>
        <w:gridCol w:w="52"/>
      </w:tblGrid>
      <w:tr>
        <w:trPr/>
        <w:tc>
          <w:tcPr>
            <w:tcW w:w="9446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юджетные и Финансовые Технологии»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018, Москва г, ул.ул. Складочная, д.д. 3, стр. 1 </w:t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001, Белгородская обл, Белгород г, ул.Площадь Литвинова, д.д. 9 - помещения 1,2,3,4,5,7,8 </w:t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495 784 70 00</w:t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673610</w:t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1001</w:t>
            </w:r>
          </w:p>
        </w:tc>
      </w:tr>
      <w:tr>
        <w:trPr/>
        <w:tc>
          <w:tcPr>
            <w:tcW w:w="3575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5923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62072497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00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0T05:13:00Z</dcterms:modified>
  <cp:revision>4</cp:revision>
  <dc:subject/>
  <dc:title/>
</cp:coreProperties>
</file>