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учреждения «Средняя общеобразовательная школа № 8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Н. Дерновой 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0.11.2014 № 0187300012814000813) «Оказание услуг по проведению мероприятий медицинского осмотра, освидетельствование работников состоящих в штате учреждения» (начальная (максимальная) цена контракта – 206 989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01.12.2014 </w:t>
        <w:br/>
        <w:t xml:space="preserve">№ 0187300012814000813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06 989 рублей </w:t>
        <w:br/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65"/>
        <w:gridCol w:w="6533"/>
      </w:tblGrid>
      <w:tr>
        <w:trPr/>
        <w:tc>
          <w:tcPr>
            <w:tcW w:w="2965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6533" w:type="dxa"/>
            <w:tcBorders>
              <w:top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фЭнергоМед - Лечебно-диагностический центр"</w:t>
            </w:r>
          </w:p>
        </w:tc>
      </w:tr>
      <w:tr>
        <w:trPr/>
        <w:tc>
          <w:tcPr>
            <w:tcW w:w="296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533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400, Ханты-Мансийский Автономный округ - Югра АО, Сургут г, ул.Энгельса, д.11 </w:t>
            </w:r>
          </w:p>
        </w:tc>
      </w:tr>
      <w:tr>
        <w:trPr/>
        <w:tc>
          <w:tcPr>
            <w:tcW w:w="296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6533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400, Ханты-Мансийский Автономный округ - Югра АО, Сургут г, ул.Энгельса, д.11 </w:t>
            </w:r>
          </w:p>
        </w:tc>
      </w:tr>
      <w:tr>
        <w:trPr/>
        <w:tc>
          <w:tcPr>
            <w:tcW w:w="296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533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3462 51 67 71</w:t>
            </w:r>
          </w:p>
        </w:tc>
      </w:tr>
      <w:tr>
        <w:trPr/>
        <w:tc>
          <w:tcPr>
            <w:tcW w:w="296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6533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138709</w:t>
            </w:r>
          </w:p>
        </w:tc>
      </w:tr>
      <w:tr>
        <w:trPr/>
        <w:tc>
          <w:tcPr>
            <w:tcW w:w="296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6533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01001</w:t>
            </w:r>
          </w:p>
        </w:tc>
      </w:tr>
      <w:tr>
        <w:trPr/>
        <w:tc>
          <w:tcPr>
            <w:tcW w:w="296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6533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602011475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4:48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2T05:00:00Z</dcterms:modified>
  <cp:revision>6</cp:revision>
  <dc:subject/>
  <dc:title/>
</cp:coreProperties>
</file>