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7.11.2014 № 0187300012814000799) «Поставка транспортного средства» (начальная (максимальная) цена контракта – 1 695 896</w:t>
      </w:r>
      <w:r>
        <w:rPr>
          <w:sz w:val="28"/>
          <w:szCs w:val="28"/>
        </w:rPr>
        <w:t xml:space="preserve"> рублей </w:t>
        <w:br/>
        <w:t>67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7.11.2014 </w:t>
        <w:br/>
        <w:t xml:space="preserve">№ 0187300012814000799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 695 896 рублей 67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"ИнтерТехЦентр"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0, Ханты-Мансийский Автономный округ - Югра АО, Сургут г, </w:t>
              <w:br/>
              <w:t xml:space="preserve">8 Промузел п, ул. Производственная, д.6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0, Ханты-Мансийский Автономный округ - Югра АО, Сургут г, </w:t>
              <w:br/>
              <w:t xml:space="preserve">8 Промузел п, ул. Производственная, д.6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(922)443-20-76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25341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8600579590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0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09T04:57:00Z</dcterms:modified>
  <cp:revision>9</cp:revision>
  <dc:subject/>
  <dc:title/>
</cp:coreProperties>
</file>