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Нефтеюганского городского муниципального </w:t>
              <w:br/>
              <w:t>казенного учреждения коммунального хозяйства «Служба единого заказчика»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.В. Пайв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 xml:space="preserve">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№ 1 Счетной палаты города Нефтеюганска.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астие в аукционе в электронной форме (извещение о проведении электронного аукциона от 31.10.2014 № 0187300012814000777 (изменения извещения от 13.11.2014)) «Поставка с установкой (заменой) дорожных знаков с автономными импульсными индикаторами на улицах города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930 860</w:t>
      </w:r>
      <w:r>
        <w:rPr>
          <w:sz w:val="28"/>
          <w:szCs w:val="28"/>
        </w:rPr>
        <w:t xml:space="preserve"> рублей 96 копеек</w:t>
      </w:r>
      <w:r>
        <w:rPr>
          <w:rFonts w:eastAsia="Calibri"/>
          <w:sz w:val="28"/>
          <w:szCs w:val="28"/>
          <w:lang w:eastAsia="en-US"/>
        </w:rPr>
        <w:t xml:space="preserve">) подано 5 заявок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ротоколом рассмотрения первых частей заявок на участие в электронном аукционе № 0187300012814000777-1 от 24.11.2014 Единой межотраслевой комиссией по осуществлению закупок для обеспечения муниципальных нужд принято решение о допуске двух участников к участию в аукционе и признании их участниками электронного аукцион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вторых частей заявок, заявка участника общество с ограниченной ответственностью «ТОТЕМ»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 (протокол подведения итогов электронного аукциона № 0187300012814000777 от 28.11.2014). На основании положений части 13 статьи 69 44-ФЗ электронный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926 206 рублей </w:t>
        <w:br/>
        <w:t xml:space="preserve">66 копеек, с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67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30"/>
        <w:gridCol w:w="7937"/>
      </w:tblGrid>
      <w:tr>
        <w:trPr/>
        <w:tc>
          <w:tcPr>
            <w:tcW w:w="1730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7937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ТОТЕМ"</w:t>
            </w:r>
          </w:p>
        </w:tc>
      </w:tr>
      <w:tr>
        <w:trPr/>
        <w:tc>
          <w:tcPr>
            <w:tcW w:w="1730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93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042, Свердловская обл, Екатеринбург г, ул.Избирателей, д.44 - 35 </w:t>
            </w:r>
          </w:p>
        </w:tc>
      </w:tr>
      <w:tr>
        <w:trPr/>
        <w:tc>
          <w:tcPr>
            <w:tcW w:w="1730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793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0042, Свердловская обл, Екатеринбург г, ул.Избирателей, д.44 - 35 </w:t>
            </w:r>
          </w:p>
        </w:tc>
      </w:tr>
      <w:tr>
        <w:trPr/>
        <w:tc>
          <w:tcPr>
            <w:tcW w:w="1730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793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3) 328-31-63</w:t>
            </w:r>
          </w:p>
        </w:tc>
      </w:tr>
      <w:tr>
        <w:trPr/>
        <w:tc>
          <w:tcPr>
            <w:tcW w:w="1730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93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042147</w:t>
            </w:r>
          </w:p>
        </w:tc>
      </w:tr>
      <w:tr>
        <w:trPr/>
        <w:tc>
          <w:tcPr>
            <w:tcW w:w="1730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93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01001</w:t>
            </w:r>
          </w:p>
        </w:tc>
      </w:tr>
      <w:tr>
        <w:trPr/>
        <w:tc>
          <w:tcPr>
            <w:tcW w:w="1730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7937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86002792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     Л.Н. Бат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  Ю.Е. Филатова</w:t>
      </w:r>
    </w:p>
    <w:sectPr>
      <w:headerReference w:type="default" r:id="rId6"/>
      <w:headerReference w:type="first" r:id="rId7"/>
      <w:type w:val="nextPage"/>
      <w:pgSz w:w="11906" w:h="16838"/>
      <w:pgMar w:left="1701" w:right="707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1:45:00Z</dcterms:created>
  <dc:creator>Пользователь</dc:creator>
  <dc:description/>
  <cp:keywords/>
  <dc:language>en-US</dc:language>
  <cp:lastModifiedBy>User</cp:lastModifiedBy>
  <cp:lastPrinted>2014-12-08T17:11:00Z</cp:lastPrinted>
  <dcterms:modified xsi:type="dcterms:W3CDTF">2014-12-09T03:53:00Z</dcterms:modified>
  <cp:revision>11</cp:revision>
  <dc:subject/>
  <dc:title/>
</cp:coreProperties>
</file>