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полугодие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отчет о ходе исполнения бюджета города Нефтеюганска за 1 полугодие 2014 года (далее – оперативный отчет) подготовлен Счетной палатой в соответствии с пунктом 6 Плана работы на 2014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ешения Думы города от 24.12.2013 № 71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бюджете города Нефтеюганска на 2014 год и плановый период 2015 и 2016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постановления администрации города от 30.07.2014 № 861-п «Об утверждении отчета об исполнении бюджета города Нефтеюганска за               1 полугодие 2014 года»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водной бюджетной росписи на 2014 год, с учетом внесенных изменений за 1 полугодие 2014 год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к об изменении сводной бюджетной росписи, уведомлений о бюджетных ассигнованиях от департаментов автономного округ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кассового плана исполнения бюджета города Нефтеюганска по муниципальным и ведомственным программам по состоянию на 01 июля 2014 года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о бюджете города на 2014 год первоначально утверждены бюджетные назначения по доходам в сумме 6 372 180 700 рублей, по расходам 6 471 406 249 рублей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бюджета произведено уточнение плана по доходам в сторону уменьшения на сумму 9 276 63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 и по расходам в сторону увеличения на 1 204 804 731 рубль, в результате уточненный план по доходам составил 6 362 904 063 рубля, по расходам </w:t>
      </w:r>
      <w:r>
        <w:rPr>
          <w:bCs/>
          <w:color w:val="000000"/>
          <w:sz w:val="28"/>
          <w:szCs w:val="28"/>
        </w:rPr>
        <w:t>7 676 210 98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, поступивших за 1 полугодие текущего года, составил </w:t>
      </w:r>
      <w:r>
        <w:rPr>
          <w:bCs/>
          <w:color w:val="000000"/>
          <w:sz w:val="28"/>
          <w:szCs w:val="28"/>
        </w:rPr>
        <w:t xml:space="preserve">3 453 872 369 </w:t>
      </w:r>
      <w:r>
        <w:rPr>
          <w:color w:val="000000"/>
          <w:sz w:val="28"/>
          <w:szCs w:val="28"/>
        </w:rPr>
        <w:t xml:space="preserve">рублей 18 копеек (таблица 1 «Исполнение по доходной части бюджета за 1 полугодие 2014 года» оперативного отчета), что составляет 54,3 % от годовых уточненных плановых назначений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1 полугодие текущего года в бюджет города поступили из округа финансовые средства в сумме 2 082 545 682 рубля 84 копейки или 57,4 % от уточненного плана, в том числе: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</w:t>
        <w:tab/>
        <w:tab/>
        <w:tab/>
        <w:tab/>
        <w:tab/>
        <w:t xml:space="preserve">   </w:t>
        <w:tab/>
        <w:t xml:space="preserve">76 882 9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</w:t>
        <w:tab/>
        <w:tab/>
        <w:tab/>
        <w:tab/>
        <w:t xml:space="preserve">  </w:t>
        <w:tab/>
        <w:t xml:space="preserve">      615 650 671 рубль 41 копейка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</w:t>
        <w:tab/>
        <w:tab/>
        <w:tab/>
        <w:tab/>
        <w:tab/>
        <w:t xml:space="preserve">      1 369 343 055 рублей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иные межбюджетные трансферты</w:t>
        <w:tab/>
        <w:t xml:space="preserve">         20 669 056 рублей 43 копейки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городских округов по договорам пожертвования ООО «РН-Юганскнефтегаз» на сумму 1 590 197 рублей 46 копе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1 150 894 рубля 14 копеек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24 234 161 рубль 77 копеек, а также восстановлена из бюджета автономного округа  сумма  неиспользованного остатка прошлых лет в </w:t>
      </w:r>
      <w:r>
        <w:rPr>
          <w:sz w:val="28"/>
          <w:szCs w:val="28"/>
        </w:rPr>
        <w:t>сумме 185 227 082 рубля</w:t>
      </w:r>
      <w:r>
        <w:rPr>
          <w:color w:val="000000"/>
          <w:sz w:val="28"/>
          <w:szCs w:val="28"/>
        </w:rPr>
        <w:t xml:space="preserve"> 92 копейки (таблица 6 «Информация об использовании субвенций, субсидий и межбюджетных трансфертов за 1 полугодие 2014 года» оперативного отчета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Фактическое исполнение по собственным доходам составило 1 407 592 673 рубля 59 копеек или 50,6 % от годового назначения, в том числе: налоговые доходы </w:t>
      </w:r>
      <w:r>
        <w:rPr>
          <w:bCs/>
          <w:color w:val="000000"/>
          <w:sz w:val="28"/>
          <w:szCs w:val="28"/>
        </w:rPr>
        <w:t xml:space="preserve">1 232 544 164 </w:t>
      </w:r>
      <w:r>
        <w:rPr>
          <w:color w:val="000000"/>
          <w:sz w:val="28"/>
          <w:szCs w:val="28"/>
        </w:rPr>
        <w:t xml:space="preserve">рубля 89 копеек (47,9 %), неналоговые доходы </w:t>
      </w:r>
      <w:r>
        <w:rPr>
          <w:bCs/>
          <w:color w:val="000000"/>
          <w:sz w:val="28"/>
          <w:szCs w:val="28"/>
        </w:rPr>
        <w:t xml:space="preserve"> 175 048 508 рублей 70 копеек (82,8 %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Фактический объем расходов бюджета города составил 3 395 681 452 рубля 64 копейки или 44,2 % к уточненному плану и 52,5 % к первоначальным показателям (таблица 2 «Исполнение по расходной части бюджета за               1 полугодие 2014 года» оперативного отчета)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left="779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417"/>
        <w:gridCol w:w="1418"/>
        <w:gridCol w:w="1417"/>
        <w:gridCol w:w="1418"/>
        <w:gridCol w:w="850"/>
      </w:tblGrid>
      <w:tr>
        <w:trPr>
          <w:trHeight w:val="1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начальный план на 2014 год,       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одная бюджетная роспись на 2014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клонение между росписью и первоначаль-ным планом на 2014 год                 (гр.3-гр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лонение                     (гр.5-гр.3),  руб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. росписи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5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 2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9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565 098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3 681 00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2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 529 8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84 3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 136 41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0 393 45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9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 366 2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225 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792 432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 573 851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135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 668 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 532 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 231 886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3 436 223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8 997 0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058 580 6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6 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76 218 581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582 362 03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584 0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 786 6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 944 33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2 842 345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988 4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 095 2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06 7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 906 06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6 189 18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Комитет опеки и попечительства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2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 761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3 663 8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 397 3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65 364 426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94 3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94 3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94 3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29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74 453 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91 159 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3 030 16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441 423 296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345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 355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 009 7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 961 80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2 393 23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34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302 96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 045 23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 471 406 24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 852 385 7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80 979 4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395 681 452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4 456 704 288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,2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епартаменту имущественных и земельных отношений администрации города Нефтеюганска (28,1 %) от годового назначения. </w:t>
      </w:r>
      <w:r>
        <w:rPr>
          <w:sz w:val="28"/>
          <w:szCs w:val="28"/>
        </w:rPr>
        <w:t>Низкое освоение связ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ереносом срока сдачи в эксплуатацию жилого дома в 11 б мкр       № 12, а также с экономией образовавшейся после проведения торгов по обслуживанию пожарной сигнализации, паспортизации объектов муниципальной собственности и оценки рыночной стоимости, на формирование земельных участков и их межева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2. Департаменту финансов администрации города Нефтеюганска (33,7 %) не востребованы средства резервного фонда, а также своевременной оплатой принципалом по кредитному договору по представленной муниципальной гарант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3. Департаменту градостроительства администрации города Нефтеюганска (36,6 %). Низкий процент освоения связан с переносом сроков ввода в эксплуатацию родильного отделения, а также с ведением претензионных работ по нарушению условий контракта по мероприятию: «Разработка проекта по оборудованию улично-дорожной сети системы фото-видеофиксации правонарушений правил дорожного движения, работающие в автоматическом режиме». Освоение средств, планируется в 3,4 квартале 2014 год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епартаменту жилищно-коммунального хозяйства администрации города Нефтеюганска (36,9 %). Низкое освоение средств, связано с несвоевременным предоставлением документов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, а также с неполным предоставлением документов управляющими организациями на расходы по содержанию нераспределенных и нереализованных жилых и свободных жилых помещений, являющихся муниципальной собственностью в части жилищных и коммунальных услуг.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60"/>
        <w:gridCol w:w="1520"/>
        <w:gridCol w:w="1396"/>
        <w:gridCol w:w="1336"/>
        <w:gridCol w:w="1418"/>
        <w:gridCol w:w="775"/>
      </w:tblGrid>
      <w:tr>
        <w:trPr>
          <w:trHeight w:val="157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план                            на 2014 год, в рублях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дная бюджетная роспись на 2014 год, в рублях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                    (гр.5-гр.3), в рублях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23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68 249 37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 011 27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248 79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 000 578,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16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92 432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 424 467,8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862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914 29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052 23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030 12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9 884 169,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8 997 0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57 726 6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70 4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5 364 61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1 582 362 034,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культуры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451 68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 786 68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8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 944 33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2 842 345,3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988 46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59 095 24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 106 783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 906 06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6 189 182,9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48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29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 149 691 46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66 397 469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 591 10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03 100 361,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48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359 4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804 760 18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74 400 72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156 319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5 603 865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45 407 7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 289 440 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 244 033 85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05 033 79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 184 407 004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</w:tr>
    </w:tbl>
    <w:p>
      <w:pPr>
        <w:pStyle w:val="Normal"/>
        <w:ind w:hanging="284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Департаменту имущественных и земельных отношений администрации города Нефтеюганска – 30,2 %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Департаменту градостроительства администрации города Нефтеюганска – 34,7 %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Департаменту жилищно-коммунального хозяйства администрации города – 37,2 %.</w:t>
      </w:r>
    </w:p>
    <w:p>
      <w:pPr>
        <w:pStyle w:val="Normal"/>
        <w:rPr/>
      </w:pPr>
      <w:r>
        <w:rPr>
          <w:sz w:val="28"/>
          <w:szCs w:val="28"/>
        </w:rPr>
        <w:t>Основной причиной неисполнения являются муниципальные контракты, исполнение мероприятий и оплата по которым планируется в последующих кварталах 2014 года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4 году в бюджете города Нефтеюганска предусмотрены средства на реализацию14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ен                        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418"/>
        <w:gridCol w:w="1276"/>
        <w:gridCol w:w="708"/>
      </w:tblGrid>
      <w:tr>
        <w:trPr>
          <w:trHeight w:val="10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оначаль-ный план на 2014 год, руб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ная роспись                          на 2014 год,          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ссовый план на 1 полугодие, руб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лонение (гр.4-гр.5), руб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исполкассового плана 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образования и молодежной политики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36 011 9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 228 280 5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 765 589 8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46 216 60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 373 283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851 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3 039 782 4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 671 406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454 484 93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6 921 162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шенствован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6 003 4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39 093 6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1 935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838 39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7 560,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ежь Нефтеюганс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7 529 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38 159 8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8 414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 701 38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13 337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деятельности в сфере образования и молодежной полит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0 74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0 92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63 833 1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2 191 88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641 222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Доступная среда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22 3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 74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 74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сферы культуры города Нефтеюганск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328 4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 663 4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 860 7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 638 14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222 569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рав граждан на доступ к культурным ценностям и информ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8 666 8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9 001 8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0 305 9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8 492 66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813 249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4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 6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 66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 554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145 48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409 319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физической культуры и спорта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87 5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 390 0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 714 7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 221 84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492 937,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ской культуры, подготовки спортивного резерва  и сорта высших достиж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4 690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9 090 9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5 946 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3 589 26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 356 851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, развитие материально-технической базы и спортив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8 39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26 299 1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72 768 6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72 632 58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36 086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Обеспечение доступным и комфортным жильем жителей города Нефтеюганска в 2014-2020 год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108 9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 445 4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 053 1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 101 65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51 48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вие развитию градостроительной деятель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6 74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98 612 5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41 572 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 511 217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 172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ствие развитию жилищного строительств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6 54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87 212 3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21 080 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 590 43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490 308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83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 xml:space="preserve">Подпрограмма «Обеспечение мерами муниципальной поддержки по улучшению жилищных условий отдельных категорий граждан на 2014-2020 годы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 820 5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4 620 5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-коммунального комплекса в городе Нефтеюганске в 2014-2020 год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 16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30 400 3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 706 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811 37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894 658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63 8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8 227 3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8 313 0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8 313 01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5 12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8 85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 180 1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769 42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0 716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ние уровня благоустроенности гор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42 62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3 532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2 810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 842 33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8 298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7,7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ние энергоэффективности в отраслях эконом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4 777 0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274 3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 273 60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79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4 55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5 012 7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8 127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5 612 996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 514 823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52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1 390 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 664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2 48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21 573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лактика правонаруш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4 833 7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65 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2 90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62 094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3,5</w:t>
            </w:r>
          </w:p>
          <w:p>
            <w:pPr>
              <w:pStyle w:val="Normal"/>
              <w:ind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 152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 556 9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 497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8 28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159 475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паганда здорового образа жизни (профилактика наркомании, токсикомании и алкоголизма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4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401 2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68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68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 187 4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435 45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 992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8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и обеспечение мероприятий по гражданской обороне, защите населения и территории города Нефтеюганска от чрезвычайных ситуа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 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 43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 436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9 176 3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 435 45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40 892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Социально-экономическое развитие муниципального образования город Нефтеюганск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7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 624 8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 959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 046 62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 739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шенствование муниципального упра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9 2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9 535 8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9 612 8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8 700 12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2 739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 и среднего предприниматель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 0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4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46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транспортной системы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67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 878 4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 051 9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 025 993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968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пор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9 779 4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9 779 4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бильные дорог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29 41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 626 4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 272 5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1 246 55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 968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 города Нефтеюганска в 2014-2020 год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2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21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793 8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 792 43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001 389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бюджетного процесса в городе Нефтеюганск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9 7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9 71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31 793 8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1 792 43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389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правление муниципальным долгом города Нефтеюганс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ными финансами города Нефтеюганс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Управление муниципальным имуществом города Нефтеюганск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488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 167 5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 481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 477 6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004 215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4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 «Профилактика экстремизма, гармонизация межэтнических и межкультурных отношений в городе Нефтеюганске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36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630,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тельность в городе Нефтеюганске,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9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 40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 897,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45 407 7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289 44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96 603 13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5 033 79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 569 336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</w:tr>
    </w:tbl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709"/>
        <w:rPr>
          <w:color w:val="FF0000"/>
          <w:sz w:val="20"/>
          <w:szCs w:val="20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/>
      </w:pPr>
      <w:r>
        <w:rPr>
          <w:sz w:val="28"/>
          <w:szCs w:val="28"/>
        </w:rPr>
        <w:t>Использование средств, в части расходов на реализацию муниципальных программных мероприятий от кассового плана за 1 полугодие 2014 года составило 91,4 %, (таблица 4 «Исполнение по муниципальным программам за 1 полугодие 2014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к аналитическ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ссовый план в части реализации ведомственных целевых программ исполнен на 99,8 % (таблица 5 «Исполнение по ведомственным целевым программам за 1 полугодие 2014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итогам исполнения бюджета города за 1 полугодие 2014 года сложился профицит в сумме 58 190 916 рублей 54 копейки (таблица 3 «Исполнение по источникам финансирования дефицита бюджета за                  1 полугодие 2014 года» оперативного отчета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Решением Думы города от 24.12.2013 № 71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бъем резервного фонда утвержден в сумме 18 374 600 рублей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анного фонда выделены денежные средства на исполнение следующих распоряжений администрации города Нефтеюганска: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от 31.12.2013 № 783-р (с изменениями от 09.01.2014 № 3-р) на выполнение неучтенных ранее муниципальным контрактом от 03.12.2013      № 58/-13 работ по инженерно-геологическим изысканиям объекта «Жилой дом № 87 в 16А микрорайоне города Нефтеюганска. Разработка проекта по восстановлению несущих строительных конструкций здания» в размере        580 066 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от 17.03.2014 № 56-р на выполнение работ по ведению дополнительного геодезического контроля за осадкой и кренами объекта «Жилой дом № 87 в 16А микрорайоне города Нефтеюганска» в размере        299 790 рублей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15.04.2014 № 75-р на проведение государственной экспертизы проектной документации и инженерных изысканий объекта «Жилой дом № 87 в 16А микрорайоне города Нефтеюганска, в размере 345 360 рублей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своенный остаток средств резервного фонда составил 17 149 384 рубля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ab/>
        <w:t>Выделение средств из резервного фонда в 1 полугодии 2014 года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176 174 761 </w:t>
      </w:r>
      <w:r>
        <w:rPr>
          <w:bCs/>
          <w:sz w:val="28"/>
          <w:szCs w:val="28"/>
        </w:rPr>
        <w:t>рубль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 течение 1 полугодия 2014 года уточнение бюджета по расходам, согласно решениям Думы, осуществлялось 2 раза, выписано 167 справок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/>
      </w:pPr>
      <w:r>
        <w:rPr>
          <w:i/>
          <w:color w:val="000000"/>
          <w:sz w:val="28"/>
          <w:szCs w:val="28"/>
        </w:rPr>
        <w:t>- Главным распорядителям бюджетных средств: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Департаменту имущественных и земельных  отношений администрации города Нефтеюганска, департаменту градостроительства администрации города Нефтеюганска, департаменту жилищно-коммунального хозяйства администрации города Нефтеюганска п</w:t>
      </w:r>
      <w:r>
        <w:rPr>
          <w:sz w:val="28"/>
          <w:szCs w:val="28"/>
        </w:rPr>
        <w:t>ринять действенные меры  по освоению бюджетных ассигнований, в целях предотвращения рисков неисполнения средств бюджета гор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- Думе города  Нефтеюганс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ю об исполнении бюджета за 1 полугодие  2014 года рекомендуем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0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pacing w:val="0"/>
      <w:kern w:val="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0:00Z</dcterms:created>
  <dc:creator>Дина</dc:creator>
  <dc:description/>
  <cp:keywords/>
  <dc:language>en-US</dc:language>
  <cp:lastModifiedBy>user</cp:lastModifiedBy>
  <cp:lastPrinted>2014-08-28T09:55:00Z</cp:lastPrinted>
  <dcterms:modified xsi:type="dcterms:W3CDTF">2014-08-28T03:55:00Z</dcterms:modified>
  <cp:revision>111</cp:revision>
  <dc:subject/>
  <dc:title>СЧЕТНАЯ ПАЛАТА</dc:title>
</cp:coreProperties>
</file>