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335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администрации города Нефтеюган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.А. Арчи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 согласования, утвержденных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</w:t>
        <w:br/>
        <w:t xml:space="preserve">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 согласовании заключения контракта </w:t>
        <w:br/>
        <w:t>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Хуснуллиной Э.Н. –председателя комиссии, заместителя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аукциона от 30.10.2014 № 0187300012814000772) «Услуги по организации и проведению образовательных мероприятий по бизнес-направлениям» (начальная (максимальная) цена контракта – 113 192</w:t>
      </w:r>
      <w:r>
        <w:rPr>
          <w:sz w:val="28"/>
          <w:szCs w:val="28"/>
        </w:rPr>
        <w:t xml:space="preserve"> рубля 66 копеек</w:t>
      </w:r>
      <w:r>
        <w:rPr>
          <w:rFonts w:eastAsia="Calibri"/>
          <w:sz w:val="28"/>
          <w:szCs w:val="28"/>
          <w:lang w:eastAsia="en-US"/>
        </w:rPr>
        <w:t xml:space="preserve">), признан несостоявшимся. Единственная заявка, поданная на участие в электронном аукционе, в соответствии с протоколом рассмотрения заявки единственного участника электронного аукциона от 13.11.2014 </w:t>
        <w:br/>
        <w:t xml:space="preserve">№ 0187300012814000772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Счетная палата города Нефтеюганска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    113 192 рубля 66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4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401"/>
        <w:gridCol w:w="7097"/>
      </w:tblGrid>
      <w:tr>
        <w:trPr/>
        <w:tc>
          <w:tcPr>
            <w:tcW w:w="2401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097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Хелпер»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09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628600, Ханты-Мансийский Автономный округ - Югра АО, Нижневартовск г, ул. Пермская, д.10 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09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600, Ханты-Мансийский Автономный округ - Югра АО, Нижневартовск г, ул.60 Лет октября, д.12а/3 - 84 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09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9224000089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09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207497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09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01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</w:t>
        <w:tab/>
        <w:t xml:space="preserve">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23:00Z</dcterms:created>
  <dc:creator>Пользователь</dc:creator>
  <dc:description/>
  <cp:keywords/>
  <dc:language>en-US</dc:language>
  <cp:lastModifiedBy>User</cp:lastModifiedBy>
  <cp:lastPrinted>2014-10-22T13:56:00Z</cp:lastPrinted>
  <dcterms:modified xsi:type="dcterms:W3CDTF">2014-11-19T04:56:00Z</dcterms:modified>
  <cp:revision>7</cp:revision>
  <dc:subject/>
  <dc:title/>
</cp:coreProperties>
</file>