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623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6237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четной палаты города Нефтеюганска </w:t>
      </w:r>
    </w:p>
    <w:p>
      <w:pPr>
        <w:pStyle w:val="Normal"/>
        <w:tabs>
          <w:tab w:val="clear" w:pos="708"/>
          <w:tab w:val="left" w:pos="9356" w:leader="none"/>
          <w:tab w:val="left" w:pos="9639" w:leader="none"/>
        </w:tabs>
        <w:spacing w:lineRule="auto" w:line="240" w:before="0" w:after="0"/>
        <w:ind w:left="623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Э.Н. Хуснуллина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left="623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» июня 2014 г.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КОНТРОЛЬНОГО МЕРОПРИЯТИЯ</w:t>
      </w:r>
    </w:p>
    <w:p>
      <w:pPr>
        <w:pStyle w:val="Style18"/>
        <w:suppressAutoHyphens w:val="true"/>
        <w:spacing w:lineRule="auto" w:line="240" w:before="0" w:after="0"/>
        <w:ind w:lef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соблюдения штатной дисциплины, расчетов по оплате труда»</w:t>
      </w:r>
    </w:p>
    <w:p>
      <w:pPr>
        <w:pStyle w:val="Style18"/>
        <w:suppressAutoHyphens w:val="true"/>
        <w:spacing w:lineRule="auto" w:line="240" w:before="0" w:after="0"/>
        <w:ind w:left="85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тья 8 Положения о Счетной палате города Нефтеюганск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ункт 16 Плана работы Счетной палат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2014 го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 Предмет контрольного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штатной дисциплины, расчеты по оплате 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-1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ъект контрольного мероприят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Средняя общеобразовательная школа № 6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4. Срок проведения контрольного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 03 апреля          2014 года по 26 июня 2014 год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5. Цель контрольного мероприят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ть соблюдение штатной дисциплины, расчеты по оплате тру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Проверяемый период деяте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2013 год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раткая характеристика проверяемой сферы формирования и использования средств местного бюджета и деятельности объектов проверки.</w:t>
      </w:r>
    </w:p>
    <w:p>
      <w:pPr>
        <w:pStyle w:val="Normal"/>
        <w:suppressAutoHyphens w:val="tru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 «Средняя общеобразовательная школа № 6» (далее по тексту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реждени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о на основании распоряжения главы местного самоуправления города Нефтеюганска от 21.09.2000 № 175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center" w:pos="567" w:leader="none"/>
          <w:tab w:val="left" w:pos="670" w:leader="none"/>
          <w:tab w:val="center" w:pos="709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 предметом деятельности Учреждения является </w:t>
      </w:r>
      <w:r>
        <w:rPr>
          <w:rFonts w:cs="Times New Roman" w:ascii="Times New Roman" w:hAnsi="Times New Roman"/>
          <w:sz w:val="28"/>
          <w:szCs w:val="28"/>
        </w:rPr>
        <w:t>реализация основных общеобразовательных программ на уровнях дошкольного (группы общеразвивающей направленности), начального и основного общего образования.</w:t>
      </w:r>
    </w:p>
    <w:p>
      <w:pPr>
        <w:pStyle w:val="Normal"/>
        <w:tabs>
          <w:tab w:val="clear" w:pos="708"/>
          <w:tab w:val="center" w:pos="567" w:leader="none"/>
          <w:tab w:val="left" w:pos="670" w:leader="none"/>
          <w:tab w:val="center" w:pos="709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о результатам контрольного мероприятия установлено следующе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(Ц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ить соблюдение штатной дисциплины, расчеты по оплате труда. </w:t>
      </w:r>
    </w:p>
    <w:p>
      <w:pPr>
        <w:pStyle w:val="Style18"/>
        <w:spacing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1.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нарушение приложения № 2 к Положению «Об оплате труда работников муниципального бюджетного общеобразовательного учреждения «Средняя общеобразовательная школа № 6», утвержденного приказом Учреждения от 19.09.2013 № 351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Положение № 351)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отоколом заседания экспертной комиссии по установлению выплат средств из фонда надбавок и доплат работникам от 19.09.2013 № 7 (далее по тексту - Протокол заседания Комиссии) установлены стимулирующие выплаты, которые нельзя отнести ни к одному из индикаторов критериев, в связи с тем что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соответствии с пунктом 2.5. Положения № 351 за работу педагогического работника, связанную с руководством методическими объединениями применялся коэффициент специфики работы в размере 0,10 на ставку работы. Протоколом заседания Комиссии устанавливалась стимулирующая выплата «За эффективную реализацию программы развития школы руководителей методических объединений». Согласно расчету размер составил 16 425 рублей 46 копеек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унктом </w:t>
      </w:r>
      <w:r>
        <w:rPr>
          <w:rFonts w:cs="Times New Roman" w:ascii="Times New Roman" w:hAnsi="Times New Roman"/>
          <w:color w:val="222222"/>
          <w:sz w:val="28"/>
          <w:szCs w:val="28"/>
        </w:rPr>
        <w:t>2 П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орядка аттестации педагогических работников государственных и муниципальных образовательных учреждений,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утвержд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 Министерства образования и науки Российской Федерации от 26.03.2010 № 2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а</w:t>
      </w:r>
      <w:r>
        <w:rPr>
          <w:rFonts w:cs="Times New Roman" w:ascii="Times New Roman" w:hAnsi="Times New Roman"/>
          <w:color w:val="222222"/>
          <w:sz w:val="28"/>
          <w:szCs w:val="28"/>
        </w:rPr>
        <w:t>ттестация проводится 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я соответствия педагогических работников занимаемым ими должностям на основе оценки их профессиональной деятельност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змер коэффициента за квалификационную категорию установлен пунктом 2.6.3.  Положения № 351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ом заседания Комиссии устанавливалась стимулирующая выплата «За повышение категорийности и качество прохождения аттестационных процедур в 2012-2013 учебном году». Согласно расчету размер составил 13 962 рубля 15 копеек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кже Комиссией устанавливался размер стимулирующей выплаты заместителю директора в количестве 2 баллов за аттестацию педагогических кадров. Рассчитать размер стимулирующей выплаты в денежном выражении не предоставляется возможным, в связи с отсутствием информации о стоимости одного балла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нарушение пункта 7.2. Положения № 351 недоначислена сумма единовременной выплаты молодому специалисту в размере 1 722 рубля 78 копеек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нарушение пункта 5.2. Положения «Об экспертной комиссии по установлению стимулирующих выплат работникам муниципального бюджетного общеобразовательного учреждения «Средняя общеобразовательная школа № 6»», утвержденного приказом Учреждения от 25.02.2013 № 72, экспертной комиссией рассматривались «Индивидуальные оценочные листы» учителей и заместителей директора, а не каждого работник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4.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нтябре 2013 года имелись случаи заполнения «Индивидуальных оценочных листов» не надлежащим образом, а именно отсутствовали дата заполнения и подпись, предусмотренные в бланках, утвержденных приказом Учреждения от 12.01.2009 № 3 «Об утверждении формы оценочных листов»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8.1.5.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гласно пункту 6.3. Положения № 351 индикатор за качество выполняемых работ представлен в баллах для эффективного использования в качестве инструмента оценки деятельности. Сумма баллов, набранная каждым работником, пересчитывается в процентах от должностного оклада, тарифной ставки каждому работнику. В локальных актах Учреждения отсутствовали расчет стоимости одного балла, причины его изменения и формула расчета суммы процента от суммы баллов. При этом, стоимость одного балла для установления размера стимулирующих выплат за качество выполняемых работ в Учреждении менялась ежемесячно. 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9. Возражения или замечания руководителя или иных уполномоченных должностных лиц объекта контрольного мероприятия на результаты контрольного мероприятия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уют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0. Выводы: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При установлении стимулирующих выплат в Протоколе заседания Комиссии указывались стимулирующие выплаты, которые нельзя отнести ни к одному из индикаторов критериев. 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Выявлена недоначисленная сумма единовременной выплаты молодому специалисту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Экспертной комиссией рассматривались «Индивидуальные оценочные листы» учителей и заместителей директора, а не каждого работника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Имелись случаи заполнения «Индивидуальных оценочных листов» не надлежащим образом.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В локальных актах Учреждения отсутствовали расчет стоимости одного балла, причины его изменения и формула расчета суммы процента от суммы баллов.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Предложения (рекомендации)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Пр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тановлен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имулирующих выплат руководствова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рмативными актами, устанавливающи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дикаторы критериев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При начислении единовременных выплат молодым специалистам не допускать недоначисления суммы данной выплат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тановлен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имулирующих выплат за качество выполнения работы рассматривать «Индивидуальные оценочные листы» каждого работника.</w:t>
      </w:r>
    </w:p>
    <w:p>
      <w:pPr>
        <w:pStyle w:val="Normal"/>
        <w:spacing w:lineRule="auto" w:line="240" w:before="0" w:after="0"/>
        <w:ind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ланки «Индивидуальные оценочные листы» заполнять надлежащим образом.</w:t>
      </w:r>
    </w:p>
    <w:p>
      <w:pPr>
        <w:pStyle w:val="Normal"/>
        <w:spacing w:lineRule="auto" w:line="240" w:before="0" w:after="0"/>
        <w:ind w:firstLine="8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дусмотреть в локальных актах Учреждения расчет стоимости одного балла, с указанием причины его изменения и формулы расчета суммы процента от суммы баллов.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пектор инспекторского отдела № 2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ной палаты города Нефтеюганска                                            М.М. Зуднева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color w:val="000000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rFonts w:eastAsia="Calibri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Times New Roman" w:hAnsi="Times New Roman" w:eastAsia="Calibri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10/m2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47:00Z</dcterms:created>
  <dc:creator>User</dc:creator>
  <dc:description/>
  <cp:keywords/>
  <dc:language>en-US</dc:language>
  <cp:lastModifiedBy>User</cp:lastModifiedBy>
  <cp:lastPrinted>2014-06-30T15:12:00Z</cp:lastPrinted>
  <dcterms:modified xsi:type="dcterms:W3CDTF">2014-06-30T09:14:00Z</dcterms:modified>
  <cp:revision>49</cp:revision>
  <dc:subject/>
  <dc:title/>
</cp:coreProperties>
</file>