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у муниципального бюджетного учреждения физической культуры и спорта «Юганск-Мастер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а С.А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Ю. Куз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5.12.2014 № 0187300012814000953) на </w:t>
      </w:r>
      <w:r>
        <w:rPr>
          <w:sz w:val="28"/>
          <w:szCs w:val="28"/>
        </w:rPr>
        <w:t xml:space="preserve">поставку агрегатов, узлов и деталей к мотоциклам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360 3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953 от 18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60 30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Наименование участника электронного </w:t>
            </w:r>
            <w:r>
              <w:rPr/>
              <w:t>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П Фархутдинов Азат Ирек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Нефтеюганск г, 12-й мкр, ул.12-й мкр, д.28 - 92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Нефтеюганск г, 12-й мкр, ул.12-й мкр, д.28 - 92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12901376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6729958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2T10:25:00Z</dcterms:modified>
  <cp:revision>3</cp:revision>
  <dc:subject/>
  <dc:title/>
</cp:coreProperties>
</file>