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города Нефтеюганска «Детский сад № 16»</w:t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.В. Марковой 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тариновой О.А. – члена комиссии, инспектора инспекторского отдела № 1 Счетной палаты города Нефтеюганс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 xml:space="preserve">№ 1 Счетной палаты города Нефтеюганс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атовой Ю.Е. – члена комиссии, инспектора инспекторского отдела № 1 Счетной палаты города Нефтеюганска. 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участие в аукционе в электронной форме (извещение о проведении электронного аукциона от 20.11.2014 № 0187300012814000806) «Приобретение канцелярских товаров</w:t>
      </w:r>
      <w:r>
        <w:rPr>
          <w:sz w:val="28"/>
          <w:szCs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400 00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 xml:space="preserve">) подано 4 заявки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протоколом рассмотрения первых частей заявок на участие в электронном аукционе № 0187300012814000806-1 от 11.12.2014 Единой межотраслевой комиссией по осуществлению закупок для обеспечения муниципальных нужд принято решение о допуске только одного участника к участию в аукционе и признании его участником электронного аукциона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рассмотрения второй части заявки, заявка участника общество с ограниченной ответственностью «Амикус»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 (протокол подведения итогов электронного аукциона № 0187300012814000806 от 12.12.2014). На основании положений части 13 статьи 69 44-ФЗ электронный аукцион признан несостоявшим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400 000 рублей, </w:t>
        <w:br/>
        <w:t xml:space="preserve">с участником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4950" w:type="pct"/>
        <w:jc w:val="left"/>
        <w:tblInd w:w="-8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129"/>
        <w:gridCol w:w="7274"/>
      </w:tblGrid>
      <w:tr>
        <w:trPr/>
        <w:tc>
          <w:tcPr>
            <w:tcW w:w="2129" w:type="dxa"/>
            <w:tcBorders>
              <w:top w:val="single" w:sz="4" w:space="0" w:color="EBEBEB"/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</w:t>
            </w:r>
          </w:p>
        </w:tc>
        <w:tc>
          <w:tcPr>
            <w:tcW w:w="7274" w:type="dxa"/>
            <w:tcBorders>
              <w:top w:val="single" w:sz="4" w:space="0" w:color="EBEBEB"/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"Амикус"</w:t>
            </w:r>
          </w:p>
        </w:tc>
      </w:tr>
      <w:tr>
        <w:trPr/>
        <w:tc>
          <w:tcPr>
            <w:tcW w:w="2129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727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0102, Свердловская обл, Екатеринбург г, ул. Ясная, д.22б - 30 </w:t>
            </w:r>
          </w:p>
        </w:tc>
      </w:tr>
      <w:tr>
        <w:trPr/>
        <w:tc>
          <w:tcPr>
            <w:tcW w:w="2129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727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0137, Свердловская обл, Екатеринбург г, ул. Блюхера, д.28 - 205 </w:t>
            </w:r>
          </w:p>
        </w:tc>
      </w:tr>
      <w:tr>
        <w:trPr/>
        <w:tc>
          <w:tcPr>
            <w:tcW w:w="2129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727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 343 237 23 80</w:t>
            </w:r>
          </w:p>
        </w:tc>
      </w:tr>
      <w:tr>
        <w:trPr/>
        <w:tc>
          <w:tcPr>
            <w:tcW w:w="2129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727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70324435</w:t>
            </w:r>
          </w:p>
        </w:tc>
      </w:tr>
      <w:tr>
        <w:trPr/>
        <w:tc>
          <w:tcPr>
            <w:tcW w:w="2129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727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7001001</w:t>
            </w:r>
          </w:p>
        </w:tc>
      </w:tr>
      <w:tr>
        <w:trPr/>
        <w:tc>
          <w:tcPr>
            <w:tcW w:w="2129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ГРН </w:t>
            </w:r>
          </w:p>
        </w:tc>
        <w:tc>
          <w:tcPr>
            <w:tcW w:w="727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066700358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         Л.Н. Бат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    Ю.Е. Филатова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2:00Z</dcterms:created>
  <dc:creator>Пользователь</dc:creator>
  <dc:description/>
  <cp:keywords/>
  <dc:language>en-US</dc:language>
  <cp:lastModifiedBy>User</cp:lastModifiedBy>
  <cp:lastPrinted>2014-12-08T17:11:00Z</cp:lastPrinted>
  <dcterms:modified xsi:type="dcterms:W3CDTF">2014-12-23T06:02:00Z</dcterms:modified>
  <cp:revision>6</cp:revision>
  <dc:subject/>
  <dc:title/>
</cp:coreProperties>
</file>